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Тема 4. МАКРОЭКОНОМИЧЕСКИЕ МОДЕЛИ РАВНОВЕСИЯ.</w:t>
      </w:r>
    </w:p>
    <w:p>
      <w:pPr>
        <w:pStyle w:val="31"/>
        <w:keepNext w:val="true"/>
        <w:keepLines/>
        <w:tabs>
          <w:tab w:val="clear" w:pos="708"/>
          <w:tab w:val="left" w:pos="651" w:leader="none"/>
        </w:tabs>
        <w:ind w:left="709" w:hanging="0"/>
        <w:jc w:val="both"/>
        <w:rPr/>
      </w:pPr>
      <w:bookmarkStart w:id="0" w:name="bookmark31"/>
      <w:bookmarkStart w:id="1" w:name="bookmark30"/>
      <w:r>
        <w:rPr>
          <w:rStyle w:val="2"/>
          <w:rFonts w:cs="Times New Roman" w:ascii="Times New Roman" w:hAnsi="Times New Roman"/>
          <w:b/>
          <w:bCs/>
          <w:color w:val="000000"/>
          <w:lang w:val="ru-RU" w:eastAsia="ru-RU"/>
        </w:rPr>
        <w:t xml:space="preserve">.1. Совокупный спрос и факторы, его определяющие. </w:t>
      </w:r>
    </w:p>
    <w:p>
      <w:pPr>
        <w:pStyle w:val="31"/>
        <w:keepNext w:val="true"/>
        <w:keepLines/>
        <w:tabs>
          <w:tab w:val="clear" w:pos="708"/>
          <w:tab w:val="left" w:pos="651" w:leader="none"/>
        </w:tabs>
        <w:ind w:left="709" w:hanging="0"/>
        <w:jc w:val="both"/>
        <w:rPr/>
      </w:pPr>
      <w:r>
        <w:rPr>
          <w:rStyle w:val="2"/>
          <w:rFonts w:cs="Times New Roman" w:ascii="Times New Roman" w:hAnsi="Times New Roman"/>
          <w:b/>
          <w:bCs/>
          <w:color w:val="000000"/>
          <w:lang w:val="ru-RU" w:eastAsia="ru-RU"/>
        </w:rPr>
        <w:t xml:space="preserve">4.2. Совокупное предложение: классическая и кейнсианская модели. </w:t>
      </w:r>
    </w:p>
    <w:p>
      <w:pPr>
        <w:pStyle w:val="31"/>
        <w:keepNext w:val="true"/>
        <w:keepLines/>
        <w:tabs>
          <w:tab w:val="clear" w:pos="708"/>
          <w:tab w:val="left" w:pos="651" w:leader="none"/>
        </w:tabs>
        <w:ind w:left="709" w:hanging="0"/>
        <w:jc w:val="both"/>
        <w:rPr/>
      </w:pPr>
      <w:r>
        <w:rPr>
          <w:rStyle w:val="2"/>
          <w:rFonts w:cs="Times New Roman" w:ascii="Times New Roman" w:hAnsi="Times New Roman"/>
          <w:b/>
          <w:bCs/>
          <w:color w:val="000000"/>
          <w:lang w:val="ru-RU" w:eastAsia="ru-RU"/>
        </w:rPr>
        <w:t xml:space="preserve">4.3. Макроэкономическое равновесие в модели совокупного спроса и совокупного предложения. Переход от краткосрочного к долгосрочному равновесию.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651" w:leader="none"/>
        </w:tabs>
        <w:spacing w:before="0" w:after="0"/>
        <w:ind w:left="709" w:hanging="0"/>
        <w:jc w:val="both"/>
        <w:outlineLvl w:val="9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lang w:val="ru-RU" w:eastAsia="ru-RU"/>
        </w:rPr>
      </w:pPr>
      <w:r>
        <w:rPr>
          <w:rStyle w:val="2"/>
          <w:rFonts w:cs="Times New Roman" w:ascii="Times New Roman" w:hAnsi="Times New Roman"/>
          <w:b/>
          <w:bCs/>
          <w:color w:val="000000"/>
          <w:lang w:val="ru-RU" w:eastAsia="ru-RU"/>
        </w:rPr>
        <w:t>4.4. Шоки спроса и предложения. Стабилизационная политика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651" w:leader="none"/>
        </w:tabs>
        <w:spacing w:before="0" w:after="0"/>
        <w:ind w:left="709" w:hanging="0"/>
        <w:jc w:val="both"/>
        <w:outlineLvl w:val="9"/>
        <w:rPr>
          <w:rFonts w:ascii="Times New Roman" w:hAnsi="Times New Roman" w:cs="Times New Roman"/>
          <w:lang w:val="ru-RU"/>
        </w:rPr>
      </w:pPr>
      <w:bookmarkStart w:id="2" w:name="bookmark31"/>
      <w:bookmarkStart w:id="3" w:name="bookmark30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Понятие макроэкономического равновесия</w:t>
      </w:r>
      <w:bookmarkEnd w:id="2"/>
      <w:bookmarkEnd w:id="3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акроэкономическое равновес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это состояние национальной экономики, для которого характерна пропорциональность и сбаланси</w:t>
        <w:softHyphen/>
        <w:t>рованность взаимосвязанных экономических процессо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вновесие может быть частичным и общим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Частичное равновес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количественное соответствие (равен</w:t>
        <w:softHyphen/>
        <w:t>ство) двух взаимосвязанных параметров или сторон экономики. (На</w:t>
        <w:softHyphen/>
        <w:t>пример: производства и потребления; покупательной способности и наличия товаров; доходов и расходов и т.д.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Общее равновес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оответствие (согласование) развития всех сфер экономической системы: спрос и предложение не только това</w:t>
        <w:softHyphen/>
        <w:t>ров и услуг, но и рабочей силы, капитала - равновесие на всех рынках + влияние политических, социальных факторо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словия общего равновес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ответствие общих целей и экономических возможност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спользование всех ресурсов страны при сохранении резер</w:t>
        <w:softHyphen/>
        <w:t>вов мощностей, нормального уровня занят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щая структура производства соответствует структуре по</w:t>
        <w:softHyphen/>
        <w:t>требл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8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авновесие на всех основных рынка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Равновесие в статик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равновесие в текущий момент, случайно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Равновесие в динамик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равновесие, часто возвращающееся в соответствии со своими закона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одель «совокупный спрос - совокупное предложение»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мога</w:t>
        <w:softHyphen/>
        <w:t>ет найти равновесное значение совокупного выпуска и общего уровня цен, выявить последствия сдвигов кривых совокупного спроса и сово</w:t>
        <w:softHyphen/>
        <w:t xml:space="preserve">купного предложения, а также факторы роста </w:t>
      </w:r>
      <w:r>
        <w:rPr>
          <w:rStyle w:val="1"/>
          <w:rFonts w:cs="Times New Roman" w:ascii="Times New Roman" w:hAnsi="Times New Roman"/>
          <w:smallCaps/>
          <w:color w:val="000000"/>
          <w:lang w:val="ru-RU" w:eastAsia="ru-RU"/>
        </w:rPr>
        <w:t>ВВП,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казатели, вызы</w:t>
        <w:softHyphen/>
        <w:t>вающие колебания деловой активности и т.д.</w:t>
      </w:r>
    </w:p>
    <w:p>
      <w:pPr>
        <w:pStyle w:val="TextBody"/>
        <w:shd w:fill="auto" w:val="clear"/>
        <w:tabs>
          <w:tab w:val="clear" w:pos="708"/>
          <w:tab w:val="left" w:pos="627" w:leader="none"/>
        </w:tabs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 xml:space="preserve">Макроэкономическое равновесие в модели </w:t>
      </w: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/>
        </w:rPr>
        <w:t>AD-AS</w:t>
      </w:r>
    </w:p>
    <w:p>
      <w:pPr>
        <w:pStyle w:val="TextBody"/>
        <w:shd w:fill="auto" w:val="clear"/>
        <w:tabs>
          <w:tab w:val="clear" w:pos="708"/>
          <w:tab w:val="left" w:pos="877" w:leader="none"/>
        </w:tabs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Совокупный спрос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D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-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овокупный спрос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от английского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theaggregated demand)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спрос всех макроэкономических агентов на продукцию при опреде</w:t>
        <w:softHyphen/>
        <w:t>лённых условия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еличина совокупного спрос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объём конечных товаров и ус</w:t>
        <w:softHyphen/>
        <w:t>луг, на которые предъявляют спрос все макроэкономические агенты при определённом уровне цен за определённое врем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ункция совокупного спроса от общего уровня цен представлена в виде линии с отрицательным наклоном на рис. 4.1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Линию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D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льзя получить сложением индивидуальных линий спроса, так как это зависимость агрегированных величин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 изменении величины совокупного спроса происходит дви</w:t>
        <w:softHyphen/>
        <w:t xml:space="preserve">жение на лини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D</w:t>
      </w:r>
      <w:r>
        <w:rPr>
          <w:rStyle w:val="1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трицательный наклон линии совокупного предложения и дви</w:t>
        <w:softHyphen/>
        <w:t xml:space="preserve">жение на лини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D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зависит от следующих ценовых факторо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 реального богатства, или эффект А. Пигу (английский экономист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Реальные денежные запасы» или реальное богатство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M</w:t>
      </w:r>
      <w:r>
        <w:rPr>
          <w:rStyle w:val="1"/>
          <w:rFonts w:cs="Times New Roman" w:ascii="Times New Roman" w:hAnsi="Times New Roman"/>
          <w:color w:val="000000"/>
          <w:lang w:val="ru-RU"/>
        </w:rPr>
        <w:t>/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P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 показывает покупательную способность богатства (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Богатство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это денежный и неденежные финансовые актив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 А. Пигу: при увеличении общего уровня цен реальное богатство уменьшается, что влечёт за собой уменьшение потреби</w:t>
        <w:softHyphen/>
        <w:t>тельского спроса и, соответственно, совокупного с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8290" cy="20866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4.1 – График совокупного спроса. Изменение объёма совокупного спро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 процентной ставки, или эффект Дж.М. Кейнса: при увеличении общего уровня цен растёт спрос на деньги, но банковская процентная ставка увеличивается, инвестиционный спрос уменьшает</w:t>
        <w:softHyphen/>
        <w:t>ся. Поскольку инвестиционный спрос - часть совокупного спроса, со</w:t>
        <w:softHyphen/>
        <w:t>вокупный спрос тоже уменьшаетс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 импортных закупок (эффект Р. Манделла - Д. Фле</w:t>
        <w:softHyphen/>
        <w:t>минга): при увеличении общего уровня цен экспорт уменьшается, им</w:t>
        <w:softHyphen/>
        <w:t>порт увеличивается (дешевле товары импортировать). Чистый экс</w:t>
        <w:softHyphen/>
        <w:t>порт, соответственно, уменьшается. Поскольку чистый экспорт - часть совокупного спроса, совокупный спрос тоже уменьшаетс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При влиянии неценовых факторов на совокупный спрос график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AD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сдвигаетс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ценовые факторы делятся на четыре групп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еценовые факторы, влияющие на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расходы потребителей)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еличина богат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екущий доход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требительские ожидания изменения уровня цен и уровня дохо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ъём трансфертов домохозяйств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еличина налог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оцентная ставка по потребительскому кредит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задолженность домохозяйст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ценовые факторы, влияющие на I (инвестиционный спрос)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авка процента по кредит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жидания инвесторов в связи с ожидаемой нормой прибыл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оход фи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ъём трансфертов фирма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логи инвестиционных фи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овые технологии, снижающие удельные расх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запас капитала фи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загруженные производственные мощност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1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еценовые факторы, влияющие на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G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государственные закуп</w:t>
        <w:softHyphen/>
        <w:t>ки товаров и услуг). Законодательный орган страны (в России - Госу</w:t>
        <w:softHyphen/>
        <w:t>дарственная Дума) определяет объём государственных закупок това</w:t>
        <w:softHyphen/>
        <w:t>ров и услуг на год в государственном бюджет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ценовые факторы, влияющие на чистый экспор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ВП и национальный доход в стран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алютный курс в стран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ВП и национальный доход в другой стран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а совокупный спрос влияют и неценовые денежные факторы, полученные из уравнения количественной теории денег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MV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PY.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Это: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масса денег в обращении 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V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корость обращения дене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 изменении денежных факторов кривая совокупного спроса сдвигается (рис. 4.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80690" cy="1972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4.2 – Изменение совокупного спро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shd w:fill="auto" w:val="clear"/>
        <w:tabs>
          <w:tab w:val="clear" w:pos="708"/>
          <w:tab w:val="left" w:pos="877" w:leader="none"/>
        </w:tabs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Совокупное предложение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АS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-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овокупное предложен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от английского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the aggregate supply)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конечные товары и услуги, предложенные на рынке всеми производителями на определённых условия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еличина совокупного предложения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объём продукции, кото</w:t>
        <w:softHyphen/>
        <w:t>рый производители готовы предложить на рынке при определённом уровне цен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График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S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функция объёма предложения от уровня цен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 линию совокупного предложения влияют ценовые и нецено</w:t>
        <w:softHyphen/>
        <w:t>вые фактор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Ценовые факторы измеряют объём совокупного предложения (перемещение вдоль кривой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AS</w:t>
      </w:r>
      <w:r>
        <w:rPr>
          <w:rStyle w:val="1"/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еценовые факторы сдвигают линию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Д5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татическая и Динамическая линии A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различаются тем, что с помощью динамической кривой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A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можно анализировать влияние инфляции на объём производ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уществует несколько моделей совокупного предложе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лассическая модел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рассматривает экономику в долгосрочном периоде, кривая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A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казывает потенциальный ВВП, когда все воз</w:t>
        <w:softHyphen/>
        <w:t>можные факторы производства привлечены. Кроме этого, объём про</w:t>
        <w:softHyphen/>
        <w:t>изводства не зависит от уровня цен. Поскольку рассматривается кри</w:t>
        <w:softHyphen/>
        <w:t>вая совокупного предложения в долгосрочном периоде, то все изме</w:t>
        <w:softHyphen/>
        <w:t>нения в производстве происходят медленно. Заработная плата и це</w:t>
        <w:softHyphen/>
        <w:t>ны гибкие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Линия AS вертикальна (рис. 4.3)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2867660" cy="17532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4.3 – Классическая модель совокупного предложения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щий уровень цен влияет на величину совокупного предло</w:t>
        <w:softHyphen/>
        <w:t xml:space="preserve">жения, и происходит движение на лини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LRA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из точк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в точку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В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(рис. 4.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4160" cy="191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auto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исунок 4.4 – Влияние ценовых факторов на величину LRA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Изменение количества факторов производства и их сочетания могут сдвигать график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LRAS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рис. 4.5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2996565" cy="19411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5 – Воздействие неценовых факторов на LRAS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ейнсианская модел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модель совокупного предложения в крат</w:t>
        <w:softHyphen/>
        <w:t>косрочном периоде. Так как, по мнению Кейнса, в краткосрочном периоде цены жёсткие, как было в период Великой депрессии, на исследовании которой строил свою теорию Кейнс, кривая краткосрочного совокупного предложения SRAS имеет горизонтальный вид (рис. 4.6)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2286000" cy="1847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6 – Кривая совокупного предложения в кейнсианской модели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щий уровень цен меняется, влияя на SRAS; происходит движение на линии SRAS из точки А в точку В (рис. 4.7а).</w:t>
      </w:r>
    </w:p>
    <w:p>
      <w:pPr>
        <w:pStyle w:val="TextBody"/>
        <w:shd w:fill="auto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3620" cy="2179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7 – Влияние общего уровня цен (а) и неценовых факторов (б) на SRAS в кейнсианской модели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ценовыми факторами, воздействующими на совокупное предложение в краткосрочном периоде, и сдвигающими кривую сово-купного предложения, выступают все факторы, изменяющие средние издержки при каждом уровне цен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ценовыми факторами совокупного предложения в кратко-срочном периоде являются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цены на ресурсы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количество ресурсов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цены на импортные ресурсы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степень монополизма на рынке сырьевых ресурсов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степень объединения рынка труда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производительность ресурсов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технологический прогресс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налоги на бизнес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трансферты (субсидии) фирмам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</w:t>
        <w:tab/>
        <w:t>государственное регулирование экономики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временный вид кривой SRAS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ривая совокупного предложения в краткосрочном периоде (современный участок) выглядит следующим образом (рис. 4.8):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2286635" cy="16770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8 – Кривая совокупного предложения в краткосрочном периоде (современный участок)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оздействие ценовых (рис. 4.9а) и неценовых (рис. 4.9б) факторов на совокупное предложение в краткосрочном периоде (современный вид кривой SRAS)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  <w:drawing>
          <wp:inline distT="0" distB="0" distL="0" distR="0">
            <wp:extent cx="5632450" cy="18535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9 – Влияние ценовых (а) и неценовых (б) факторов на современный вид кривой SRAS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рафик совокупного предложения может представляться в трёх вариантах: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1)</w:t>
        <w:tab/>
        <w:t>кейнсианский (горизонтальный) вариант на рис. 4.10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2)</w:t>
        <w:tab/>
        <w:t>классический (вертикальный) вариант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3)</w:t>
        <w:tab/>
        <w:t>современный (промежуточный) вариант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2400300" cy="1765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10 – Три участка графика совокупного предложения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арианты изменения совокупного спроса и предложения и их последствия. Инфляционный и рецессионный разрывы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кроэкономическое равновесие в модели AD-AS - пересечение линий совокупного спроса и совокупного предложения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следствия изменения совокупного спроса зависят от периода времени, скорости приспособления (адаптации) цен к изменениям в экономике и скорости уравновешивания рынков, т.е. от вида кривой совокупного предложения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5628640" cy="2171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4.11 – Последствия изменения совокупного спроса: а) на кейнсианском участке кривой SRAS; б) на современном участке кривой SRAS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) на классическом участке кривой LRAS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 рисунке 4.11а: кейнсианский вариант равновесия: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en-US" w:eastAsia="ru-RU"/>
        </w:rPr>
        <w:t>C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I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G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+ 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Xn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= ВВПном = ВВПреал </w:t>
      </w:r>
      <w:bookmarkStart w:id="4" w:name="_Hlk82435727"/>
      <w:r>
        <w:rPr>
          <w:rStyle w:val="1"/>
          <w:rFonts w:cs="Times New Roman" w:ascii="Times New Roman" w:hAnsi="Times New Roman"/>
          <w:color w:val="000000"/>
          <w:lang w:val="ru-RU" w:eastAsia="ru-RU"/>
        </w:rPr>
        <w:t>•</w:t>
      </w:r>
      <w:bookmarkEnd w:id="4"/>
      <w:r>
        <w:rPr>
          <w:rStyle w:val="1"/>
          <w:rFonts w:cs="Times New Roman" w:ascii="Times New Roman" w:hAnsi="Times New Roman"/>
          <w:color w:val="000000"/>
          <w:lang w:val="en-US" w:eastAsia="ru-RU"/>
        </w:rPr>
        <w:t>def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 рисунке 4.11б действует эффект храповика: эффект, который проявляется в том, что рост совокупного спроса вызывает рост цен на товары. Но сокращение совокупного спроса не приводит к первоначальному уровню цен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 впервые описан в книге экономиста Роберта Хиггса (Robert Higgs). Название происходит от названия устройства в механике, не позволяющего колесу проворачиваться в обратную сторону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На рисунке 4.11в имеет место классический вариант равновесия: 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MV = PQ = ВВПном. = ВВПреал•def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основе классического варианта - закон Ж. Б. Сэя: производство товара создает доход, равный стоимости произведённых товаров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следствия изменения совокупного предложения одинаковы в краткосрочном периоде и в долгосрочном периоде и не зависят от вида кривой AS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Последствия изменения совокупного предложения. Инфляционный и рецессионный разрывы</w:t>
      </w:r>
    </w:p>
    <w:p>
      <w:pPr>
        <w:pStyle w:val="TextBody"/>
        <w:shd w:fill="auto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0705" cy="2146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исунок 5.12 – Последствия изменения совокупного предложения: а) и б) – в краткосрочном периоде; в) – в долгосрочном периоде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Разрыв ВВП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– это разница между фактическим ВВП и потенциальным ВВП. 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Если Y – фактический ВВП, Y* – потенциальный ВВП, тогда Y–Y* – разрыв ВВП. 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При Y–Y* &gt; 0 имеет место инфляционный разрыв, который указывает, что рост совокупного спроса опережает рост совокупного предложения, возможно, приводя к инфляции. 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ри Y–Y* &lt; 0 имеет место рецессионный разрыв, который, возможно, приводит к дефляции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Кейнсианская модель макроэкономического равновесия: модель «доходы-расходы»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одель совокупных расходов первоначально появилась в 1936 г. в работе Д.М. Кейнса (известна как кейнсианская перекрёстная модель или «Кейнсианский крест»)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дея: количество произведённых товаров и предоставленных услуг, а, следовательно, и уровень безработицы прямо зависят от уровня совокупных расходов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гда совокупные расходы снижаются, общий объём продукции и число занятых сокращаются; когда совокупные расходы растут, общий объём продукции увеличивается, занятость повышается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вокупные расходы в закрытой экономике. Потребление в закрытой экономике компоненты совокупного спроса – это потребление (С) и валовые инвестиции (</w:t>
      </w:r>
      <w:r>
        <w:rPr>
          <w:rStyle w:val="1"/>
          <w:rFonts w:cs="Times New Roman" w:ascii="Times New Roman" w:hAnsi="Times New Roman"/>
          <w:color w:val="000000"/>
          <w:lang w:val="en-US" w:eastAsia="ru-RU"/>
        </w:rPr>
        <w:t>Igr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)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2470785" cy="16376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Рисунок 5.13 – График потребления. Изменение величины потребления - движение от точки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к точке </w:t>
      </w:r>
      <w:r>
        <w:rPr>
          <w:rStyle w:val="1"/>
          <w:rFonts w:cs="Times New Roman" w:ascii="Times New Roman" w:hAnsi="Times New Roman"/>
          <w:i/>
          <w:iCs/>
          <w:color w:val="000000"/>
          <w:lang w:val="en-US" w:eastAsia="ru-RU"/>
        </w:rPr>
        <w:t>b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.</w:t>
      </w:r>
    </w:p>
    <w:p>
      <w:pPr>
        <w:pStyle w:val="TextBody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терминанты потребления сдвигают график потребления (рис. 5.13).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терминанты потребления: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1)</w:t>
        <w:tab/>
        <w:t>богатство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2)</w:t>
        <w:tab/>
        <w:t>ожидания (будущих цен, доходов и доступности товаров)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3)</w:t>
        <w:tab/>
        <w:t>реальные процентные ставки;</w:t>
      </w:r>
    </w:p>
    <w:p>
      <w:pPr>
        <w:pStyle w:val="TextBody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4)</w:t>
        <w:tab/>
        <w:t>задолженность домохозяйств;</w:t>
      </w:r>
    </w:p>
    <w:p>
      <w:pPr>
        <w:pStyle w:val="TextBody"/>
        <w:shd w:fill="auto" w:val="clear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5)</w:t>
        <w:tab/>
        <w:t>налогообложение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Style15">
    <w:name w:val="Подпись к картинке_"/>
    <w:qFormat/>
    <w:rPr>
      <w:rFonts w:ascii="Arial" w:hAnsi="Arial" w:cs="Arial"/>
      <w:i/>
      <w:iCs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16">
    <w:name w:val="Основной текст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before="0" w:after="180"/>
      <w:jc w:val="center"/>
      <w:outlineLvl w:val="2"/>
    </w:pPr>
    <w:rPr>
      <w:rFonts w:ascii="Arial" w:hAnsi="Arial" w:eastAsia="Calibri" w:cs="Arial"/>
      <w:b/>
      <w:bCs/>
      <w:color w:val="000000"/>
      <w:sz w:val="28"/>
      <w:szCs w:val="28"/>
      <w:lang w:val="uk-UA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21">
    <w:name w:val="Основной текст (2)"/>
    <w:basedOn w:val="Normal"/>
    <w:qFormat/>
    <w:pPr>
      <w:shd w:fill="FFFFFF" w:val="clear"/>
      <w:ind w:firstLine="740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41">
    <w:name w:val="Основной текст (4)"/>
    <w:basedOn w:val="Normal"/>
    <w:qFormat/>
    <w:pPr>
      <w:shd w:fill="FFFFFF" w:val="clear"/>
      <w:spacing w:lineRule="auto" w:line="192" w:before="0" w:after="170"/>
      <w:ind w:left="710" w:hanging="0"/>
    </w:pPr>
    <w:rPr>
      <w:rFonts w:ascii="Times New Roman" w:hAnsi="Times New Roman" w:eastAsia="Calibri" w:cs="Times New Roman"/>
      <w:color w:val="000000"/>
      <w:sz w:val="30"/>
      <w:szCs w:val="3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3:00Z</dcterms:created>
  <dc:creator>Valentina</dc:creator>
  <dc:description/>
  <cp:keywords/>
  <dc:language>en-US</dc:language>
  <cp:lastModifiedBy>Valentina</cp:lastModifiedBy>
  <dcterms:modified xsi:type="dcterms:W3CDTF">2021-09-13T15:17:00Z</dcterms:modified>
  <cp:revision>11</cp:revision>
  <dc:subject/>
  <dc:title/>
</cp:coreProperties>
</file>