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3. БЕЗРАБОТИЦА И ИНФЛЯ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1.</w:t>
        <w:tab/>
        <w:t>Инфляция, её показатели, виды и прич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2.</w:t>
        <w:tab/>
        <w:t>Последствия и издержки инфляции и гиперинфля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3.</w:t>
        <w:tab/>
        <w:t>Антиинфляционная поли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4.</w:t>
        <w:tab/>
        <w:t>Понятие и показатели безработиц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5.</w:t>
        <w:tab/>
        <w:t>Виды и последствия безработицы. Естественный уровень безработиц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6.</w:t>
        <w:tab/>
        <w:t>Государственная политика содействия занят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7.</w:t>
        <w:tab/>
        <w:t>Взаимосвязь инфляции и безработицы. Кривая Филлип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1.</w:t>
        <w:tab/>
        <w:t>Инфляция, её показатели, виды и прич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ляция - долговременное и непрерывное увеличение общего уровня ц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ым показателем инфляции выступает темп инфляции (норма инфляци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1889125" cy="320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π – темп инфляции; Pt – уровень цен анализируемого г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Pt–1 – уровень цен предыдуще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ой темп инфля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drawing>
          <wp:inline distT="0" distB="0" distL="0" distR="0">
            <wp:extent cx="1514475" cy="296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п инфляции можно рассчитать через дефлятор ВВП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drawing>
          <wp:inline distT="0" distB="0" distL="0" distR="0">
            <wp:extent cx="2065020" cy="320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пределения количества лет, необходимых для удвоения уровня цен, используют «правило 70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drawing>
          <wp:inline distT="0" distB="0" distL="0" distR="0">
            <wp:extent cx="1005205" cy="358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N – количество лет, необходимых для удвоения уровня цен; π – темп инфля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инфляции в составном периоде вычисляется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drawing>
          <wp:inline distT="0" distB="0" distL="0" distR="0">
            <wp:extent cx="3738880" cy="266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π - уровень инфляции за период; π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π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 ... ππ - уровни инфляции в каждом из фрагментов рассматриваемого пери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ичинами инфляции являются рост совокупного спроса или уменьшение совокупного предлож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нфляцию можно классифицировать по различным критериям (табл. 3.1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аблица 3.1 – Виды инфляци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6509"/>
      </w:tblGrid>
      <w:tr>
        <w:trPr>
          <w:trHeight w:val="350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ритерии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иды инфляции</w:t>
            </w:r>
          </w:p>
        </w:tc>
      </w:tr>
      <w:tr>
        <w:trPr>
          <w:trHeight w:val="1853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 темпам роста цен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Нормальная (ползучая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- до 5% в год;</w:t>
            </w:r>
          </w:p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Умеренная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до 10% в год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Галопирующая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т 10 до 100 % в год;</w:t>
            </w:r>
          </w:p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Высок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(измеряется % в месяц, может быть 200-300% в год и более, для ее подсчета используется формула сложного процента);</w:t>
            </w:r>
          </w:p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Гиперинфляция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40-50% в месяц или более 1000% в год</w:t>
            </w:r>
          </w:p>
        </w:tc>
      </w:tr>
      <w:tr>
        <w:trPr>
          <w:trHeight w:val="571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 степени соответ</w:t>
              <w:softHyphen/>
              <w:t>ствия прогнозам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Прогнозируем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(ожидаемая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Непрогнозируемая</w:t>
            </w:r>
          </w:p>
        </w:tc>
      </w:tr>
      <w:tr>
        <w:trPr>
          <w:trHeight w:val="571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 внешним проявлениям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Открыт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(цены растут)</w:t>
            </w:r>
          </w:p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Подавлен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(цены фиксированы, но дефицит товаров)</w:t>
            </w:r>
          </w:p>
        </w:tc>
      </w:tr>
      <w:tr>
        <w:trPr>
          <w:trHeight w:val="854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 соответствию темпов роста цен на различные товар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Сбалансированная</w:t>
            </w:r>
          </w:p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ru-RU"/>
              </w:rPr>
              <w:t>Несбалансированна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ы инфля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  <w:tab/>
        <w:t>инфляция издержек, возникающая при изменении пред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</w:t>
        <w:tab/>
        <w:t>инфляция спроса, возникающая при изменении с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ляция спроса - инфляция, причина которой превышение спроса над предложением (рис. 3.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7225" cy="17386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3.1 – Инфляция спро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ляция издержек – сокращение совокупного предложения, вызванное ростом издержек (рис. 3.2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drawing>
          <wp:inline distT="0" distB="0" distL="0" distR="0">
            <wp:extent cx="2660015" cy="20339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3.2 – Инфляция издерже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еичение издержек может выз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ст цен на сырье, в том числе на мировом рын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ст расходов на зарплату, в том числе социальных выплат работодател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нопольное ценообраз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фляция – долговременное снижение общего уровня це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зинфляция – процесс уменьшения темпов инфля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гфляция – экономический спад на фоне инфля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оследствия и издержки инфляции и гиперинфля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мое очевидное последствие инфляции - снижение покупательной способности. При хранении наличных денег во время инфляции люди платят «налог», равный покупательной способности в начале периода минус покупательной способности в конце периода инфля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ли инфляция ожидаемая, фирмы заранее повышают цену на товары, кредиторы повышают кредитную ставку, работники могут потребовать повышения заработной п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 Фишера:</w:t>
      </w:r>
    </w:p>
    <w:p>
      <w:pPr>
        <w:pStyle w:val="Normal"/>
        <w:spacing w:lineRule="auto" w:line="24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11275" cy="2590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реальная ставка;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номинальная ставка; </w:t>
      </w:r>
      <w:bookmarkStart w:id="0" w:name="_Hlk82451732"/>
      <w:r>
        <w:rPr>
          <w:rFonts w:cs="Times New Roman" w:ascii="Times New Roman" w:hAnsi="Times New Roman"/>
          <w:sz w:val="28"/>
          <w:szCs w:val="28"/>
          <w:lang w:val="ru-RU"/>
        </w:rPr>
        <w:t>π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е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 - ожидаемый темп инфля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ремя инфляции снижаются реальные дох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drawing>
          <wp:inline distT="0" distB="0" distL="0" distR="0">
            <wp:extent cx="4420235" cy="3422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высоких темпов инфляции необходимо использовать формул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drawing>
          <wp:inline distT="0" distB="0" distL="0" distR="0">
            <wp:extent cx="1629410" cy="304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реальная ставка процента;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номинальная ставка процента; π - темп (уровень) инфля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показатели в этой формуле представлены в долях единицы, а не в процен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гда инфляцию предвидеть не представляется возможным, происходит перераспределение доходов от, например людей с фиксированной заработной платой к людям с нефиксированными доходами, от тех, кто хранил сбережения в наличных деньгах, к государст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о, выпуская наличные деньги в обращение, получает сеньораж (доход от выпус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держки инфляции для государства в том, что во время инфляции население не выплачивает налоги в государственный бюджет вовремя. Это эффект Х. Оливера - В. Танзи, который впервые был отмечен в Боливии и Аргентине в конце XX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перинфляция привод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к краху финансовой сис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разрушению благосостоя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росту социальной напряж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перинфляция в России. Россия пережила гиперинфляцию в самом начале экономической трансформации от плановой экономики рыноч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к инфляции - в 1992 г. (цены за год повысились в среднем на 2508%; в 1993 г. на 884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иперинфляция потребовала денежные знаки более высокого достоинства для обеспечения роста цен денежной масс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1993 г. в оборот были введены новые купюры достоинством 5, 10, 5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1994 и 1995 гг. продолжился рост потребительских цен, оставивший 215,0% и 131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1996 г. уровень инфляции удалось снизить до 21,9%, а в 1997 г. до 1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1998 г. уровень инфляции поднялся до 84,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1999 г. наметилось снижение инфляции до 36,5%, в 2000 г. - до 0,2%, в 2001 г. - 18,6%, в 2002 г. - 14%, в 2003 г. - 13%, в среднем за период 2005-2010 гг. - 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нтиинфляционная поли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и правительства по предотвращению инфля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стабилизация государственных расходов и налоговой систе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равенство темпа роста денежной массы и темпа роста национального дох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исключение импорта инфля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нтиинфляционная поли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 антиинфляционной политики - умеренность уровня доходов и управляемость инфля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авление инфляции необходимо при угрозе гиперинфля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Шоковая терапия - политика реформ, в частности, резкое сокращение темпа роста денежной массы, моментальная либерализация цен, и приватизация убыточных государственных пред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ведении политики шоковой терапии для стабилизации и упорядочения денежного обращения проводят денежные реформы (деноминацию; нуллификацию, девальвацию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еномин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от лат. denomination - переименование)- обмен старых денежных знаков на новые, имеющие, как правило, меньший номинал. Старые денежные знаки могут изыматься из обращ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в течение нескольких недель, что приводит к обмену не всей имеющейся на руках денежной мас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в течение года или нескольких лет, когда старые деньги ходят одновременно с новыми и постепенно изымаются из обра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Нуллифик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от лат. nullificatio - уничтожение) - это лишение документа юридической силы, фактически значимости и зако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менительно к ценным бумагам и денежным знакам нуллификация означает признание их недействитель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евальв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(от лат. de - понижение; valeo - иметь значение, стоить) - уменьшение золотого содержания денежной единицы в условиях золотого стандарта. В современных условиях термин применяется для ситуаций официального снижения курса национальной валюты по отношению к твёрдым валютам в системах с фиксированным курсом валюты, устанавливаемым денежными власт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Граду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постепенное сокращение темпа роста денежной мас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дуирование не вызывает глубокого спада, как шоковая терапия, но и темпы инфляции снижаются незнач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держки политики градуирования в том, что низкие темпы реформ влекут за собой новую инфляцию по причине индексации, при которой доходы, цены и контракты могут быть частично или полностью защищены от изменений общего уровня ц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итика цен и доходов - контроль над заработной платой и ценами. Правительство сокращает рост заработной платы и цен путём замораживания или ограничения роста заработной платы и ц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онятие и показатели безработиц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Безработиц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важное явление, характеризующее макроэкономическую нестабильность и имеющее циклический характер изменений, это ситуация на рынке труда, когда спрос меньше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им, какое место на рынке труда занимают безработные (рис. 3.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5525" cy="33902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3.3. Распределение общей численности населения по занятости на рынке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обровольная безработиц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вид безработицы, при которой люди не работают из-за того, что их не устраивает уровень оплаты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Естественная безработиц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вид безработицы, при которой часть трудоспособного населения выбирает наилучшее место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вень безработицы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от английского unemployment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2743200" cy="3346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и основные причины, по которым люди могут стать безработны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  <w:tab/>
        <w:t>уволь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</w:t>
        <w:tab/>
        <w:t>увольнение по собственному жел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</w:t>
        <w:tab/>
        <w:t>первоначальное появление на рынк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Виды безработиц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Фрикционная безработица (от английского frictional unemployment) – вид безработицы, связанный с поиском работы и ожиданием выхода на рабо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ая причина существования фрикционной безработицы – незнание информации о вакантных мест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рикционные безработные – это уволенные по собственному желанию или по приказу, не успевшие приступить к уже найденной работе, первоначально появившиеся на рынке труда или сезонные рабочие (не в сезон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фрикционной безработиц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644650" cy="3213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  <w:tab/>
        <w:t>Структурная безработица (от английского structural unemployment) - вид безработицы, связанный с изменением структуры отраслей или с изменением структуры экономики на момент окончания учё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дствием этих изменений становится несоответствие структуры отраслей квалификации и профессиям работников, желающих найти раб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структурной безработицы:</w:t>
      </w:r>
    </w:p>
    <w:p>
      <w:pPr>
        <w:pStyle w:val="Normal"/>
        <w:spacing w:lineRule="auto" w:line="24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8625" cy="3270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ная занятость, по М. Фридмену и Э. Фелпсу, - это состояние экономики, когда доля безработных составляет около 6% от полной численности рабочей силы, и уровень безработицы называется «естественны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циклической безработиц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drawing>
          <wp:inline distT="0" distB="0" distL="0" distR="0">
            <wp:extent cx="1744345" cy="3124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  <w:tab/>
        <w:t>Циклическая безработица связана с краткосрочными колебаниями экономической активности и представляет собой отклонение от естественного уровня безработицы (</w:t>
      </w:r>
      <w:bookmarkStart w:id="1" w:name="_Hlk82455964"/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*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чиной циклической безработицы выступает рецессия (спад) в эконом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ктический уровень безработиц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drawing>
          <wp:inline distT="0" distB="0" distL="0" distR="0">
            <wp:extent cx="3828415" cy="4273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_Hlk82456073"/>
      <w:bookmarkStart w:id="3" w:name="_Hlk82455994"/>
      <w:r>
        <w:rPr>
          <w:rFonts w:cs="Times New Roman" w:ascii="Times New Roman" w:hAnsi="Times New Roman"/>
          <w:sz w:val="28"/>
          <w:szCs w:val="28"/>
          <w:lang w:val="ru-RU"/>
        </w:rPr>
        <w:t>U</w:t>
      </w:r>
      <w:bookmarkEnd w:id="2"/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цикл</w:t>
      </w:r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 xml:space="preserve"> &gt; 0 - при кризисе, когда существует неполная занятост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Uцикл &lt; 0 - при подъёме, когда существует сверхзанятость 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экономические последствия безработицы - это рост уровня заболеваемости и смертности, а также уровня преступности, потеря квалификации, политическая нестабильность, потеря доходов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кольку в результате циклической безработицы трудовые ресурсы используются неэффективно, происходит недопроизводство ВВ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. Оукен открыл зависимость недополучения ВВП от уровня циклической безработицы (закон Оукен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2762250" cy="4495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 U - уровень фактической безработицы; U* - естественный уровень безработицы; (U - U*) - уровень циклической безработицы; β - коэффициент Оук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Закон Оукена</w:t>
      </w:r>
      <w:r>
        <w:rPr>
          <w:rFonts w:cs="Times New Roman" w:ascii="Times New Roman" w:hAnsi="Times New Roman"/>
          <w:sz w:val="28"/>
          <w:szCs w:val="28"/>
          <w:lang w:val="ru-RU"/>
        </w:rPr>
        <w:t>: каждый % превышения фактического уровня безработицы над естественным приводит к недополучению ВВП в размере 2,5% от достигнутой велич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6.</w:t>
        <w:tab/>
        <w:t>Государственная политика содействия занят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ая политика борьбы с безработицей включает в себя работу службы занятости, сбор информации о вакантных должностях по регионам, подготовку и переподготовку работников в связи с изменением структуры отраслей, проведение стабилизационной политики для недопущения массовой безработицы, в государственном секторе - создание рабочи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заимосвязь инфляции и безработицы. Кривая Филлип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ляция и безработица - две взаимосвязанные проблемы. Чем выше темпы инфляции, тем меньше уровень безработ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ту связь впервые установил английский экономист Алвин Филлипс. Он обратил внимание, что в условиях депрессии, для которой характерно снижение или торможение цен, наблюдается рост безработ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ивая Филлипса (рис. 3.4) указывает на наличие обратной связи между движением цен (и заработной платы) и уровнем безработицы. С наступлением подъема происходит рост цен (повышенный спрос на товары) и уровень безработицы снижается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5:22:00Z</dcterms:created>
  <dc:creator>Valentina</dc:creator>
  <dc:description/>
  <cp:keywords/>
  <dc:language>en-US</dc:language>
  <cp:lastModifiedBy>Valentina</cp:lastModifiedBy>
  <dcterms:modified xsi:type="dcterms:W3CDTF">2021-09-13T17:46:00Z</dcterms:modified>
  <cp:revision>19</cp:revision>
  <dc:subject/>
  <dc:title/>
</cp:coreProperties>
</file>