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keepNext w:val="true"/>
        <w:keepLines/>
        <w:shd w:fill="auto" w:val="clear"/>
        <w:tabs>
          <w:tab w:val="clear" w:pos="708"/>
          <w:tab w:val="left" w:pos="805" w:leader="none"/>
        </w:tabs>
        <w:spacing w:before="0" w:after="0"/>
        <w:ind w:left="709" w:hanging="0"/>
        <w:jc w:val="both"/>
        <w:outlineLvl w:val="9"/>
        <w:rPr>
          <w:rStyle w:val="3"/>
          <w:rFonts w:ascii="Times New Roman" w:hAnsi="Times New Roman" w:cs="Times New Roman"/>
          <w:b w:val="false"/>
          <w:b w:val="false"/>
          <w:bCs w:val="false"/>
          <w:color w:val="000000"/>
          <w:lang w:val="ru-RU" w:eastAsia="ru-RU"/>
        </w:rPr>
      </w:pPr>
      <w:bookmarkStart w:id="0" w:name="bookmark73"/>
      <w:bookmarkStart w:id="1" w:name="bookmark72"/>
      <w:r>
        <w:rPr>
          <w:rStyle w:val="3"/>
          <w:rFonts w:cs="Times New Roman" w:ascii="Times New Roman" w:hAnsi="Times New Roman"/>
          <w:b w:val="false"/>
          <w:bCs w:val="false"/>
          <w:color w:val="000000"/>
          <w:lang w:val="ru-RU" w:eastAsia="ru-RU"/>
        </w:rPr>
        <w:t>Тема 6. Рынок денег.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05" w:leader="none"/>
        </w:tabs>
        <w:spacing w:before="0" w:after="0"/>
        <w:ind w:left="709" w:hanging="0"/>
        <w:jc w:val="both"/>
        <w:outlineLvl w:val="9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ru-RU" w:eastAsia="ru-RU"/>
        </w:rPr>
        <w:t xml:space="preserve">6.1. Деньги и их функции. Основные денежные агрегаты. 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05" w:leader="none"/>
        </w:tabs>
        <w:spacing w:before="0" w:after="0"/>
        <w:ind w:left="709" w:hanging="0"/>
        <w:jc w:val="both"/>
        <w:outlineLvl w:val="9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ru-RU" w:eastAsia="ru-RU"/>
        </w:rPr>
        <w:t xml:space="preserve">6.2. Классическая и кейнсианская теории спроса на деньги. 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05" w:leader="none"/>
        </w:tabs>
        <w:spacing w:before="0" w:after="0"/>
        <w:ind w:left="709" w:hanging="0"/>
        <w:jc w:val="both"/>
        <w:outlineLvl w:val="9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ru-RU" w:eastAsia="ru-RU"/>
        </w:rPr>
        <w:t xml:space="preserve">6.3. Модель предложения денег. Денежный мультипликатор. 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05" w:leader="none"/>
        </w:tabs>
        <w:spacing w:before="0" w:after="0"/>
        <w:ind w:left="709" w:hanging="0"/>
        <w:jc w:val="both"/>
        <w:outlineLvl w:val="9"/>
        <w:rPr>
          <w:rStyle w:val="3"/>
          <w:rFonts w:ascii="Times New Roman" w:hAnsi="Times New Roman" w:cs="Times New Roman"/>
          <w:i/>
          <w:i/>
          <w:iCs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lang w:val="ru-RU" w:eastAsia="ru-RU"/>
        </w:rPr>
        <w:t>6.4. Равновесие на денежном рынке.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05" w:leader="none"/>
        </w:tabs>
        <w:spacing w:before="0" w:after="0"/>
        <w:ind w:left="709" w:hanging="0"/>
        <w:jc w:val="both"/>
        <w:outlineLvl w:val="9"/>
        <w:rPr>
          <w:rStyle w:val="3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lang w:val="ru-RU" w:eastAsia="ru-RU"/>
        </w:rPr>
      </w:pPr>
      <w:r>
        <w:rPr/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05" w:leader="none"/>
        </w:tabs>
        <w:spacing w:before="0" w:after="0"/>
        <w:ind w:left="709" w:hanging="0"/>
        <w:jc w:val="both"/>
        <w:outlineLvl w:val="9"/>
        <w:rPr>
          <w:rFonts w:ascii="Times New Roman" w:hAnsi="Times New Roman" w:cs="Times New Roman"/>
          <w:lang w:val="ru-RU"/>
        </w:rPr>
      </w:pPr>
      <w:bookmarkStart w:id="2" w:name="bookmark73"/>
      <w:bookmarkStart w:id="3" w:name="bookmark72"/>
      <w:r>
        <w:rPr>
          <w:rStyle w:val="3"/>
          <w:rFonts w:cs="Times New Roman" w:ascii="Times New Roman" w:hAnsi="Times New Roman"/>
          <w:b w:val="false"/>
          <w:bCs w:val="false"/>
          <w:color w:val="000000"/>
          <w:lang w:val="ru-RU" w:eastAsia="ru-RU"/>
        </w:rPr>
        <w:t>Понятие и функции денег</w:t>
      </w:r>
      <w:bookmarkEnd w:id="2"/>
      <w:bookmarkEnd w:id="3"/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Деньги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финансовый актив, который служит для совершения сделок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Актив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то, что обладает ценностью (рис. 6.1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Ликвидность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(от английского 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liquidity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 жидкий) - способность активов быстро превратиться в платёжное средство (деньги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аличные деньги обладают свойством абсолютной ликвидности. Функции денег: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. Маркс выделял пять функций денег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60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редство обращения, когда деньги участвуют в сделка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4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единица счёта (меры стоимости), поскольку деньги являются эквивалентом ценности товаров. Цена - это ценность товара, выра</w:t>
        <w:softHyphen/>
        <w:t>женная в деньга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55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ера отложенных платежей (средства платежа), так как с по</w:t>
        <w:softHyphen/>
        <w:t>мощью денег оплачивают налоговые платежи, долги, производят оп</w:t>
        <w:softHyphen/>
        <w:t>лату кредитными картам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4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запас ценности (средство накопления сбережений): деньги как финансовый актив является частью богатств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65" w:leader="none"/>
        </w:tabs>
        <w:ind w:left="0" w:firstLine="709"/>
        <w:jc w:val="both"/>
        <w:rPr>
          <w:rStyle w:val="1"/>
          <w:rFonts w:ascii="Times New Roman" w:hAnsi="Times New Roman" w:cs="Times New Roman"/>
          <w:shd w:fill="auto" w:val="clear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ировые деньги.</w:t>
      </w:r>
    </w:p>
    <w:p>
      <w:pPr>
        <w:pStyle w:val="81"/>
        <w:shd w:fill="auto" w:val="clear"/>
        <w:spacing w:before="0" w:after="0"/>
        <w:ind w:left="0" w:right="0" w:firstLine="709"/>
        <w:jc w:val="both"/>
        <w:rPr>
          <w:rStyle w:val="8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lang w:val="en-US" w:eastAsia="en-US"/>
        </w:rPr>
        <w:drawing>
          <wp:inline distT="0" distB="0" distL="0" distR="0">
            <wp:extent cx="4782185" cy="1768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Рисунок 6.1- Виды активов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Виды денег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Деньги бывают товарные и символически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Товарные деньги отличаются от символических тем, что они имеют ценность в качестве товар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разные времена использовались различные товары для обме</w:t>
        <w:softHyphen/>
        <w:t>на их на другие в качестве эквивалента. Такие свойства как неболь</w:t>
        <w:softHyphen/>
        <w:t>шой вес эквивалента стоимости, удобство в использовании, перевоз</w:t>
        <w:softHyphen/>
        <w:t>ке, делимость, сравнимость и редкость сделали золото и серебро деньгами на длительный период времен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Символические деньги появились в </w:t>
      </w:r>
      <w:r>
        <w:rPr>
          <w:rStyle w:val="1"/>
          <w:rFonts w:cs="Times New Roman" w:ascii="Times New Roman" w:hAnsi="Times New Roman"/>
          <w:color w:val="000000"/>
          <w:lang w:val="en-US" w:eastAsia="ru-RU"/>
        </w:rPr>
        <w:t>VIII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</w:t>
      </w:r>
      <w:r>
        <w:rPr>
          <w:rStyle w:val="1"/>
          <w:rFonts w:cs="Times New Roman" w:ascii="Times New Roman" w:hAnsi="Times New Roman"/>
          <w:color w:val="000000"/>
          <w:lang w:val="en-US" w:eastAsia="ru-RU"/>
        </w:rPr>
        <w:t>VII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вв. до н.э. в Греции (монеты) и в XIX в. в Китае (массово в XXII в.) в Китае. В России пер</w:t>
        <w:softHyphen/>
        <w:t>вые ассигнации появились в 1769 г. при Екатерине II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Кредитные Деньги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долговое обязательство частного экономи</w:t>
        <w:softHyphen/>
        <w:t>ческого агент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уществует три основные формы кредитных денег: вексель, банкнота и депозитные деньги. Развитие и совершенствование расчё</w:t>
        <w:softHyphen/>
        <w:t>тов на основе депозитных денег привело к появлению и распростране</w:t>
        <w:softHyphen/>
        <w:t>нию производных форм депозитных денег: чеков, кредитных карточек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Вексель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форма кредитных денег для расчёта организаций, в нём указывается сумма и сроки выплаты с определённым вознаграж</w:t>
        <w:softHyphen/>
        <w:t>дением (процентом). Индоссамент - подпись, дающая возможность передачи векселя другой организаци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Банкнот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денежный знак Центрального банк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Чек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становится деньгами, когда в нём есть подпись владельца и проставленная им сумма и имя (своё или другого лица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Кредитные карты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отличаются от дебетовых тем, с помощью них можно производить оплату, взяв краткосрочный кредит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Дебетовые карты не являются деньгами, сумма на них входит уже в денежную массу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Электронные деньги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это платёжное средство, существующее исключительно в электронном виде, т.е. в виде записей в специализи</w:t>
        <w:softHyphen/>
        <w:t>рованных электронных системах. Как правило, платежи происходят с использованием Интернета, мобильного телефона и др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азличают два вида электронных денег: на базе смарт-карт, на базе сетей. Использование электронных денег возможно анонимно и персонализировано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Денежные системы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уществуют три денежные системы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еталлическая, выступавшая сначала в виде биметаллизма (золото, серебро), затем монометаллизма (золото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банкнотная (обмен банкнот на золото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Style w:val="1"/>
          <w:rFonts w:ascii="Times New Roman" w:hAnsi="Times New Roman" w:cs="Times New Roman"/>
          <w:shd w:fill="auto" w:val="clear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бумажно-денежная (символы ценности).</w:t>
      </w:r>
    </w:p>
    <w:p>
      <w:pPr>
        <w:pStyle w:val="TextBody"/>
        <w:shd w:fill="auto" w:val="clear"/>
        <w:tabs>
          <w:tab w:val="clear" w:pos="708"/>
          <w:tab w:val="left" w:pos="1074" w:leader="none"/>
        </w:tabs>
        <w:ind w:left="709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Основные денежные агрегаты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аждый следующий денежный агрегат в своём составе имеет предыдущий, он более доходный и менее ликвидный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 xml:space="preserve">0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 наличные деньги в обращении (вне банковской системы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>1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=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>0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+ деньги на текущих счетах + дорожные чек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</w:t>
      </w:r>
      <w:r>
        <w:rPr>
          <w:rStyle w:val="1"/>
          <w:rFonts w:cs="Times New Roman" w:ascii="Times New Roman" w:hAnsi="Times New Roman"/>
          <w:i/>
          <w:iCs/>
          <w:color w:val="000000"/>
          <w:vertAlign w:val="subscript"/>
          <w:lang w:val="ru-RU" w:eastAsia="ru-RU"/>
        </w:rPr>
        <w:t>2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=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>1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+ деньги на срочных счетах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>3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=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>2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+ ценные бумаги государства и коммерческих банков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В странах с развитыми рыночными отношениями используется агрегат </w:t>
      </w:r>
      <w:r>
        <w:rPr>
          <w:rStyle w:val="1"/>
          <w:rFonts w:cs="Times New Roman" w:ascii="Times New Roman" w:hAnsi="Times New Roman"/>
          <w:i/>
          <w:iCs/>
          <w:color w:val="000000"/>
          <w:lang w:val="en-US" w:eastAsia="ru-RU"/>
        </w:rPr>
        <w:t>L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: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L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=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>3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+ краткосрочные государственные ценные бумаг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 xml:space="preserve">Квазиденьги (от англ.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 xml:space="preserve">quasi money)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или «почти деньги»,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со</w:t>
        <w:softHyphen/>
        <w:t>гласно определению Международного валютного фонда - это денеж</w:t>
        <w:softHyphen/>
        <w:t>ные средства в безналичной форме, находящиеся на срочных и сбе</w:t>
        <w:softHyphen/>
        <w:t>регательных вкладах в коммерческих банках и наиболее ликвидные финансовые инструменты, обращающиеся на рынке, которые непо</w:t>
        <w:softHyphen/>
        <w:t>средственно как платёжное средство не используютс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вазиденьги не включаются в показатели денежной массы в об</w:t>
        <w:softHyphen/>
        <w:t>ращени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 ним относятся в первую очередь денежные чеки, краткосроч</w:t>
        <w:softHyphen/>
        <w:t>ные сберегательные и срочные вклады, краткосрочные государствен</w:t>
        <w:softHyphen/>
        <w:t>ные ценные бумаги и сберегательные облигаци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вазиденьги без риска финансовых потерь переводятся в на</w:t>
        <w:softHyphen/>
        <w:t>личность или чековые счета (агрегат М1) при условии снятия их со счетов или, в случае с ценными бумагами, их продаж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Уравнение количественной теории денег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атематическую формулу для определения количества денег в обращении предложил американский экономист И. Фишер. Практиче</w:t>
        <w:softHyphen/>
        <w:t>ски одновременно английский экономист А. Маршалл предложил фор</w:t>
        <w:softHyphen/>
        <w:t>мулу, впоследствии несколько усовершенствованную американским экономистом М. Фридменом и получившую свой современный вид: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MV = PY,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где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деньги в обращении, ден. ед.;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V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скорость обращения денег, кол-во оборотов;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P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общий уровень цен;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Y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реальный ВВП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Уравнение И. Фишера называют уравнением обмена: с помо</w:t>
        <w:softHyphen/>
        <w:t>щью него можно определить необходимое количество денег для оп</w:t>
        <w:softHyphen/>
        <w:t>латы ВВП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MS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(предложение денег) - деньги в обращении: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MS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=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о +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D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,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где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>0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наличные деньги вне банковской системы;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D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депозиты до востребовани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MB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денежная база: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MB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=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M</w:t>
      </w:r>
      <w:r>
        <w:rPr>
          <w:rStyle w:val="1"/>
          <w:rFonts w:cs="Times New Roman" w:ascii="Times New Roman" w:hAnsi="Times New Roman"/>
          <w:color w:val="000000"/>
          <w:vertAlign w:val="subscript"/>
          <w:lang w:val="ru-RU" w:eastAsia="ru-RU"/>
        </w:rPr>
        <w:t>0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+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R,</w:t>
      </w:r>
    </w:p>
    <w:p>
      <w:pPr>
        <w:pStyle w:val="Style21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Style17"/>
          <w:rFonts w:cs="Times New Roman" w:ascii="Times New Roman" w:hAnsi="Times New Roman"/>
          <w:color w:val="000000"/>
          <w:lang w:val="ru-RU" w:eastAsia="ru-RU"/>
        </w:rPr>
        <w:t xml:space="preserve">где </w:t>
      </w:r>
      <w:r>
        <w:rPr>
          <w:rStyle w:val="Style17"/>
          <w:rFonts w:cs="Times New Roman" w:ascii="Times New Roman" w:hAnsi="Times New Roman"/>
          <w:i/>
          <w:iCs/>
          <w:color w:val="000000"/>
          <w:lang w:val="en-US" w:eastAsia="ru-RU"/>
        </w:rPr>
        <w:t>R</w:t>
      </w:r>
      <w:r>
        <w:rPr>
          <w:rStyle w:val="Style17"/>
          <w:rFonts w:cs="Times New Roman" w:ascii="Times New Roman" w:hAnsi="Times New Roman"/>
          <w:color w:val="000000"/>
          <w:lang w:val="ru-RU" w:eastAsia="ru-RU"/>
        </w:rPr>
        <w:t xml:space="preserve"> - резервы.</w:t>
      </w:r>
    </w:p>
    <w:p>
      <w:pPr>
        <w:pStyle w:val="Style21"/>
        <w:shd w:fill="auto" w:val="clear"/>
        <w:ind w:firstLine="709"/>
        <w:jc w:val="both"/>
        <w:rPr>
          <w:rStyle w:val="Style17"/>
          <w:rFonts w:ascii="Times New Roman" w:hAnsi="Times New Roman" w:cs="Times New Roman"/>
          <w:color w:val="000000"/>
          <w:lang w:val="ru-RU" w:eastAsia="ru-RU"/>
        </w:rPr>
      </w:pPr>
      <w:r>
        <w:rPr>
          <w:rStyle w:val="Style17"/>
          <w:rFonts w:cs="Times New Roman" w:ascii="Times New Roman" w:hAnsi="Times New Roman"/>
          <w:i/>
          <w:iCs/>
          <w:color w:val="000000"/>
          <w:lang w:val="ru-RU" w:eastAsia="ru-RU"/>
        </w:rPr>
        <w:t>Денежный мультипликатор</w:t>
      </w:r>
      <w:r>
        <w:rPr>
          <w:rStyle w:val="Style17"/>
          <w:rFonts w:cs="Times New Roman" w:ascii="Times New Roman" w:hAnsi="Times New Roman"/>
          <w:color w:val="000000"/>
          <w:lang w:val="ru-RU" w:eastAsia="ru-RU"/>
        </w:rPr>
        <w:t xml:space="preserve"> - это отношение предложения денег к денежной базе:</w:t>
      </w:r>
    </w:p>
    <w:p>
      <w:pPr>
        <w:pStyle w:val="Style21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/>
        <w:drawing>
          <wp:inline distT="0" distB="0" distL="0" distR="0">
            <wp:extent cx="906780" cy="274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auto" w:val="clear"/>
        <w:ind w:firstLine="709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Style17"/>
          <w:rFonts w:cs="Times New Roman" w:ascii="Times New Roman" w:hAnsi="Times New Roman"/>
          <w:b/>
          <w:bCs/>
          <w:color w:val="000000"/>
          <w:lang w:val="ru-RU" w:eastAsia="ru-RU"/>
        </w:rPr>
        <w:t>Равновесие на рынке денег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ыделяют три модели спроса на деньги: кейнсианская, класси</w:t>
        <w:softHyphen/>
        <w:t>ческая количественная и монетаристска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Дж.М. Кейнс писал о том, что у людей есть три условия спроса на деньги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55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транзакционный, для их платежей и покупок. Он зависит от дохода, но не зависит от процентной ставки (рис. 10.2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6115" cy="14471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auto" w:val="clear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исунок 6.2 – График транзакционного спроса на день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ru-RU" w:eastAsia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2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мотив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предосторожности 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-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желание хранить деньги для обес</w:t>
        <w:softHyphen/>
        <w:t>печения в будущем, хранить наличные деньги для непредвиденных обстоятельст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3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условие сохранения богатства (чем больше процентная став</w:t>
        <w:softHyphen/>
        <w:t>ка, тем крупнее инвестиции в ценные бумаги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Основные положения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 xml:space="preserve">классической количественной теории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проса на день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4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цены на товары зависят от количества денег в обращени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41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цены на товары пропорциональны количеству денег в обра</w:t>
        <w:softHyphen/>
        <w:t>щени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3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ри условии изменения количества денег в обращении меня</w:t>
        <w:softHyphen/>
        <w:t>ются цены на товар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оличественная теория связывает спрос на деньги главным об</w:t>
        <w:softHyphen/>
        <w:t>разом с изменением реального доход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Для определения спроса на деньги используется формула И. Фишер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з уравнения видно, что транзакционный спрос на деньги опре</w:t>
        <w:softHyphen/>
        <w:t>деляетс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4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еличиной доход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4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коростью обращения денег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Классическая дихотомия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представление национальной эко</w:t>
        <w:softHyphen/>
        <w:t>номики в виде двух секторов: реального и денежного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лассики: спрос на деньги - только транзакционный спрос (для совершения сделок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онетаристская теория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14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прос на деньги нужен для покупки товаров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13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прос на деньги определяет величину денежной массы в стране. С точки зрения влияния рынка на изменения объёма денеж</w:t>
        <w:softHyphen/>
        <w:t>ной массы, монетаристы выделяют долгосрочные и краткосрочные модел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краткосрочном периоде нарастание денежной массы вызывает падение процентных ставок, расширяет спрос, уменьшает безработицу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долгосрочном периоде рост денежного предложения происхо</w:t>
        <w:softHyphen/>
        <w:t>дит за счёт инвестиций, что ведёт к увеличению производства, дохо</w:t>
        <w:softHyphen/>
        <w:t>дов, спроса на деньги и повышает процентную ставку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График спроса на деньги - зависимость предложения денег от ставки процент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редложение денег контролируется Центральным банком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авновесие на денежном рынке - равенство спроса на деньги и предложения денег (рис. 10.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97050</wp:posOffset>
            </wp:positionH>
            <wp:positionV relativeFrom="paragraph">
              <wp:posOffset>91440</wp:posOffset>
            </wp:positionV>
            <wp:extent cx="2529840" cy="2095500"/>
            <wp:effectExtent l="0" t="0" r="0" b="0"/>
            <wp:wrapSquare wrapText="right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hd w:fill="auto" w:val="clear"/>
        <w:ind w:firstLine="709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uk-UA"/>
        </w:rPr>
      </w:r>
    </w:p>
    <w:p>
      <w:pPr>
        <w:pStyle w:val="Style19"/>
        <w:shd w:fill="auto" w:val="clear"/>
        <w:ind w:firstLine="709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Style19"/>
        <w:shd w:fill="auto" w:val="clear"/>
        <w:ind w:firstLine="709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Style19"/>
        <w:shd w:fill="auto" w:val="clear"/>
        <w:ind w:firstLine="709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Style19"/>
        <w:shd w:fill="auto" w:val="clear"/>
        <w:ind w:firstLine="709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Style19"/>
        <w:shd w:fill="auto" w:val="clear"/>
        <w:ind w:firstLine="709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Style19"/>
        <w:shd w:fill="auto" w:val="clear"/>
        <w:ind w:firstLine="709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Style19"/>
        <w:shd w:fill="auto" w:val="clear"/>
        <w:ind w:firstLine="709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Style19"/>
        <w:shd w:fill="auto" w:val="clear"/>
        <w:ind w:firstLine="709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Style19"/>
        <w:shd w:fill="auto" w:val="clear"/>
        <w:ind w:firstLine="709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Style19"/>
        <w:shd w:fill="auto" w:val="clear"/>
        <w:ind w:firstLine="709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исунок 6.3 – Равновесие на денежном рынке</w:t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/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нятия «выпуск денег» и «эмиссия денег» неравнозначны. Вы</w:t>
        <w:softHyphen/>
        <w:t>пуск денег в оборот происходит постоянно. Безналичные деньги вы</w:t>
        <w:softHyphen/>
        <w:t>пускаются в оборот, когда коммерческие банки предоставляют ссуду своим клиентам. Наличные деньги выпускаются в оборот, когда банки в процессе осуществления кассовых операций выдают их клиентам из своих операционных касс. Однако одновременно клиенты погашают банковские ссуды и сдают наличные деньги в операционные кассы банков. При этом количество денег в обороте может и не увеличи</w:t>
        <w:softHyphen/>
        <w:t>ва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3810" cy="1729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auto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исунок 6.4 – Эмиссия денег: влияние на экономику а) краткосрочный период; б) долгосрочный период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</w:rPr>
        <w:t xml:space="preserve">Под </w:t>
      </w:r>
      <w:r>
        <w:rPr>
          <w:rStyle w:val="1"/>
          <w:rFonts w:cs="Times New Roman" w:ascii="Times New Roman" w:hAnsi="Times New Roman"/>
          <w:i/>
          <w:iCs/>
        </w:rPr>
        <w:t>эмиссией</w:t>
      </w:r>
      <w:r>
        <w:rPr>
          <w:rStyle w:val="1"/>
          <w:rFonts w:cs="Times New Roman" w:ascii="Times New Roman" w:hAnsi="Times New Roman"/>
        </w:rPr>
        <w:t xml:space="preserve"> понимается такой выпуск денег в оборот, который приводит к общему увеличению денежной массы, находящейся в обо</w:t>
        <w:softHyphen/>
        <w:t>роте (рис. 6.4). Существует эмиссия безналичных и наличных денег (последняя и называется эмиссией денег в обращение)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Arial" w:hAnsi="Arial" w:cs="Arial"/>
      <w:sz w:val="28"/>
      <w:szCs w:val="28"/>
      <w:shd w:fill="FFFFFF" w:val="clear"/>
    </w:rPr>
  </w:style>
  <w:style w:type="character" w:styleId="3">
    <w:name w:val="Заголовок №3_"/>
    <w:qFormat/>
    <w:rPr>
      <w:rFonts w:ascii="Arial" w:hAnsi="Arial" w:cs="Arial"/>
      <w:b/>
      <w:bCs/>
      <w:sz w:val="28"/>
      <w:szCs w:val="28"/>
      <w:shd w:fill="FFFFFF" w:val="clear"/>
    </w:rPr>
  </w:style>
  <w:style w:type="character" w:styleId="Style15">
    <w:name w:val="Подпись к картинке_"/>
    <w:qFormat/>
    <w:rPr>
      <w:rFonts w:ascii="Arial" w:hAnsi="Arial" w:cs="Arial"/>
      <w:i/>
      <w:iCs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hd w:fill="FFFFFF" w:val="clear"/>
    </w:rPr>
  </w:style>
  <w:style w:type="character" w:styleId="Style16">
    <w:name w:val="Другое_"/>
    <w:qFormat/>
    <w:rPr>
      <w:rFonts w:ascii="Arial" w:hAnsi="Arial" w:cs="Arial"/>
      <w:sz w:val="28"/>
      <w:szCs w:val="28"/>
      <w:shd w:fill="FFFFFF" w:val="clear"/>
    </w:rPr>
  </w:style>
  <w:style w:type="character" w:styleId="Style17">
    <w:name w:val="Подпись к таблице_"/>
    <w:qFormat/>
    <w:rPr>
      <w:rFonts w:ascii="Arial" w:hAnsi="Arial" w:cs="Arial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Arial" w:hAnsi="Arial" w:cs="Arial"/>
      <w:sz w:val="18"/>
      <w:szCs w:val="18"/>
      <w:shd w:fill="FFFFFF" w:val="clear"/>
    </w:rPr>
  </w:style>
  <w:style w:type="character" w:styleId="Style18">
    <w:name w:val="Основной текст Знак"/>
    <w:qFormat/>
    <w:rPr>
      <w:rFonts w:ascii="Microsoft Sans Serif" w:hAnsi="Microsoft Sans Serif" w:eastAsia="Times New Roman" w:cs="Microsoft Sans Serif"/>
      <w:color w:val="000000"/>
      <w:sz w:val="24"/>
      <w:szCs w:val="24"/>
      <w:lang w:val="ru-RU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firstLine="400"/>
    </w:pPr>
    <w:rPr>
      <w:rFonts w:ascii="Arial" w:hAnsi="Arial" w:eastAsia="Calibri" w:cs="Arial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before="0" w:after="180"/>
      <w:jc w:val="center"/>
      <w:outlineLvl w:val="2"/>
    </w:pPr>
    <w:rPr>
      <w:rFonts w:ascii="Arial" w:hAnsi="Arial" w:eastAsia="Calibri" w:cs="Arial"/>
      <w:b/>
      <w:bCs/>
      <w:color w:val="000000"/>
      <w:sz w:val="28"/>
      <w:szCs w:val="28"/>
      <w:lang w:val="uk-UA"/>
    </w:rPr>
  </w:style>
  <w:style w:type="paragraph" w:styleId="Style19">
    <w:name w:val="Подпись к картинке"/>
    <w:basedOn w:val="Normal"/>
    <w:qFormat/>
    <w:pPr>
      <w:shd w:fill="FFFFFF" w:val="clear"/>
    </w:pPr>
    <w:rPr>
      <w:rFonts w:ascii="Arial" w:hAnsi="Arial" w:eastAsia="Calibri" w:cs="Arial"/>
      <w:i/>
      <w:iCs/>
      <w:color w:val="000000"/>
      <w:sz w:val="22"/>
      <w:szCs w:val="22"/>
      <w:lang w:val="uk-UA"/>
    </w:rPr>
  </w:style>
  <w:style w:type="paragraph" w:styleId="21">
    <w:name w:val="Основной текст (2)"/>
    <w:basedOn w:val="Normal"/>
    <w:qFormat/>
    <w:pPr>
      <w:shd w:fill="FFFFFF" w:val="clear"/>
      <w:ind w:firstLine="740"/>
    </w:pPr>
    <w:rPr>
      <w:rFonts w:ascii="Arial" w:hAnsi="Arial" w:eastAsia="Calibri" w:cs="Arial"/>
      <w:i/>
      <w:iCs/>
      <w:color w:val="000000"/>
      <w:sz w:val="22"/>
      <w:szCs w:val="22"/>
      <w:lang w:val="uk-UA"/>
    </w:rPr>
  </w:style>
  <w:style w:type="paragraph" w:styleId="Style20">
    <w:name w:val="Другое"/>
    <w:basedOn w:val="Normal"/>
    <w:qFormat/>
    <w:pPr>
      <w:shd w:fill="FFFFFF" w:val="clear"/>
      <w:ind w:firstLine="400"/>
    </w:pPr>
    <w:rPr>
      <w:rFonts w:ascii="Arial" w:hAnsi="Arial" w:eastAsia="Calibri" w:cs="Arial"/>
      <w:color w:val="000000"/>
      <w:sz w:val="28"/>
      <w:szCs w:val="28"/>
      <w:lang w:val="uk-UA"/>
    </w:rPr>
  </w:style>
  <w:style w:type="paragraph" w:styleId="Style21">
    <w:name w:val="Подпись к таблице"/>
    <w:basedOn w:val="Normal"/>
    <w:qFormat/>
    <w:pPr>
      <w:shd w:fill="FFFFFF" w:val="clear"/>
    </w:pPr>
    <w:rPr>
      <w:rFonts w:ascii="Arial" w:hAnsi="Arial" w:eastAsia="Calibri" w:cs="Arial"/>
      <w:color w:val="000000"/>
      <w:sz w:val="28"/>
      <w:szCs w:val="28"/>
      <w:lang w:val="uk-UA"/>
    </w:rPr>
  </w:style>
  <w:style w:type="paragraph" w:styleId="81">
    <w:name w:val="Основной текст (8)"/>
    <w:basedOn w:val="Normal"/>
    <w:qFormat/>
    <w:pPr>
      <w:shd w:fill="FFFFFF" w:val="clear"/>
      <w:spacing w:before="0" w:after="110"/>
      <w:ind w:left="5010" w:right="660" w:hanging="0"/>
      <w:jc w:val="right"/>
    </w:pPr>
    <w:rPr>
      <w:rFonts w:ascii="Arial" w:hAnsi="Arial" w:eastAsia="Calibri" w:cs="Arial"/>
      <w:color w:val="000000"/>
      <w:sz w:val="18"/>
      <w:szCs w:val="18"/>
      <w:lang w:val="uk-UA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70" w:before="840" w:after="360"/>
      <w:ind w:hanging="1100"/>
    </w:pPr>
    <w:rPr>
      <w:rFonts w:ascii="Calibri" w:hAnsi="Calibri" w:eastAsia="Calibri" w:cs="Times New Roman"/>
      <w:b/>
      <w:bCs/>
      <w:color w:val="00000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3:45:00Z</dcterms:created>
  <dc:creator>Valentina</dc:creator>
  <dc:description/>
  <cp:keywords/>
  <dc:language>en-US</dc:language>
  <cp:lastModifiedBy>Valentina</cp:lastModifiedBy>
  <dcterms:modified xsi:type="dcterms:W3CDTF">2021-09-13T15:18:00Z</dcterms:modified>
  <cp:revision>5</cp:revision>
  <dc:subject/>
  <dc:title/>
</cp:coreProperties>
</file>