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firstLine="709"/>
        <w:jc w:val="both"/>
        <w:rPr>
          <w:rStyle w:val="3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>Тема 1. ВВЕДЕНИЕ В МАКРОЭКОНОМИКУ</w:t>
      </w:r>
      <w:r>
        <w:rPr>
          <w:rStyle w:val="3"/>
          <w:rFonts w:cs="Times New Roman" w:ascii="Times New Roman" w:hAnsi="Times New Roman"/>
          <w:color w:val="000000"/>
          <w:lang w:val="ru-RU" w:eastAsia="ru-RU"/>
        </w:rPr>
        <w:t>.</w:t>
      </w:r>
    </w:p>
    <w:p>
      <w:pPr>
        <w:pStyle w:val="TextBody"/>
        <w:shd w:fill="auto" w:val="clear"/>
        <w:ind w:firstLine="709"/>
        <w:jc w:val="both"/>
        <w:rPr>
          <w:rStyle w:val="3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44" w:leader="none"/>
        </w:tabs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>Предмет макроэкономики. Основные макроэкономические проблемы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44" w:leader="none"/>
        </w:tabs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>Методы макроэкономического анализа. Агрегировани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44" w:leader="none"/>
        </w:tabs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>Макроэкономические модели. Понятие потока и запаса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44" w:leader="none"/>
        </w:tabs>
        <w:ind w:left="0"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  <w:lang w:val="ru-RU"/>
        </w:rPr>
      </w:pPr>
      <w:r>
        <w:rPr>
          <w:rStyle w:val="2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>Кругооборот продукта, расходов и доходов</w:t>
      </w:r>
    </w:p>
    <w:p>
      <w:pPr>
        <w:pStyle w:val="21"/>
        <w:shd w:fill="auto" w:val="clear"/>
        <w:tabs>
          <w:tab w:val="clear" w:pos="708"/>
          <w:tab w:val="left" w:pos="1244" w:leader="none"/>
        </w:tabs>
        <w:ind w:left="709" w:hanging="0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  <w:lang w:val="ru-RU"/>
        </w:rPr>
      </w:pPr>
      <w:r>
        <w:rPr/>
      </w:r>
    </w:p>
    <w:p>
      <w:pPr>
        <w:pStyle w:val="3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530" w:leader="none"/>
        </w:tabs>
        <w:spacing w:before="0" w:after="0"/>
        <w:ind w:left="0" w:firstLine="709"/>
        <w:jc w:val="both"/>
        <w:outlineLvl w:val="9"/>
        <w:rPr>
          <w:rFonts w:ascii="Times New Roman" w:hAnsi="Times New Roman" w:cs="Times New Roman"/>
          <w:lang w:val="ru-RU"/>
        </w:rPr>
      </w:pPr>
      <w:bookmarkStart w:id="0" w:name="bookmark11"/>
      <w:bookmarkStart w:id="1" w:name="bookmark10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Предмет макроэкономики. Основные макроэкономические проблемы</w:t>
      </w:r>
      <w:bookmarkEnd w:id="0"/>
      <w:bookmarkEnd w:id="1"/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Макроэкономик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(от древнегреческого макрос – большой, ойкос – дом и номос – закон) – это составная часть экономической теории, общественная наука о функционировании экономики в целом, наука об агрегированном поведении в экономик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акроэкономика исследует совокупность экономических процес</w:t>
        <w:softHyphen/>
        <w:t>сов и явлений, их показателей и взаимодействие экономических субъ</w:t>
        <w:softHyphen/>
        <w:t>ектов и экономических рынков друг с другом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первые термин «макроэкономика» в 1933 г. в своей статье ис</w:t>
        <w:softHyphen/>
        <w:t>пользовал норвежский ученый, экономист-математик, Нобелевский лауреат 1969 г. Рагнар Фриш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. Кенэ, французский экономист, в своей «Экономической таб</w:t>
        <w:softHyphen/>
        <w:t>лице» представил кругооборот денег и товаров с точки зрения нацио</w:t>
        <w:softHyphen/>
        <w:t>нальной экономики в виде схемы воспроизводств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акроэкономический анализ и монетаристский подход к платёж</w:t>
        <w:softHyphen/>
        <w:t>ному балансу содержится в работах английского экономиста Д. Юм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. Маркс тоже описывал вопросы простого и расширенного вос</w:t>
        <w:softHyphen/>
        <w:t>производства общественного продукта во втором томе «Капитала»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ыдающийся английский экономист, лорд Джон Мейнард Кейнс (1883-1946) в своей книге «Общая теория занятости, процента и де</w:t>
        <w:softHyphen/>
        <w:t>нег» писал о проблеме занятости, достижение которой нужно искать на стороне эффективного спроса и его компонентов (потребительско</w:t>
        <w:softHyphen/>
        <w:t>го и инвестиционного спросов), а также факторов, определяющих их динамику. Дж. М. Кейнс доказал, что разумная бюджетно-налоговая политика способна уменьшить безработицу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Таким образом, Дж. М. Кейнс обосновал необходимость государ</w:t>
        <w:softHyphen/>
        <w:t>ственного регулирования экономик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 способу построения логических конструкций макроэкономика бывает позитивной и нормативной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Позитивная макроэкономик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предполагает реальные макро</w:t>
        <w:softHyphen/>
        <w:t>экономические процесс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Нормативная макроэкономик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предполагает наличие пред</w:t>
        <w:softHyphen/>
        <w:t>ставлений о том, как должна функционировать экономик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сновные макроэкономические проблемы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асштабы национального производств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кономический рос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анализ экономических цикло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езработиц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нфляц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ефицит государственного бюдже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табильность курса национальной валю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ефицит внешней торговл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дефицит платёжного баланс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ффективность макроэкономической политики государств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Макроэкономические цел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рост реального ВВП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естественный уровень безработиц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ормальный уровень инфляци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Инструменты макроэкономической политик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2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Бюджетно-налоговая политика - воздействие на экономику с помощью налогов и государственных расходов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1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редитно-денежная политика - воздействие на экономику с помощью кредитной, банковской и денежной систем страны; заключа</w:t>
        <w:softHyphen/>
        <w:t>ется в регулировании денежной масс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литика дорогих денег повышает процентные ставки, снижает экономический рост и повышает уровень безработицы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литика дешёвых денег стимулирует экономический рост и сни</w:t>
        <w:softHyphen/>
        <w:t>жает уровень безработицы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литика цен и доходов, цель которой - сдержать инфляцию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 развитых странах используют эту политику в чрезвычайных ситуациях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3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Внешнеэкономическая политика включает в себя внешнюю торговлю и управление валютным рынком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Управление валютным рынком - меры, проводимые государст</w:t>
        <w:softHyphen/>
        <w:t>вом в лице ЦБ по поддержанию оптимального валютного курса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51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>Методы макроэкономического анализа. Агрегирование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Методы макроэкономики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етод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совокупность приёмов, способов, форм изучения предмета данной науки, инструмент научного исследования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бщенаучные методы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41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етод научной абстракции, т.е. рассмотрение только важных экономических величин и отвлечение от несущественных в данный момент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етод единства исторического и логического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5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истемно-функциональный анализ, в том числе использова</w:t>
        <w:softHyphen/>
        <w:t>ние функций и их графических интерпретац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6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использование экономико-математических моделе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55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овокупность позитивной и нормативной макроэкономики даёт возможность макроэкономическим исследованиям служить теорети</w:t>
        <w:softHyphen/>
        <w:t>ческой основой для разработки экономической политики государства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6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етод анализа и синтеза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Специфический метод в макроэкономике -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акроэкономическое агрегирование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, т.е. объединение экономических явлений и процессов в единое целое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3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51" w:leader="none"/>
        </w:tabs>
        <w:spacing w:before="0" w:after="0"/>
        <w:ind w:left="0" w:firstLine="709"/>
        <w:jc w:val="both"/>
        <w:outlineLvl w:val="9"/>
        <w:rPr>
          <w:rFonts w:ascii="Times New Roman" w:hAnsi="Times New Roman" w:cs="Times New Roman"/>
          <w:lang w:val="ru-RU"/>
        </w:rPr>
      </w:pPr>
      <w:bookmarkStart w:id="2" w:name="bookmark13"/>
      <w:bookmarkStart w:id="3" w:name="bookmark12"/>
      <w:r>
        <w:rPr>
          <w:rStyle w:val="3"/>
          <w:rFonts w:cs="Times New Roman" w:ascii="Times New Roman" w:hAnsi="Times New Roman"/>
          <w:b w:val="false"/>
          <w:bCs w:val="false"/>
          <w:color w:val="000000"/>
          <w:lang w:val="ru-RU" w:eastAsia="ru-RU"/>
        </w:rPr>
        <w:t>Макроэкономические модели. Понятие потока и запаса</w:t>
      </w:r>
      <w:bookmarkEnd w:id="2"/>
      <w:bookmarkEnd w:id="3"/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Макроэкономические модел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формализованные (графиче</w:t>
        <w:softHyphen/>
        <w:t>ские, алгебраические, схематические, табличные) описания экономи</w:t>
        <w:softHyphen/>
        <w:t>ческих процессов для выявления функциональной зависимост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Макроэкономические модели делятс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на абстрактные и конкретные (по степени обобщения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крупноразмерные и малоразмерные (по структуре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линейные и нелинейные (по функци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ткрытые и закрытые (по открытости национальной экономик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татические и динамические (по временному фактору). Существуют два типа переменных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46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кзогенные, вводимые в модель извне и задаваемые до по</w:t>
        <w:softHyphen/>
        <w:t>строения модели. Это исходная информация, независимые величины. Изменение экзогенных переменных - автономное изменение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50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эндогенные, возникающие внутри модели в процессе решения выдвинутой задачи, т.е. являющиеся результатом её решения. Это зависимые переменные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Поток и запас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Поток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показатель, характеризующий количество за опре</w:t>
        <w:softHyphen/>
        <w:t>делённый период времени (как правило, за год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казатели потоков: потребление, инвестиции, ВВП, импорт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Запас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то показатель, характеризующий количество на опре</w:t>
        <w:softHyphen/>
        <w:t>делённый момент, на определённую дату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Показатели запасов: запас капитала, государственный долг и т.д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Абсолютные и относительные показатели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Абсолютные показатели - показатели, измеряющиеся в денеж</w:t>
        <w:softHyphen/>
        <w:t>ных единицах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Относительные показатели - показатели, измеряющиеся в до</w:t>
        <w:softHyphen/>
        <w:t>лях или процентах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ункциональные зависимости могут быть поведенческими тех</w:t>
        <w:softHyphen/>
        <w:t>нологическими, дефиниционными и институциональным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Поведенческие зависимост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отражают цель экономического по</w:t>
        <w:softHyphen/>
        <w:t>ведения как, например, функция сбережения показывает зависимость сбережения от совокупного доход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Технологические зависимост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показывают функцию от приме</w:t>
        <w:softHyphen/>
        <w:t>няемых технологий как, например, производственная функция - зави</w:t>
        <w:softHyphen/>
        <w:t>симость от набора факторов производства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Дефиниционные зависимост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показывают экономические пока</w:t>
        <w:softHyphen/>
        <w:t>затели как совокупность составных элементов как, например, форму</w:t>
        <w:softHyphen/>
        <w:t>ла ВВП по доходам или расходам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Институциональные зависимости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отражают воздействие эко</w:t>
        <w:softHyphen/>
        <w:t>номических показателей государственного управления на макроэко</w:t>
        <w:softHyphen/>
        <w:t>номические показатели как, например, воздействие установленной налоговой ставки на сумму собираемых налогов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Ожидания 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ex-ante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и ожидания 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ex-post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иллюстрация динамиче</w:t>
        <w:softHyphen/>
        <w:t>ского метода шведских экономистов К. Викселля, Г. Мюрдаля, Э. Лин</w:t>
        <w:softHyphen/>
        <w:t>даля в области динамического анализа макроэкономического равно</w:t>
        <w:softHyphen/>
        <w:t>весия, суть которого в том, что цены становятся равновесными между спросом и предложением в течение определённого периода времени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 xml:space="preserve">Ожидания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ex-ante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прогнозные оценки экономических субъек</w:t>
        <w:softHyphen/>
        <w:t>тов, включающие временной фактор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 xml:space="preserve">Ожидания </w:t>
      </w:r>
      <w:r>
        <w:rPr>
          <w:rStyle w:val="1"/>
          <w:rFonts w:cs="Times New Roman" w:ascii="Times New Roman" w:hAnsi="Times New Roman"/>
          <w:i/>
          <w:iCs/>
          <w:color w:val="000000"/>
          <w:lang w:val="ru-RU"/>
        </w:rPr>
        <w:t>ex-post</w:t>
      </w:r>
      <w:r>
        <w:rPr>
          <w:rStyle w:val="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>- экономические оценки, полученные по исте</w:t>
        <w:softHyphen/>
        <w:t>чении времени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42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color w:val="000000"/>
          <w:lang w:val="ru-RU" w:eastAsia="ru-RU"/>
        </w:rPr>
        <w:t>Кругооборот продукта, расходов и доходов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>Открытая и закрытая экономика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Открытая экономик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экономика страны, которая осуществля</w:t>
        <w:softHyphen/>
        <w:t>ет экспорт и импорт товаров и услуг. Модель кругооборота - с участи</w:t>
        <w:softHyphen/>
        <w:t>ем внешнего мира (заграницы).</w:t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1"/>
          <w:rFonts w:cs="Times New Roman" w:ascii="Times New Roman" w:hAnsi="Times New Roman"/>
          <w:i/>
          <w:iCs/>
          <w:color w:val="000000"/>
          <w:lang w:val="ru-RU" w:eastAsia="ru-RU"/>
        </w:rPr>
        <w:t>Закрытая экономика</w:t>
      </w:r>
      <w:r>
        <w:rPr>
          <w:rStyle w:val="1"/>
          <w:rFonts w:cs="Times New Roman" w:ascii="Times New Roman" w:hAnsi="Times New Roman"/>
          <w:color w:val="000000"/>
          <w:lang w:val="ru-RU" w:eastAsia="ru-RU"/>
        </w:rPr>
        <w:t xml:space="preserve"> - страна, не экспортирующая и не импор</w:t>
        <w:softHyphen/>
        <w:t>тирующая товары и услуги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Следовательно, в модели кругооборота (рис. 1.1) участвуют только домашние хозяйства и фирмы: фирмы покупают факторы про</w:t>
        <w:softHyphen/>
        <w:t>изводства у домашних хозяйств, для фирм это расходы, для домаш</w:t>
        <w:softHyphen/>
        <w:t>них хозяйств - доходы; домашние хозяйства покупают у фирм готовую продукцию, для домашних хозяйств это расходы, для фирм доходы от продажи.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5875" cy="3870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Рисунок 1.1. – Модель круговых потоков</w:t>
      </w:r>
    </w:p>
    <w:p>
      <w:pPr>
        <w:pStyle w:val="TextBody"/>
        <w:shd w:fill="auto" w:val="clear"/>
        <w:ind w:firstLine="709"/>
        <w:jc w:val="both"/>
        <w:rPr>
          <w:rStyle w:val="1"/>
          <w:rFonts w:ascii="Times New Roman" w:hAnsi="Times New Roman" w:cs="Times New Roman"/>
          <w:color w:val="000000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TextBody"/>
        <w:shd w:fill="auto" w:val="clear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 w:eastAsia="ru-RU"/>
        </w:rPr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Государство предоставляет фирмам и домашним хозяйствам трансферты или безвозмездные платежи: для фирм – это субсидии, для домашних хозяйств – различные пособия, пенсии и т.д.</w:t>
      </w:r>
    </w:p>
    <w:p>
      <w:pPr>
        <w:pStyle w:val="TextBody"/>
        <w:shd w:fill="auto" w:val="clear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lang w:val="ru-RU" w:eastAsia="ru-RU"/>
        </w:rPr>
        <w:t>Фирмы и домашние хозяйства оплачивают налоги, поступающие в государственный бюджет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Arial" w:hAnsi="Arial" w:cs="Arial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Arial" w:hAnsi="Arial" w:cs="Arial"/>
      <w:sz w:val="28"/>
      <w:szCs w:val="28"/>
      <w:shd w:fill="FFFFFF" w:val="clear"/>
    </w:rPr>
  </w:style>
  <w:style w:type="character" w:styleId="3">
    <w:name w:val="Заголовок №3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Style15">
    <w:name w:val="Подпись к картинке_"/>
    <w:qFormat/>
    <w:rPr>
      <w:rFonts w:ascii="Arial" w:hAnsi="Arial" w:cs="Arial"/>
      <w:i/>
      <w:iCs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hd w:fill="FFFFFF" w:val="clear"/>
    </w:rPr>
  </w:style>
  <w:style w:type="character" w:styleId="Style16">
    <w:name w:val="Основной текст Знак"/>
    <w:qFormat/>
    <w:rPr>
      <w:rFonts w:ascii="Microsoft Sans Serif" w:hAnsi="Microsoft Sans Serif" w:eastAsia="Times New Roman" w:cs="Microsoft Sans Serif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firstLine="400"/>
    </w:pPr>
    <w:rPr>
      <w:rFonts w:ascii="Arial" w:hAnsi="Arial" w:eastAsia="Calibri" w:cs="Arial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before="0" w:after="180"/>
      <w:jc w:val="center"/>
      <w:outlineLvl w:val="2"/>
    </w:pPr>
    <w:rPr>
      <w:rFonts w:ascii="Arial" w:hAnsi="Arial" w:eastAsia="Calibri" w:cs="Arial"/>
      <w:b/>
      <w:bCs/>
      <w:color w:val="000000"/>
      <w:sz w:val="28"/>
      <w:szCs w:val="28"/>
      <w:lang w:val="uk-UA"/>
    </w:rPr>
  </w:style>
  <w:style w:type="paragraph" w:styleId="Style17">
    <w:name w:val="Подпись к картинке"/>
    <w:basedOn w:val="Normal"/>
    <w:qFormat/>
    <w:pPr>
      <w:shd w:fill="FFFFFF" w:val="clear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paragraph" w:styleId="21">
    <w:name w:val="Основной текст (2)"/>
    <w:basedOn w:val="Normal"/>
    <w:qFormat/>
    <w:pPr>
      <w:shd w:fill="FFFFFF" w:val="clear"/>
      <w:ind w:firstLine="740"/>
    </w:pPr>
    <w:rPr>
      <w:rFonts w:ascii="Arial" w:hAnsi="Arial" w:eastAsia="Calibri" w:cs="Arial"/>
      <w:i/>
      <w:iCs/>
      <w:color w:val="000000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8:00Z</dcterms:created>
  <dc:creator>Valentina</dc:creator>
  <dc:description/>
  <cp:keywords/>
  <dc:language>en-US</dc:language>
  <cp:lastModifiedBy>Valentina</cp:lastModifiedBy>
  <dcterms:modified xsi:type="dcterms:W3CDTF">2021-09-13T15:17:00Z</dcterms:modified>
  <cp:revision>5</cp:revision>
  <dc:subject/>
  <dc:title/>
</cp:coreProperties>
</file>