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tabs>
          <w:tab w:val="clear" w:pos="708"/>
          <w:tab w:val="left" w:pos="1381" w:leader="none"/>
        </w:tabs>
        <w:ind w:left="709" w:hanging="0"/>
        <w:jc w:val="both"/>
        <w:rPr>
          <w:rStyle w:val="31"/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eastAsia="ru-RU"/>
        </w:rPr>
      </w:pPr>
      <w:bookmarkStart w:id="0" w:name="_Hlk82273244"/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Тема 7. БАНКОВСКАЯ СИСТЕМА. КРЕДИТНО-ДЕНЕЖНАЯ ПОЛИТИКА</w:t>
      </w:r>
      <w:bookmarkEnd w:id="0"/>
      <w:r>
        <w:rPr>
          <w:rStyle w:val="31"/>
          <w:rFonts w:eastAsia="Calibri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21"/>
        <w:tabs>
          <w:tab w:val="clear" w:pos="708"/>
          <w:tab w:val="left" w:pos="1381" w:leader="none"/>
        </w:tabs>
        <w:ind w:left="709" w:firstLine="740"/>
        <w:jc w:val="both"/>
        <w:rPr/>
      </w:pPr>
      <w:r>
        <w:rPr>
          <w:rStyle w:val="31"/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7.1. Банковская система: Центральный Банк и коммерческие банки. </w:t>
      </w:r>
    </w:p>
    <w:p>
      <w:pPr>
        <w:pStyle w:val="21"/>
        <w:tabs>
          <w:tab w:val="clear" w:pos="708"/>
          <w:tab w:val="left" w:pos="1381" w:leader="none"/>
        </w:tabs>
        <w:ind w:left="709" w:firstLine="740"/>
        <w:jc w:val="both"/>
        <w:rPr/>
      </w:pPr>
      <w:r>
        <w:rPr>
          <w:rStyle w:val="31"/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7.2. Цели и инструменты кредитно-денежной политики. </w:t>
      </w:r>
    </w:p>
    <w:p>
      <w:pPr>
        <w:pStyle w:val="21"/>
        <w:shd w:fill="auto" w:val="clear"/>
        <w:tabs>
          <w:tab w:val="clear" w:pos="708"/>
          <w:tab w:val="left" w:pos="1381" w:leader="none"/>
        </w:tabs>
        <w:ind w:left="709" w:hanging="0"/>
        <w:jc w:val="both"/>
        <w:rPr>
          <w:rStyle w:val="31"/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eastAsia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38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bookmark77"/>
      <w:bookmarkStart w:id="2" w:name="bookmark76"/>
      <w:r>
        <w:rPr>
          <w:rStyle w:val="3"/>
          <w:rFonts w:cs="Times New Roman" w:ascii="Times New Roman" w:hAnsi="Times New Roman"/>
          <w:color w:val="000000"/>
          <w:lang w:val="ru-RU" w:eastAsia="ru-RU"/>
        </w:rPr>
        <w:t>Банковская система и её структура</w:t>
      </w:r>
      <w:bookmarkEnd w:id="1"/>
      <w:bookmarkEnd w:id="2"/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лово «кредит» происходит от латинского «кредитум» (ссуда, долг)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color w:val="000000"/>
          <w:shd w:fill="FFFFFF" w:val="clear"/>
          <w:lang w:val="ru-RU" w:eastAsia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Кредит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– это сделка, договор между юридическими и физиче</w:t>
        <w:softHyphen/>
        <w:t>скими лицами о займе или ссуде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ринципы кредитовани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9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озвратность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59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рочность. Различают краткосрочные (до 1 года), среднесроч</w:t>
        <w:softHyphen/>
        <w:t>ные (2-5 лет) и долгосрочные (6-10 лет) кредит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9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обеспеченность (под квартиру - ипотека, под запасы продукции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9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целевое назначение (например, бизнес-план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9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латность (%)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Кредитная система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это комплекс валютно-финансовых учре</w:t>
        <w:softHyphen/>
        <w:t>ждений, призванных регулировать экономику путём изменения коли</w:t>
        <w:softHyphen/>
        <w:t>чества находящихся в обращении денег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 кредитной системе можно выделить структуре 2 уровн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9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Центральный Банк - ЦБ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9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Коммерческие банки - КБ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59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пециализированные кредитно-финансовые институты: инве</w:t>
        <w:softHyphen/>
        <w:t>стиционные, пенсионные и другие фонды, страховые компании, кре</w:t>
        <w:softHyphen/>
        <w:t>дитные союзы и пр. У них громадные денежные ресурсы и, следова</w:t>
        <w:softHyphen/>
        <w:t>тельно, большое влияние на денежную политику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Банковские системы. Банки - основные финансовые посредники экономике. Банки обеспечивают предложение денег в экономике. С их помощью изменения на денежном рынке трансформируются в изме</w:t>
        <w:softHyphen/>
        <w:t>нения на товарном рынке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Главная функция банков - посредничество в кредите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 мировой практике сложилось два типа банковских систем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41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Германская (континентальная), где одно банковское учрежде</w:t>
        <w:softHyphen/>
        <w:t>ние может выполнять функции коммерческого и инвестиционного бан</w:t>
        <w:softHyphen/>
        <w:t>ков (например, в Германии, Франции, Италии, Скандинавских странах, России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41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Американская (англо-саксонская), когда законодательство за</w:t>
        <w:softHyphen/>
        <w:t>прещает совмещать эти функции в банке (например, в США, Велико</w:t>
        <w:softHyphen/>
        <w:t>британии, Швейцарии, Японии).</w:t>
      </w:r>
    </w:p>
    <w:p>
      <w:pPr>
        <w:pStyle w:val="32"/>
        <w:keepNext w:val="true"/>
        <w:keepLines/>
        <w:shd w:fill="auto" w:val="clear"/>
        <w:tabs>
          <w:tab w:val="clear" w:pos="708"/>
          <w:tab w:val="left" w:pos="805" w:leader="none"/>
        </w:tabs>
        <w:spacing w:before="0" w:after="0"/>
        <w:ind w:left="709" w:hanging="0"/>
        <w:jc w:val="both"/>
        <w:outlineLvl w:val="9"/>
        <w:rPr>
          <w:rFonts w:ascii="Times New Roman" w:hAnsi="Times New Roman" w:cs="Times New Roman"/>
          <w:lang w:val="ru-RU"/>
        </w:rPr>
      </w:pPr>
      <w:bookmarkStart w:id="3" w:name="bookmark79"/>
      <w:bookmarkStart w:id="4" w:name="bookmark78"/>
      <w:r>
        <w:rPr>
          <w:rStyle w:val="3"/>
          <w:rFonts w:cs="Times New Roman" w:ascii="Times New Roman" w:hAnsi="Times New Roman"/>
          <w:b w:val="false"/>
          <w:bCs w:val="false"/>
          <w:color w:val="000000"/>
          <w:lang w:val="ru-RU" w:eastAsia="ru-RU"/>
        </w:rPr>
        <w:t>Функции Центрального и коммерческого банков</w:t>
      </w:r>
      <w:bookmarkEnd w:id="3"/>
      <w:bookmarkEnd w:id="4"/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color w:val="000000"/>
          <w:shd w:fill="FFFFFF" w:val="clear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Центральный банк РФ (ЦБ РФ) – это главный банк нашей стра</w:t>
        <w:softHyphen/>
        <w:t>ны. В США аналогичный банк носит название ФРС - Федеральная ре</w:t>
        <w:softHyphen/>
        <w:t>зервная система; в Великобритании - Банк Англии; в Германии - Бун</w:t>
        <w:softHyphen/>
        <w:t>десбанк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ЦБ выполняет функци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эмиссионного центра стран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банкира правительства - обслуживает финансовые операции правительства, осуществляет посреднические услуги в платежах ка</w:t>
        <w:softHyphen/>
        <w:t>значейства и кредитовании правительств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хранителя государственных золотовалютных резерво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банка банков - КБ являются клиентами ЦБ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межбанковского расчетного центр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50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осуществляет денежно-кредитную (монетарную) политику страны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Коммерческие банки непосредственно работают с клиентами: физическими или юридическими лицам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о видам совершаемых операций коммерческие банки делятся на универсальные и специализированные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пециализированные банки классифицируются по следующим критериям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46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о целевым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инновационные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инвестиционные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ипотечные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31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о отраслям: строительный, внешнеэкономический, сельско</w:t>
        <w:softHyphen/>
        <w:t>хозяйственный и т.д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12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о клиентам: обслуживают только физических лиц, обслужи</w:t>
        <w:softHyphen/>
        <w:t>вают только юридические лица и др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Коммерческие банки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это частные организации (фирмы), вы</w:t>
        <w:softHyphen/>
        <w:t>дающие кредиты физическим и юридическим лицам и привлекающие депозиты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Коммерческие банки играют значительную роль в регулировании денежной массы. Он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аккумулируют временно свободные денежные средства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редоставляют кредиты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оздают кредитные деньги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эмитируют ценные бумаг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Доходы коммерческих банков - от реализации операций по кре</w:t>
        <w:softHyphen/>
        <w:t>дитам и депозитам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Банк считается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платёжеспособным,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если он в состоянии вер</w:t>
        <w:softHyphen/>
        <w:t>нуть вкладчикам депозиты по их требованию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Ликвидность банка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способность обменять активы на налич</w:t>
        <w:softHyphen/>
        <w:t>ные деньг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Частичное резервирование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деятельность банка, при которой часть средств откладывается в резерв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 xml:space="preserve">Норма обязательных резервов или норма резервирования </w:t>
      </w:r>
      <w:r>
        <w:rPr>
          <w:rStyle w:val="1"/>
          <w:rFonts w:cs="Times New Roman" w:ascii="Times New Roman" w:hAnsi="Times New Roman"/>
          <w:i/>
          <w:iCs/>
          <w:color w:val="000000"/>
          <w:lang w:val="en-US" w:eastAsia="ru-RU"/>
        </w:rPr>
        <w:t>rr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 xml:space="preserve"> (от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английского </w:t>
      </w:r>
      <w:r>
        <w:rPr>
          <w:rStyle w:val="1"/>
          <w:rFonts w:cs="Times New Roman" w:ascii="Times New Roman" w:hAnsi="Times New Roman"/>
          <w:color w:val="000000"/>
          <w:lang w:val="ru-RU"/>
        </w:rPr>
        <w:t xml:space="preserve">reserveratio)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- это выраженная в процентах доля привле</w:t>
        <w:softHyphen/>
        <w:t>чённых средств коммерческого банка, которая хранится на депозитах в Центральном банке для гарантии платёжеспособности.</w:t>
      </w:r>
    </w:p>
    <w:p>
      <w:pPr>
        <w:pStyle w:val="TextBody"/>
        <w:shd w:fill="auto" w:val="clear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9295" cy="273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где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/>
        </w:rPr>
        <w:t>rr</w:t>
      </w:r>
      <w:r>
        <w:rPr>
          <w:rStyle w:val="1"/>
          <w:rFonts w:cs="Times New Roman" w:ascii="Times New Roman" w:hAnsi="Times New Roman"/>
          <w:color w:val="000000"/>
          <w:lang w:val="ru-RU"/>
        </w:rPr>
        <w:t xml:space="preserve"> -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норма обязательных резервов; 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/>
        </w:rPr>
        <w:t>R</w:t>
      </w:r>
      <w:r>
        <w:rPr>
          <w:rStyle w:val="1"/>
          <w:rFonts w:cs="Times New Roman" w:ascii="Times New Roman" w:hAnsi="Times New Roman"/>
          <w:color w:val="000000"/>
          <w:lang w:val="ru-RU"/>
        </w:rPr>
        <w:t xml:space="preserve"> -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доля привлечённых средств коммерческого банка; 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/>
        </w:rPr>
        <w:t>D</w:t>
      </w:r>
      <w:r>
        <w:rPr>
          <w:rStyle w:val="1"/>
          <w:rFonts w:cs="Times New Roman" w:ascii="Times New Roman" w:hAnsi="Times New Roman"/>
          <w:color w:val="000000"/>
          <w:lang w:val="ru-RU"/>
        </w:rPr>
        <w:t xml:space="preserve"> -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редства на депозитах в Централь</w:t>
        <w:softHyphen/>
        <w:t>ном банке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При системе частичного резервирования: 0 &lt; </w:t>
      </w:r>
      <w:r>
        <w:rPr>
          <w:rStyle w:val="1"/>
          <w:rFonts w:cs="Times New Roman" w:ascii="Times New Roman" w:hAnsi="Times New Roman"/>
          <w:i/>
          <w:iCs/>
          <w:color w:val="000000"/>
          <w:lang w:val="en-US" w:eastAsia="ru-RU"/>
        </w:rPr>
        <w:t>rr</w:t>
      </w:r>
      <w:r>
        <w:rPr>
          <w:rStyle w:val="1"/>
          <w:rFonts w:cs="Times New Roman" w:ascii="Times New Roman" w:hAnsi="Times New Roman"/>
          <w:color w:val="000000"/>
          <w:vertAlign w:val="subscript"/>
          <w:lang w:val="ru-RU" w:eastAsia="ru-RU"/>
        </w:rPr>
        <w:t xml:space="preserve">Обяз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&lt; 1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Коммерческий банк часть средств, которая остаётся у него по</w:t>
        <w:softHyphen/>
        <w:t>сле резервирования (</w:t>
      </w:r>
      <w:r>
        <w:rPr>
          <w:rStyle w:val="1"/>
          <w:rFonts w:cs="Times New Roman" w:ascii="Times New Roman" w:hAnsi="Times New Roman"/>
          <w:i/>
          <w:iCs/>
          <w:color w:val="000000"/>
          <w:lang w:val="en-US" w:eastAsia="ru-RU"/>
        </w:rPr>
        <w:t>R</w:t>
      </w:r>
      <w:r>
        <w:rPr>
          <w:rStyle w:val="1"/>
          <w:rFonts w:cs="Times New Roman" w:ascii="Times New Roman" w:hAnsi="Times New Roman"/>
          <w:color w:val="000000"/>
          <w:vertAlign w:val="subscript"/>
          <w:lang w:val="ru-RU" w:eastAsia="ru-RU"/>
        </w:rPr>
        <w:t>избыт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избыточные резервы), может отдавать в кредит.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Фактические резервы составят: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lang w:val="en-US" w:eastAsia="en-US"/>
        </w:rPr>
        <w:drawing>
          <wp:inline distT="0" distB="0" distL="0" distR="0">
            <wp:extent cx="1670685" cy="205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где </w:t>
      </w:r>
      <w:r>
        <w:rPr>
          <w:rStyle w:val="1"/>
          <w:rFonts w:cs="Times New Roman" w:ascii="Times New Roman" w:hAnsi="Times New Roman"/>
          <w:i/>
          <w:iCs/>
          <w:color w:val="000000"/>
          <w:lang w:val="en-US" w:eastAsia="ru-RU"/>
        </w:rPr>
        <w:t>R</w:t>
      </w:r>
      <w:r>
        <w:rPr>
          <w:rStyle w:val="1"/>
          <w:rFonts w:cs="Times New Roman" w:ascii="Times New Roman" w:hAnsi="Times New Roman"/>
          <w:color w:val="000000"/>
          <w:vertAlign w:val="subscript"/>
          <w:lang w:val="ru-RU" w:eastAsia="ru-RU"/>
        </w:rPr>
        <w:t>факт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фактические резервы коммерческого банка; </w:t>
      </w:r>
      <w:r>
        <w:rPr>
          <w:rStyle w:val="1"/>
          <w:rFonts w:cs="Times New Roman" w:ascii="Times New Roman" w:hAnsi="Times New Roman"/>
          <w:i/>
          <w:iCs/>
          <w:color w:val="000000"/>
          <w:lang w:val="en-US" w:eastAsia="ru-RU"/>
        </w:rPr>
        <w:t>R</w:t>
      </w:r>
      <w:r>
        <w:rPr>
          <w:rStyle w:val="1"/>
          <w:rFonts w:cs="Times New Roman" w:ascii="Times New Roman" w:hAnsi="Times New Roman"/>
          <w:color w:val="000000"/>
          <w:vertAlign w:val="subscript"/>
          <w:lang w:val="ru-RU" w:eastAsia="ru-RU"/>
        </w:rPr>
        <w:t>обяз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обяза</w:t>
        <w:softHyphen/>
        <w:t xml:space="preserve">тельные резервы коммерческого банка; </w:t>
      </w:r>
      <w:bookmarkStart w:id="5" w:name="_Hlk82442766"/>
      <w:r>
        <w:rPr>
          <w:rStyle w:val="1"/>
          <w:rFonts w:cs="Times New Roman" w:ascii="Times New Roman" w:hAnsi="Times New Roman"/>
          <w:i/>
          <w:iCs/>
          <w:color w:val="000000"/>
          <w:lang w:val="en-US" w:eastAsia="ru-RU"/>
        </w:rPr>
        <w:t>R</w:t>
      </w:r>
      <w:r>
        <w:rPr>
          <w:rStyle w:val="1"/>
          <w:rFonts w:cs="Times New Roman" w:ascii="Times New Roman" w:hAnsi="Times New Roman"/>
          <w:color w:val="000000"/>
          <w:vertAlign w:val="subscript"/>
          <w:lang w:val="ru-RU" w:eastAsia="ru-RU"/>
        </w:rPr>
        <w:t>избыт</w:t>
      </w:r>
      <w:bookmarkEnd w:id="5"/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избыточные резервы коммерческого банка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Банковская мультипликация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процесс многократного (мульти</w:t>
        <w:softHyphen/>
        <w:t>пликативного) увеличения (уменьшения) денег в качестве бессроч</w:t>
        <w:softHyphen/>
        <w:t>ных депозитов в коммерческих банках в результате увеличения (уменьшения) банковских резервов при осуществлении коммерче</w:t>
        <w:softHyphen/>
        <w:t>скими банками кредитно-депозитных и расчётных операций в рамках банковской системы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Основой увеличения денежной массы является выдача кредитов коммерческими банкам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Эффект мультипликатора: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увеличение средств на депозитах в коммерческих банках приводит к увеличению денежной массы в большей степен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Банковский (кредитный) мультипликатор </w:t>
      </w:r>
      <w:r>
        <w:rPr>
          <w:rStyle w:val="1"/>
          <w:rFonts w:cs="Times New Roman" w:ascii="Times New Roman" w:hAnsi="Times New Roman"/>
          <w:color w:val="000000"/>
          <w:lang w:val="ru-RU"/>
        </w:rPr>
        <w:t>(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/>
        </w:rPr>
        <w:t>mult</w:t>
      </w:r>
      <w:r>
        <w:rPr>
          <w:rStyle w:val="1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банк):</w:t>
      </w:r>
    </w:p>
    <w:p>
      <w:pPr>
        <w:pStyle w:val="32"/>
        <w:keepNext w:val="true"/>
        <w:keepLines/>
        <w:shd w:fill="auto" w:val="clear"/>
        <w:tabs>
          <w:tab w:val="clear" w:pos="708"/>
          <w:tab w:val="left" w:pos="805" w:leader="none"/>
        </w:tabs>
        <w:spacing w:before="0" w:after="0"/>
        <w:ind w:left="709" w:hanging="0"/>
        <w:jc w:val="both"/>
        <w:outlineLvl w:val="9"/>
        <w:rPr>
          <w:rStyle w:val="3"/>
          <w:b w:val="false"/>
          <w:b w:val="false"/>
          <w:bCs w:val="false"/>
          <w:shd w:fill="auto" w:val="clear"/>
        </w:rPr>
      </w:pPr>
      <w:bookmarkStart w:id="6" w:name="bookmark83"/>
      <w:bookmarkStart w:id="7" w:name="bookmark82"/>
      <w:r>
        <w:rPr/>
        <w:drawing>
          <wp:inline distT="0" distB="0" distL="0" distR="0">
            <wp:extent cx="1286510" cy="381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"/>
          <w:rFonts w:eastAsia="Arial"/>
          <w:b w:val="false"/>
          <w:bCs w:val="false"/>
          <w:shd w:fill="auto" w:val="clear"/>
        </w:rPr>
        <w:t xml:space="preserve"> </w:t>
      </w:r>
    </w:p>
    <w:p>
      <w:pPr>
        <w:pStyle w:val="32"/>
        <w:keepNext w:val="true"/>
        <w:keepLines/>
        <w:shd w:fill="auto" w:val="clear"/>
        <w:tabs>
          <w:tab w:val="clear" w:pos="708"/>
          <w:tab w:val="left" w:pos="805" w:leader="none"/>
        </w:tabs>
        <w:spacing w:before="0" w:after="0"/>
        <w:ind w:left="709" w:hanging="0"/>
        <w:jc w:val="both"/>
        <w:outlineLvl w:val="9"/>
        <w:rPr>
          <w:rStyle w:val="3"/>
          <w:b w:val="false"/>
          <w:b w:val="false"/>
          <w:bCs w:val="false"/>
          <w:shd w:fill="auto" w:val="clear"/>
        </w:rPr>
      </w:pPr>
      <w:r>
        <w:rPr/>
      </w:r>
    </w:p>
    <w:p>
      <w:pPr>
        <w:pStyle w:val="32"/>
        <w:keepNext w:val="true"/>
        <w:keepLines/>
        <w:shd w:fill="auto" w:val="clear"/>
        <w:tabs>
          <w:tab w:val="clear" w:pos="708"/>
          <w:tab w:val="left" w:pos="805" w:leader="none"/>
        </w:tabs>
        <w:spacing w:before="0" w:after="0"/>
        <w:ind w:left="709" w:hanging="0"/>
        <w:jc w:val="both"/>
        <w:outlineLvl w:val="9"/>
        <w:rPr>
          <w:rStyle w:val="3"/>
          <w:rFonts w:ascii="Times New Roman" w:hAnsi="Times New Roman" w:cs="Times New Roman"/>
          <w:b w:val="false"/>
          <w:b w:val="false"/>
          <w:bCs w:val="false"/>
          <w:shd w:fill="auto" w:val="clear"/>
          <w:lang w:val="ru-RU"/>
        </w:rPr>
      </w:pPr>
      <w:r>
        <w:rPr/>
      </w:r>
    </w:p>
    <w:p>
      <w:pPr>
        <w:pStyle w:val="32"/>
        <w:keepNext w:val="true"/>
        <w:keepLines/>
        <w:shd w:fill="auto" w:val="clear"/>
        <w:tabs>
          <w:tab w:val="clear" w:pos="708"/>
          <w:tab w:val="left" w:pos="805" w:leader="none"/>
        </w:tabs>
        <w:spacing w:before="0" w:after="0"/>
        <w:ind w:left="709" w:hanging="0"/>
        <w:jc w:val="both"/>
        <w:outlineLvl w:val="9"/>
        <w:rPr>
          <w:rFonts w:ascii="Times New Roman" w:hAnsi="Times New Roman" w:cs="Times New Roman"/>
          <w:lang w:val="ru-RU"/>
        </w:rPr>
      </w:pPr>
      <w:bookmarkStart w:id="8" w:name="bookmark83"/>
      <w:bookmarkStart w:id="9" w:name="bookmark82"/>
      <w:r>
        <w:rPr>
          <w:rStyle w:val="3"/>
          <w:rFonts w:cs="Times New Roman" w:ascii="Times New Roman" w:hAnsi="Times New Roman"/>
          <w:b w:val="false"/>
          <w:bCs w:val="false"/>
          <w:color w:val="000000"/>
          <w:lang w:val="ru-RU" w:eastAsia="ru-RU"/>
        </w:rPr>
        <w:t>Монетарная политика</w:t>
      </w:r>
      <w:bookmarkEnd w:id="8"/>
      <w:bookmarkEnd w:id="9"/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уществуют три основных инструмента, позволяющих Цен</w:t>
        <w:softHyphen/>
        <w:t>тральному Банку влиять на предложение денег в стране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изменение резервных норм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59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роведение на открытом рынке операций покупки и продажи государственных ценных бумаг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установление учётной ставки (ставки рефинансирования)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олитика дешёвых денег проводится при уменьшении величины реального ВВП и росте безработицы, направлена на повышение уровня экономической активности и занятости путем расширения кре</w:t>
        <w:softHyphen/>
        <w:t>дитования субъектов хозяйствования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Это возможно при удешевлении кредитов, т.е. снижении их про</w:t>
        <w:softHyphen/>
        <w:t>центных ставок. Удешевление кредитов связано с увеличением пред</w:t>
        <w:softHyphen/>
        <w:t>ложения денег. В условиях низких процентных ставок в банках насе</w:t>
        <w:softHyphen/>
        <w:t>лению невыгодно сберегать доходы, что также увеличивает совокуп</w:t>
        <w:softHyphen/>
        <w:t>ные расходы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олитика дорогих денег направлена на сдерживание инфляции посредством ограничения предложения денег в стране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Инструментами данной политики являютс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родажа ЦБ государственных ценных бумаг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увеличение резервной нормы и ставки рефинансирования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 результате сокращения количества денег, находящихся в эко</w:t>
        <w:softHyphen/>
        <w:t>номическом обороте, % ставки кредитов растёт, а число желающих взять дорогие кредиты падает. Одновременно население ограничива</w:t>
        <w:softHyphen/>
        <w:t>ет текущее потребление, скупая высокодоходные государственные ценные бумаги и увеличивая свои депозиты в банках под привлека</w:t>
        <w:softHyphen/>
        <w:t>тельные проц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lang w:val="ru-RU"/>
    </w:rPr>
  </w:style>
  <w:style w:type="character" w:styleId="WW8Num1z0">
    <w:name w:val="WW8Num1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rFonts w:ascii="Arial" w:hAnsi="Arial" w:cs="Arial"/>
      <w:sz w:val="28"/>
      <w:szCs w:val="28"/>
      <w:shd w:fill="FFFFFF" w:val="clear"/>
    </w:rPr>
  </w:style>
  <w:style w:type="character" w:styleId="3">
    <w:name w:val="Заголовок №3_"/>
    <w:qFormat/>
    <w:rPr>
      <w:rFonts w:ascii="Arial" w:hAnsi="Arial" w:cs="Arial"/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Arial" w:hAnsi="Arial" w:cs="Arial"/>
      <w:i/>
      <w:iCs/>
      <w:shd w:fill="FFFFFF" w:val="clear"/>
    </w:rPr>
  </w:style>
  <w:style w:type="character" w:styleId="Style14">
    <w:name w:val="Основной текст Знак"/>
    <w:basedOn w:val="Style13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0"/>
      <w:ind w:firstLine="400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uto" w:line="240" w:before="0" w:after="18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ind w:firstLine="740"/>
    </w:pPr>
    <w:rPr>
      <w:rFonts w:ascii="Arial" w:hAnsi="Arial" w:cs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3:15:00Z</dcterms:created>
  <dc:creator>Valentina</dc:creator>
  <dc:description/>
  <cp:keywords/>
  <dc:language>en-US</dc:language>
  <cp:lastModifiedBy>Valentina</cp:lastModifiedBy>
  <dcterms:modified xsi:type="dcterms:W3CDTF">2021-09-13T15:19:00Z</dcterms:modified>
  <cp:revision>5</cp:revision>
  <dc:subject/>
  <dc:title/>
</cp:coreProperties>
</file>