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Рекомендуемая литератур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Основна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есникова, М. Г. Макроэкономика: практикум / М. Г. Колесникова, Л. Г. Муравьева. – Южно-Сахалинск: СахГУ, 2019. – 88 с. – [Электронный ресурс]. – Режим доступа: https://cloud.mail.ru/public/tTry/9YuBSwgMA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унцман, М.В. Макроэкономика: курс лекций / М.В. Кунцман. – М.: МАДИ, 2015. – 104 с. – [Электронный ресурс]. – Режим доступа: https://cloud.mail.ru/public/S2gq/j9yGcwmiM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акроэкономика: учебник для вузов / Л.П. Кураков, М.В. Игнатьев, А.В. Тимирясова и др.; под общ. ред. Л.П. Куракова. – М.: Изд-во ИАЭП, 2017. – 336 с. – [Электронный ресурс]. – Режим доступа: https://cloud.mail.ru/public/GECN/bJtkTGXus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елнокова, О.Ю. Экономическая теория (макроэкономика): тесты. Учебное пособие. Саратов, СГУ. Изд-во «Саратовский источник», 2016. – 33с. – [Электронный ресурс]. – Режим доступа: https://cloud.mail.ru/public/AJY2/e5FGax2jb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Шулимова, А. А. Макроэкономика: учеб. пособие / А. А. Шулимова. – Краснодар: КубГАУ, 2018. – 173 с. – [Электронный ресурс]. – Режим доступа: https://cloud.mail.ru/public/aLKD/41RyYwWi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  <w:lang w:val="ru-RU" w:eastAsia="ru-RU"/>
        </w:rPr>
        <w:t>Дополнительна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рекова, Т.И. Практикум по макроэкономике. / Т.И. Грекова, Е.Ю. Данилюк, С.А. Цветницкая – Томск: Издательский Дом Томского государственного университета, 2014. – 42 с. – Электронный ресурс. – Режим доступа: https: //cloud.mail.ru/ public/ aM5o/NRtCf4c42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акроэкономика: учеб. пособие / М.И. Ноздрин-Плотницкий, Э.И. Лобкович, Л.Н. Новикова и др.; под ред. М.И. Ноздрина-Плотницкого. — Минск: Амалфея: Мисанта, 2012. — 315 с. – [Электронный ресурс]. – Режим доступа: https: //cloud.mail.ru/ public/ 1VxS/SH9ttePVD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аталкина, Н. И. Макроэкономика для бакалавров: учебное пособие / Н. И. Саталкина, Г. И. Терехова, Ю. О. Терехова. – Тамбов: Изд-во ФГБОУ ВПО «ТГТУ», 2014. – 108 с. – [Электронный ресурс]. – Режим доступа: https://cloud.mail.ru/public/9JAX/cGPdtrhUZ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Экономика. Практикум [Электронный ресурс]: учебное пособие /Е. А. Третьякова, А. А. Носков; Пермский государственный национальный исследовательский университет. – Электронные данные. – Пермь, 2020. – 5,76 Мб; 290 с. – [Электронный ресурс]. – Режим доступа: https://cloud.mail.ru/public/RH9b/BhydYjAdR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кономическая теория. Макроэкономика – 1,2. Метаэкономика. Экономика трансформаций. Учебник. / Под общ. ред. заслуженного деятеля науки РФ проф., д.э.н. Г.П. Журавлёвой – 3-е изд. – М.: Издательско-торговая корпорация «Дашков и К», – 2014. – 920 с. – [Электронный ресурс]. – Режим доступа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s://cloud.mail.ru/public/aTg1/QtEL7dEN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4"/>
          <w:lang w:val="ru-RU" w:eastAsia="ru-RU"/>
        </w:rPr>
        <w:t>Периодические изда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учный журнал «Пространственная экономика» – Электронный ресурс. – Режим доступа: – http://spatial-economics.com/en/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учно-практический и информационно-аналитический сборник «Бюджет». – [Электронный ресурс]. – Режим доступа: https://bujet.ru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учно-практический и теоретический журнал «Вопросы экономики» – [Электронный ресурс]. – Режим доступа: https://www.vopreco.ru/jou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Интернет-ресурсы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фициальный сайт Донецкой Народной Республики – Электронный ресурс. – Режим доступа: http://www.dnr-online.ru/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фициальный сайт Министерства доходов и сборов Донецкой Народной Республики – Электронный ресурс. – Режим доступа: http:// www.mdsdnr.ru/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фициальный сайт Министерства труда и социальной политики Донецкой Народной Республики – Электронный ресурс. – Режим доступа: http:// www.mtspdnr.ru/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фициальный сайт Министерства финансов Донецкой Народной Республики – Электронный ресурс. – Режим доступа: http://www.minfindnr.ru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фициальный сайт Министерства экономического развития Донецкой Народной Республики – Электронный ресурс. – Режим доступа: http:// www.mer.govdnr.ru/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фициальный сайт Пенсионного фонда Донецкой Народной Республики – Электронный ресурс. – Режим доступа: http://www.pfdnr.ru/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фициальный сайт Центрального Республиканского Банка Донецкой Народной Республики – [Электронный ресурс]. – Режим доступа: http: http://www.crb-dnr.ru/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фициальный сайт Центрального Банка Российской Федерации. – [Электронный ресурс]. – Режим доступа: https://www.cbr.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aTg1/QtEL7dEN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2T05:17:00Z</dcterms:created>
  <dc:creator>Valentina</dc:creator>
  <dc:description/>
  <cp:keywords/>
  <dc:language>en-US</dc:language>
  <cp:lastModifiedBy>Valentina</cp:lastModifiedBy>
  <dcterms:modified xsi:type="dcterms:W3CDTF">2021-09-12T05:30:00Z</dcterms:modified>
  <cp:revision>4</cp:revision>
  <dc:subject/>
  <dc:title/>
</cp:coreProperties>
</file>