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КРО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ь: Экономика предприятий и организаций АП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21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КРО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ь: Экономика предприятий и организаций АП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21 г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3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ушкина, В.В.</w:t>
      </w:r>
      <w:r>
        <w:rPr>
          <w:sz w:val="28"/>
          <w:szCs w:val="28"/>
        </w:rPr>
        <w:t xml:space="preserve"> Методические рекомендации по организации самостоятельной работы по учебной дисциплине «Макроэкономика» для студентов направления подготовки 38.03.01 Экономика </w:t>
      </w:r>
      <w:bookmarkStart w:id="0" w:name="_Hlk82942862"/>
      <w:r>
        <w:rPr>
          <w:sz w:val="28"/>
          <w:szCs w:val="28"/>
        </w:rPr>
        <w:t>(профиль: Экономика предприятий и организаций АПК)</w:t>
      </w:r>
      <w:bookmarkEnd w:id="0"/>
      <w:r>
        <w:rPr>
          <w:sz w:val="28"/>
          <w:szCs w:val="28"/>
        </w:rPr>
        <w:t xml:space="preserve"> образовательного уровня бакалавриат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В.В. Крутушкина. – Макеевка: ДОНАГРА, 2021. – 16 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ькова Е.А.</w:t>
      </w:r>
      <w:r>
        <w:rPr>
          <w:sz w:val="28"/>
          <w:szCs w:val="28"/>
        </w:rPr>
        <w:t>, кандидат экономических наук, доцент, декан факультета ветеринарной медицины и зоотехни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highlight w:val="yellow"/>
        </w:rPr>
        <w:t>Удалых О.А.</w:t>
      </w:r>
      <w:r>
        <w:rPr>
          <w:sz w:val="28"/>
          <w:szCs w:val="28"/>
          <w:highlight w:val="yellow"/>
        </w:rPr>
        <w:t>, кандидат экономических наук, доцент, доцент кафедры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Макроэкономика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38.03.01 Экономика (профиль: Экономика предприятий и организаций А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© ДОНАГРА, 2021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 изучению дисциплины «Макроэкономика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у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амостоятельной работы для коллективной прорабо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Введение в макроэкономик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Макроэкономические показатели системы национальных сч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Безработица и инфля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Макроэкономические модели равнове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Бюджетно-налоговая поли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Рынок дене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Банковская система. Кредитно-денежная поли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Совместное равновесие на товарном и денежном рын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56"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Экономический рост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дания для самостоятельной проработк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</w:rPr>
        <w:t>Предмет макроэкономики. Макро- и микроэкономика. Макроэкономическая политика.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Зада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году страна имела следующие показатели, ден. ед.: ВНП – 500; чистые инвестиции частного сектора – 75; государственные закупки – 80; потребление домашних хозяйств – 250; поступление в государственный бюджет прямых налогов – 30; косвенных – 20; субвенции предпринимателям – 25; экспорт – 150; импорт – 110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полагаемый доход домашних хозяйств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б) амортизационный фонд (D)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стояние государственного бюдже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пределим величину НД на основе данных о его использовани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250 + 75 + 80 + 150 – 110 = 445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ямые налоги составляют 30 ден. ед., то располагаемый доход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perscript"/>
        </w:rPr>
        <w:t>v</w:t>
      </w:r>
      <w:r>
        <w:rPr>
          <w:sz w:val="28"/>
          <w:szCs w:val="28"/>
        </w:rPr>
        <w:t>= 445 30 = 415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Амортизационный фонд (Н) соответствует разности (ВНП – ЧНП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свою очередь ЧНП = 445 + 20 – 25 = 440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ледовательно, D = 500 – 440 = 6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остояние госбюджета характеризуется разностью между государственными расходами и поступлениями в бюджет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σ = (80 + 25) – (30 + 20) = 55.</w:t>
      </w:r>
    </w:p>
    <w:p>
      <w:pPr>
        <w:pStyle w:val="Normal"/>
        <w:numPr>
          <w:ilvl w:val="0"/>
          <w:numId w:val="29"/>
        </w:numPr>
        <w:rPr>
          <w:sz w:val="28"/>
        </w:rPr>
      </w:pPr>
      <w:bookmarkStart w:id="1" w:name="_Hlk82866939"/>
      <w:bookmarkEnd w:id="1"/>
      <w:r>
        <w:rPr>
          <w:sz w:val="28"/>
        </w:rPr>
        <w:t xml:space="preserve">Тестовые задания </w:t>
      </w:r>
      <w:bookmarkStart w:id="2" w:name="_Hlk82873119"/>
      <w:r>
        <w:rPr>
          <w:sz w:val="28"/>
        </w:rPr>
        <w:t>№№1 – 20.</w:t>
      </w:r>
      <w:bookmarkEnd w:id="2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82866939"/>
      <w:bookmarkStart w:id="4" w:name="_Hlk82866939"/>
      <w:bookmarkEnd w:id="4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>Макроэкономические модели. Экзогенные и эндогенные переменные. Запасы и потоки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5" w:name="_Hlk82867578"/>
      <w:r>
        <w:rPr>
          <w:sz w:val="28"/>
          <w:szCs w:val="28"/>
          <w:lang w:eastAsia="uk-UA"/>
        </w:rPr>
        <w:t>По данным таблицы рассчитайте индекс цен и дефлятор 2001 г.</w:t>
      </w:r>
    </w:p>
    <w:tbl>
      <w:tblPr>
        <w:tblW w:w="5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696"/>
        <w:gridCol w:w="1321"/>
        <w:gridCol w:w="706"/>
        <w:gridCol w:w="1321"/>
      </w:tblGrid>
      <w:tr>
        <w:trPr>
          <w:trHeight w:val="202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родукт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2000 г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2001 г.</w:t>
            </w:r>
          </w:p>
        </w:tc>
      </w:tr>
      <w:tr>
        <w:trPr>
          <w:trHeight w:val="21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uk-UA"/>
              </w:rPr>
            </w:pPr>
            <w:r>
              <w:rPr>
                <w:rFonts w:cs="Courier New" w:ascii="Courier New" w:hAnsi="Courier New"/>
                <w:lang w:eastAsia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Це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оличе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Це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оличество</w:t>
            </w:r>
          </w:p>
        </w:tc>
      </w:tr>
      <w:tr>
        <w:trPr>
          <w:trHeight w:val="19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Хле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300</w:t>
            </w:r>
          </w:p>
        </w:tc>
      </w:tr>
      <w:tr>
        <w:trPr>
          <w:trHeight w:val="192" w:hRule="atLeast"/>
        </w:trPr>
        <w:tc>
          <w:tcPr>
            <w:tcW w:w="107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Мясо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3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00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50</w:t>
            </w:r>
          </w:p>
        </w:tc>
      </w:tr>
      <w:tr>
        <w:trPr>
          <w:trHeight w:val="211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Одежд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6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5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Решение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2505" cy="403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bookmarkStart w:id="6" w:name="_Hlk82867578"/>
      <w:r>
        <w:rPr/>
        <w:drawing>
          <wp:inline distT="0" distB="0" distL="0" distR="0">
            <wp:extent cx="2400935" cy="411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bookmarkStart w:id="7" w:name="_Hlk82866989"/>
      <w:bookmarkEnd w:id="7"/>
      <w:r>
        <w:rPr>
          <w:sz w:val="28"/>
        </w:rPr>
        <w:t>Тестовые задания №№21 – 4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_Hlk82866989"/>
      <w:bookmarkStart w:id="9" w:name="_Hlk82866989"/>
      <w:bookmarkEnd w:id="9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</w:rPr>
        <w:t>Модель круговых потоков. “Утечки” и “инъекции”. Общие условия макроэкономического равновесия.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следующие показатели, ден. ед.: ВНП – 480; объем валовых инвестиций – 80; объем чистых инвестиций – 30; объем потребления домашних хозяйств – 300; государственные расходы – 96; избыток государственного бюджета – 3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НП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истый экспорт (NE)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) располагаемый доход домашних хозяйств, их объем сбережен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)</w:t>
        <w:tab/>
        <w:t xml:space="preserve">ЧНП отличается от ВНП на величину амортизации. На эту же величину отличаются валовые и чистые инвестиции. Следовательно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 80 – 30 = 50; тогда ЧНП = 480 – 50 = 43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Так как в условиях задачи нет косвенных налогов и субвенций, то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ЧНП = НД = 43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б) Теперь чистый экспорт можно определить как остаточную величину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= y – C – In – G = 430 – 300 – 30 – 96 = 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) Для определения располагаемого дохода домашних хозяйств нужно из НД вычесть прямые налог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пределим их по формуле σ = G – T, отсюда (– 3) = 96 – T =&gt; T = 99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yv = 430 – 99 = 331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кольку yv = C + S, то S = 331 – 300 = 31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bookmarkStart w:id="10" w:name="_Hlk82867040"/>
      <w:bookmarkEnd w:id="10"/>
      <w:r>
        <w:rPr>
          <w:sz w:val="28"/>
        </w:rPr>
        <w:t>Тестовые задания №№</w:t>
      </w:r>
      <w:bookmarkStart w:id="11" w:name="_Hlk82873179"/>
      <w:r>
        <w:rPr>
          <w:sz w:val="28"/>
        </w:rPr>
        <w:t>41 – 60.</w:t>
      </w:r>
      <w:bookmarkEnd w:id="11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2" w:name="_Hlk82867040"/>
      <w:bookmarkStart w:id="13" w:name="_Hlk82867040"/>
      <w:bookmarkEnd w:id="13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 ВВП и другие показатели дохода и продукта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Зада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следующие показатели, ден. ед.: НД – 500; располагаемый доход – 410; превышение косвенных налогов над субсидиями предпринимательскому сектору — 20; потребление домашних хозяйств – 380; дефицит торгового баланса (превышение импорта над экспортом) – 10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ъемы сбережений и чистых инвестиций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б) государственные расходы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мму прямых налогов, если дефицит государственного бюджета равен 1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) В соответствии с СНС In = S. Так как S = y</w:t>
      </w:r>
      <w:r>
        <w:rPr>
          <w:sz w:val="28"/>
          <w:szCs w:val="28"/>
          <w:vertAlign w:val="superscript"/>
        </w:rPr>
        <w:t>v</w:t>
      </w:r>
      <w:r>
        <w:rPr>
          <w:sz w:val="28"/>
          <w:szCs w:val="28"/>
        </w:rPr>
        <w:t xml:space="preserve"> – C = 410 – 380 = 30, то и In = 30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б) Теперь чистый экспорт можно определить как остаточную величину статей использования НД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 = y – C – In + (E – Z) = 500 – 380 – 30 – 10 = 80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кольку чистые косвенные налоги равны 20, а дефицит госбюджета (–10), то прямые налоги равны T = G – Tкос + σ = 80 – 20 – 10 = 50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bookmarkStart w:id="14" w:name="_Hlk82872991"/>
      <w:bookmarkEnd w:id="14"/>
      <w:r>
        <w:rPr>
          <w:rFonts w:cs="Arial"/>
          <w:sz w:val="28"/>
          <w:szCs w:val="28"/>
          <w:lang w:eastAsia="ar-SA"/>
        </w:rPr>
        <w:t>Тестовые задания №№61 – 8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  <w:bookmarkStart w:id="15" w:name="_Hlk82872991"/>
      <w:bookmarkStart w:id="16" w:name="_Hlk82872991"/>
      <w:bookmarkEnd w:id="16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Основные макроэкономические тождества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17" w:name="_Hlk82867615"/>
      <w:bookmarkEnd w:id="17"/>
      <w:r>
        <w:rPr>
          <w:bCs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 2005 году потребительские цены в России выросли на 10,9%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Как при этом изменилась покупательная способность рубля?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  <w:lang w:eastAsia="uk-UA"/>
        </w:rPr>
      </w:pPr>
      <w:r>
        <w:rPr>
          <w:i/>
          <w:iCs/>
          <w:sz w:val="28"/>
          <w:szCs w:val="28"/>
          <w:u w:val="single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i/>
          <w:iCs/>
          <w:sz w:val="28"/>
          <w:szCs w:val="28"/>
          <w:u w:val="single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Уровень покупательной способности рубля равен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81810" cy="388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окупательная способность снизилась 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0,9 = 0,1, или 10%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стовые задания </w:t>
      </w:r>
      <w:bookmarkStart w:id="18" w:name="_Hlk82873237"/>
      <w:r>
        <w:rPr>
          <w:bCs/>
          <w:sz w:val="28"/>
          <w:szCs w:val="28"/>
        </w:rPr>
        <w:t>№№81 – 100.</w:t>
      </w:r>
      <w:bookmarkEnd w:id="18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9" w:name="_Hlk82867615"/>
      <w:bookmarkStart w:id="20" w:name="_Hlk82867615"/>
      <w:bookmarkEnd w:id="20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Номинальные и реальные показатели. Индексы цен.</w:t>
      </w:r>
    </w:p>
    <w:p>
      <w:pPr>
        <w:pStyle w:val="Normal"/>
        <w:numPr>
          <w:ilvl w:val="0"/>
          <w:numId w:val="36"/>
        </w:numPr>
        <w:rPr>
          <w:bCs/>
          <w:sz w:val="28"/>
          <w:szCs w:val="28"/>
        </w:rPr>
      </w:pPr>
      <w:bookmarkStart w:id="21" w:name="_Hlk82867638"/>
      <w:bookmarkEnd w:id="21"/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 xml:space="preserve">Задача 3.2. </w:t>
      </w:r>
      <w:r>
        <w:rPr>
          <w:sz w:val="28"/>
          <w:szCs w:val="28"/>
        </w:rPr>
        <w:t>Предположим, что индекс цен на потребительские товары учитывает только два товара: продукты питания и услуги жилищно-коммунального хозяй</w:t>
        <w:softHyphen/>
        <w:t>ства (ЖКХ). Доля продуктов питания в потреблении равна 0,67 (67%), а доля услуг ЖКХ составляет 0,33 (33%). Цены на продукты питания за год выросли на 10%, а тарифы на услуги ЖКХ за год снизились на 3%. Чему равен ИПЦ за этот период?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i/>
          <w:iCs/>
          <w:sz w:val="28"/>
          <w:szCs w:val="28"/>
          <w:u w:val="single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ИПЦ = 0,67 • 110% + 0,33 • 97% = 73,7% + 32,01 = 105,7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потребительские цены возросли на 5,71%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Тестовые задания №№101 – 1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2" w:name="_Hlk82867638"/>
      <w:bookmarkStart w:id="23" w:name="_Hlk82867638"/>
      <w:bookmarkEnd w:id="23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Задание 7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цикл и динамика основных макроэкономических показателей. Потенциальный ВВП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24" w:name="_Hlk82867663"/>
      <w:bookmarkEnd w:id="24"/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Естественный уровень безработицы равен 5%, количество фрикционных безработных составляет 4 млн. человек, структурных - 3 млн. человек, а циклических - 2,8 млн. человек. Чему равен общий уровень безработицы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  <w:lang w:eastAsia="uk-UA"/>
        </w:rPr>
      </w:pPr>
      <w:r>
        <w:rPr>
          <w:i/>
          <w:iCs/>
          <w:sz w:val="26"/>
          <w:szCs w:val="26"/>
          <w:u w:val="single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Естественная безработица представляет собой сумму фрикционной и структур</w:t>
        <w:softHyphen/>
        <w:t>ной. Следовательно, численность таких безработных равна 4 + 3 = 7 млн человек. 7 млн. человек - это 5%, следовательно, общая численность экономически активного населения равна 7 • 100 % / 5% = 140 млн. человек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Общее число безработных составляет 4 + 3 + 2,8 = 9,8 млн. человек. Тогда общий фактический уровень безработицы равен 9,8 / 140 • 100 % = 7%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25" w:name="_Hlk82867663"/>
      <w:bookmarkEnd w:id="25"/>
      <w:r>
        <w:rPr>
          <w:sz w:val="28"/>
          <w:szCs w:val="28"/>
        </w:rPr>
        <w:t xml:space="preserve">Тестовые задания </w:t>
      </w:r>
      <w:r>
        <w:rPr>
          <w:sz w:val="28"/>
        </w:rPr>
        <w:t>№№1 – 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безработицы и ее естественный уровень. Закон Оукена. Регулирование уровня безработиц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26" w:name="_Hlk82867686"/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потенциальный ВВП равен 35 млрд. ДЕ, фактический ВВП составляет 31 млрд. ДЕ, а коэффициент Оукена - 2,5, то чему равен уровень циклической безработицы?</w:t>
      </w:r>
    </w:p>
    <w:p>
      <w:pPr>
        <w:pStyle w:val="Normal"/>
        <w:spacing w:lineRule="auto" w:line="309"/>
        <w:ind w:firstLine="720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spacing w:lineRule="auto" w:line="309"/>
        <w:ind w:firstLine="720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Оукена выражается формулой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1356360" cy="487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ледовательно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339850" cy="4870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ind w:firstLine="709"/>
        <w:jc w:val="both"/>
        <w:rPr/>
      </w:pPr>
      <w:bookmarkStart w:id="27" w:name="_Hlk82867686"/>
      <w:r>
        <w:rPr/>
        <w:drawing>
          <wp:inline distT="0" distB="0" distL="0" distR="0">
            <wp:extent cx="2849245" cy="220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sz w:val="28"/>
        </w:rPr>
        <w:t>№№21 – 4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Уровень инфляции. Инфляция спроса и инфляция издержек. Ожидаемая и неожиданная инфляц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bookmarkStart w:id="28" w:name="_Hlk82867721"/>
      <w:bookmarkEnd w:id="28"/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шествующем году потенциальный ВВП составлял 4000 ДЕ, а кривая совокупного спроса описывалась уравнением 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= 4200 – </w:t>
      </w:r>
      <w:r>
        <w:rPr>
          <w:i/>
          <w:iCs/>
          <w:sz w:val="26"/>
          <w:szCs w:val="26"/>
        </w:rPr>
        <w:t>2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кущем году потенциальный ВВП вырос на 1%, а уравнение совокупного спроса приняло вид 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= 4280 – 2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>. На сколько процентов изменился равновесный уровень цен за этот период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шествующем году:</w:t>
      </w:r>
    </w:p>
    <w:p>
      <w:pPr>
        <w:pStyle w:val="Normal"/>
        <w:ind w:firstLine="709"/>
        <w:jc w:val="both"/>
        <w:rPr>
          <w:sz w:val="26"/>
          <w:szCs w:val="26"/>
          <w:lang w:val="fr-FR" w:eastAsia="fr-FR"/>
        </w:rPr>
      </w:pPr>
      <w:r>
        <w:rPr>
          <w:sz w:val="26"/>
          <w:szCs w:val="26"/>
          <w:lang w:val="fr-FR" w:eastAsia="fr-FR"/>
        </w:rPr>
        <w:t xml:space="preserve">4000 = 4200 – </w:t>
      </w:r>
      <w:r>
        <w:rPr>
          <w:sz w:val="26"/>
          <w:szCs w:val="26"/>
        </w:rPr>
        <w:t>2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2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fr-FR" w:eastAsia="fr-FR"/>
        </w:rPr>
        <w:t>= 200,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fr-FR" w:eastAsia="fr-FR"/>
        </w:rPr>
        <w:t>= 100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В текущем году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lang w:val="fr-FR" w:eastAsia="fr-FR"/>
        </w:rPr>
        <w:t>Y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>= 4000 • 1,01 = 4040 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 040 = 4280 – </w:t>
      </w:r>
      <w:r>
        <w:rPr>
          <w:i/>
          <w:iCs/>
          <w:sz w:val="26"/>
          <w:szCs w:val="26"/>
        </w:rPr>
        <w:t>2Р,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2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 = 240,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 = 12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вновесный уровень цен вырос на (120 – 100) / 100 </w:t>
      </w:r>
      <w:r>
        <w:rPr>
          <w:sz w:val="26"/>
          <w:szCs w:val="26"/>
          <w:vertAlign w:val="superscript"/>
        </w:rPr>
        <w:t>х х</w:t>
      </w:r>
      <w:r>
        <w:rPr>
          <w:sz w:val="26"/>
          <w:szCs w:val="26"/>
        </w:rPr>
        <w:t xml:space="preserve"> 100% = 20%.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bookmarkStart w:id="29" w:name="_Hlk82867721"/>
      <w:bookmarkEnd w:id="29"/>
      <w:r>
        <w:rPr>
          <w:sz w:val="28"/>
          <w:szCs w:val="28"/>
        </w:rPr>
        <w:t xml:space="preserve">Тестовые задания №№ </w:t>
      </w:r>
      <w:r>
        <w:rPr>
          <w:sz w:val="28"/>
        </w:rPr>
        <w:t>41 – 6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10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Взаимосвязь инфляции и безработицы: общая постановка проблемы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bookmarkStart w:id="30" w:name="_Hlk82867745"/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 xml:space="preserve">Величина дохода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Y</w:t>
      </w:r>
      <w:r>
        <w:rPr>
          <w:sz w:val="26"/>
          <w:szCs w:val="26"/>
          <w:lang w:val="fr-FR" w:eastAsia="fr-FR"/>
        </w:rPr>
        <w:t xml:space="preserve">) </w:t>
      </w:r>
      <w:r>
        <w:rPr>
          <w:sz w:val="26"/>
          <w:szCs w:val="26"/>
        </w:rPr>
        <w:t>равна 140 000 ДЕ. Потребление (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>) составля</w:t>
        <w:softHyphen/>
        <w:t xml:space="preserve">ет 100 000 ДЕ. Чему равны сбережения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S</w:t>
      </w:r>
      <w:r>
        <w:rPr>
          <w:sz w:val="26"/>
          <w:szCs w:val="26"/>
          <w:lang w:val="fr-FR" w:eastAsia="fr-FR"/>
        </w:rPr>
        <w:t xml:space="preserve">), </w:t>
      </w:r>
      <w:r>
        <w:rPr>
          <w:sz w:val="26"/>
          <w:szCs w:val="26"/>
        </w:rPr>
        <w:t xml:space="preserve">средняя склонность к сбережению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APS</w:t>
      </w:r>
      <w:r>
        <w:rPr>
          <w:sz w:val="26"/>
          <w:szCs w:val="26"/>
          <w:lang w:val="fr-FR" w:eastAsia="fr-FR"/>
        </w:rPr>
        <w:t xml:space="preserve">) </w:t>
      </w:r>
      <w:r>
        <w:rPr>
          <w:sz w:val="26"/>
          <w:szCs w:val="26"/>
        </w:rPr>
        <w:t xml:space="preserve">и средняя склонность к потреблению </w:t>
      </w:r>
      <w:r>
        <w:rPr>
          <w:i/>
          <w:iCs/>
          <w:sz w:val="26"/>
          <w:szCs w:val="26"/>
          <w:lang w:val="fr-FR" w:eastAsia="fr-FR"/>
        </w:rPr>
        <w:t>(APC)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  <w:lang w:eastAsia="uk-UA"/>
        </w:rPr>
      </w:pPr>
      <w:r>
        <w:rPr>
          <w:i/>
          <w:iCs/>
          <w:sz w:val="26"/>
          <w:szCs w:val="26"/>
          <w:u w:val="single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 как </w:t>
      </w:r>
      <w:r>
        <w:rPr>
          <w:i/>
          <w:iCs/>
          <w:sz w:val="26"/>
          <w:szCs w:val="26"/>
          <w:lang w:val="fr-FR" w:eastAsia="fr-FR"/>
        </w:rPr>
        <w:t>Y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  <w:lang w:val="fr-FR" w:eastAsia="fr-FR"/>
        </w:rPr>
        <w:t>C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 xml:space="preserve">+ </w:t>
      </w:r>
      <w:r>
        <w:rPr>
          <w:i/>
          <w:iCs/>
          <w:sz w:val="26"/>
          <w:szCs w:val="26"/>
          <w:lang w:val="fr-FR" w:eastAsia="fr-FR"/>
        </w:rPr>
        <w:t>S</w:t>
      </w:r>
      <w:r>
        <w:rPr>
          <w:sz w:val="26"/>
          <w:szCs w:val="26"/>
          <w:lang w:val="fr-FR" w:eastAsia="fr-FR"/>
        </w:rPr>
        <w:t xml:space="preserve">, </w:t>
      </w:r>
      <w:r>
        <w:rPr>
          <w:i/>
          <w:iCs/>
          <w:sz w:val="26"/>
          <w:szCs w:val="26"/>
          <w:lang w:val="fr-FR" w:eastAsia="fr-FR"/>
        </w:rPr>
        <w:t>S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  <w:lang w:val="fr-FR" w:eastAsia="fr-FR"/>
        </w:rPr>
        <w:t>Y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i/>
          <w:iCs/>
          <w:sz w:val="26"/>
          <w:szCs w:val="26"/>
          <w:lang w:val="fr-FR" w:eastAsia="fr-FR"/>
        </w:rPr>
        <w:t>C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>= 140 000 – 100 000 = 40 000 ДЕ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31" w:name="_Hlk82867745"/>
      <w:r>
        <w:rPr/>
        <w:drawing>
          <wp:inline distT="0" distB="0" distL="0" distR="0">
            <wp:extent cx="2371090" cy="8515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1"/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Тестовые задания </w:t>
      </w:r>
      <w:r>
        <w:rPr>
          <w:rFonts w:cs="Arial"/>
          <w:sz w:val="28"/>
          <w:szCs w:val="28"/>
          <w:lang w:eastAsia="ar-SA"/>
        </w:rPr>
        <w:t>№№61 – 80.</w:t>
      </w:r>
    </w:p>
    <w:p>
      <w:pPr>
        <w:pStyle w:val="Normal"/>
        <w:numPr>
          <w:ilvl w:val="0"/>
          <w:numId w:val="20"/>
        </w:numPr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11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Совокупный спрос и факторы, его определяющие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rStyle w:val="Notranslate"/>
          <w:color w:val="000000"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располагаемый доход домохозяйств возрос на 500 ДЕ, а сбережения увеличились с 25 до 50 ДЕ, то чему равна предельная склонность населения к сбережению </w:t>
      </w:r>
      <w:r>
        <w:rPr>
          <w:sz w:val="26"/>
          <w:szCs w:val="26"/>
          <w:lang w:eastAsia="en-US"/>
        </w:rPr>
        <w:t>(</w:t>
      </w:r>
      <w:r>
        <w:rPr>
          <w:i/>
          <w:iCs/>
          <w:sz w:val="26"/>
          <w:szCs w:val="26"/>
          <w:lang w:val="en-US" w:eastAsia="en-US"/>
        </w:rPr>
        <w:t>MPS</w:t>
      </w:r>
      <w:r>
        <w:rPr>
          <w:sz w:val="26"/>
          <w:szCs w:val="26"/>
          <w:lang w:eastAsia="en-US"/>
        </w:rPr>
        <w:t xml:space="preserve">), </w:t>
      </w:r>
      <w:r>
        <w:rPr>
          <w:sz w:val="26"/>
          <w:szCs w:val="26"/>
        </w:rPr>
        <w:t>выраженная в процентах?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Используя базовую формулу, получаем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2470150" cy="449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81 – 10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rStyle w:val="Notranslat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12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Совокупное предложение: классическая и кейнсианская модел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 xml:space="preserve">Объём сбережений в экономике составлял </w:t>
      </w:r>
      <w:r>
        <w:rPr>
          <w:sz w:val="26"/>
          <w:szCs w:val="26"/>
          <w:lang w:eastAsia="en-US"/>
        </w:rPr>
        <w:t xml:space="preserve">10 600 </w:t>
      </w:r>
      <w:r>
        <w:rPr>
          <w:sz w:val="26"/>
          <w:szCs w:val="26"/>
        </w:rPr>
        <w:t xml:space="preserve">ДЕ. Доход вырос на </w:t>
      </w:r>
      <w:r>
        <w:rPr>
          <w:sz w:val="26"/>
          <w:szCs w:val="26"/>
          <w:lang w:eastAsia="en-US"/>
        </w:rPr>
        <w:t xml:space="preserve">4000 </w:t>
      </w:r>
      <w:r>
        <w:rPr>
          <w:sz w:val="26"/>
          <w:szCs w:val="26"/>
        </w:rPr>
        <w:t xml:space="preserve">ДЕ. Предельная склонность к сбережению </w:t>
      </w:r>
      <w:r>
        <w:rPr>
          <w:sz w:val="26"/>
          <w:szCs w:val="26"/>
          <w:lang w:eastAsia="en-US"/>
        </w:rPr>
        <w:t>(</w:t>
      </w:r>
      <w:r>
        <w:rPr>
          <w:i/>
          <w:iCs/>
          <w:sz w:val="26"/>
          <w:szCs w:val="26"/>
          <w:lang w:val="en-US" w:eastAsia="en-US"/>
        </w:rPr>
        <w:t>MPS</w:t>
      </w:r>
      <w:r>
        <w:rPr>
          <w:sz w:val="26"/>
          <w:szCs w:val="26"/>
          <w:lang w:eastAsia="en-US"/>
        </w:rPr>
        <w:t xml:space="preserve">) </w:t>
      </w:r>
      <w:r>
        <w:rPr>
          <w:sz w:val="26"/>
          <w:szCs w:val="26"/>
        </w:rPr>
        <w:t xml:space="preserve">равна </w:t>
      </w:r>
      <w:r>
        <w:rPr>
          <w:sz w:val="26"/>
          <w:szCs w:val="26"/>
          <w:lang w:eastAsia="en-US"/>
        </w:rPr>
        <w:t xml:space="preserve">0,38. </w:t>
      </w:r>
      <w:r>
        <w:rPr>
          <w:sz w:val="26"/>
          <w:szCs w:val="26"/>
        </w:rPr>
        <w:t xml:space="preserve">Насколько ДЕ возросла сумма сбережений? Какую величину она составила? Чему равна предельная склонность к потреблению </w:t>
      </w:r>
      <w:r>
        <w:rPr>
          <w:sz w:val="26"/>
          <w:szCs w:val="26"/>
          <w:lang w:eastAsia="en-US"/>
        </w:rPr>
        <w:t>(</w:t>
      </w:r>
      <w:r>
        <w:rPr>
          <w:i/>
          <w:iCs/>
          <w:sz w:val="26"/>
          <w:szCs w:val="26"/>
          <w:lang w:val="en-US" w:eastAsia="en-US"/>
        </w:rPr>
        <w:t>MPC</w:t>
      </w:r>
      <w:r>
        <w:rPr>
          <w:sz w:val="26"/>
          <w:szCs w:val="26"/>
          <w:lang w:eastAsia="en-US"/>
        </w:rPr>
        <w:t xml:space="preserve">)? </w:t>
      </w:r>
      <w:r>
        <w:rPr>
          <w:sz w:val="26"/>
          <w:szCs w:val="26"/>
        </w:rPr>
        <w:t>Насколько увеличилась сумма потребления?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Прирост сбережения равен 4000 • 0,38 = 1520 ДЕ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Сумма сбережений составила 10 600 + 1520 = 12 120 ДЕ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 xml:space="preserve">Так как </w:t>
      </w:r>
      <w:r>
        <w:rPr>
          <w:i/>
          <w:iCs/>
          <w:sz w:val="26"/>
          <w:szCs w:val="26"/>
          <w:lang w:val="fr-FR" w:eastAsia="fr-FR"/>
        </w:rPr>
        <w:t>MPC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 xml:space="preserve">+ </w:t>
      </w:r>
      <w:r>
        <w:rPr>
          <w:i/>
          <w:iCs/>
          <w:sz w:val="26"/>
          <w:szCs w:val="26"/>
          <w:lang w:val="en-US" w:eastAsia="en-US"/>
        </w:rPr>
        <w:t>MPS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= 1,00, то </w:t>
      </w:r>
      <w:r>
        <w:rPr>
          <w:i/>
          <w:iCs/>
          <w:sz w:val="26"/>
          <w:szCs w:val="26"/>
          <w:lang w:val="fr-FR" w:eastAsia="fr-FR"/>
        </w:rPr>
        <w:t>MPC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 xml:space="preserve">= 1,00 - </w:t>
      </w:r>
      <w:bookmarkStart w:id="32" w:name="_Hlk82601108"/>
      <w:r>
        <w:rPr>
          <w:i/>
          <w:iCs/>
          <w:sz w:val="26"/>
          <w:szCs w:val="26"/>
          <w:lang w:val="en-US" w:eastAsia="en-US"/>
        </w:rPr>
        <w:t>MPS</w:t>
      </w:r>
      <w:bookmarkEnd w:id="32"/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= = 1,00 - 0,38 = 0,62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Тогда прирост потребления составил 4000 • 0,62 = = 2480 ДЕ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01 – 1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13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Макроэкономическое равновесие в модели совокупного спроса и совокупного предложения. Переход от краткосрочного к долгосрочному равновесию.</w:t>
      </w:r>
    </w:p>
    <w:p>
      <w:pPr>
        <w:pStyle w:val="Normal"/>
        <w:numPr>
          <w:ilvl w:val="0"/>
          <w:numId w:val="38"/>
        </w:numPr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Если предельная склонность к потреблению составляет 0,8, то че</w:t>
        <w:softHyphen/>
        <w:t>му равен кейнсианский мультипликатор автономных расходов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  <w:lang w:eastAsia="uk-UA"/>
        </w:rPr>
      </w:pPr>
      <w:r>
        <w:rPr>
          <w:i/>
          <w:iCs/>
          <w:sz w:val="26"/>
          <w:szCs w:val="26"/>
          <w:u w:val="single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зовая формул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drawing>
          <wp:inline distT="0" distB="0" distL="0" distR="0">
            <wp:extent cx="2318385" cy="3733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8"/>
        </w:numPr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 – 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14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Шоки спроса и предложения. Стабилизационная политика.</w:t>
      </w:r>
    </w:p>
    <w:p>
      <w:pPr>
        <w:pStyle w:val="Style17"/>
        <w:numPr>
          <w:ilvl w:val="0"/>
          <w:numId w:val="35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Если мультипликатор равен 2, то чему равна предельная склонность к потреблению?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lang w:val="en-US" w:eastAsia="en-US"/>
        </w:rPr>
        <w:t>MPS</w:t>
      </w:r>
      <w:r>
        <w:rPr>
          <w:sz w:val="26"/>
          <w:szCs w:val="26"/>
        </w:rPr>
        <w:t xml:space="preserve"> = 1 / </w:t>
      </w:r>
      <w:r>
        <w:rPr>
          <w:i/>
          <w:iCs/>
          <w:sz w:val="26"/>
          <w:szCs w:val="26"/>
        </w:rPr>
        <w:t>к</w:t>
      </w:r>
      <w:r>
        <w:rPr>
          <w:sz w:val="26"/>
          <w:szCs w:val="26"/>
        </w:rPr>
        <w:t xml:space="preserve"> = 1 / 2 = 0,5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</w:rPr>
        <w:t>МРС</w:t>
      </w:r>
      <w:r>
        <w:rPr>
          <w:sz w:val="26"/>
          <w:szCs w:val="26"/>
        </w:rPr>
        <w:t xml:space="preserve"> = 1 - </w:t>
      </w:r>
      <w:r>
        <w:rPr>
          <w:i/>
          <w:iCs/>
          <w:sz w:val="26"/>
          <w:szCs w:val="26"/>
          <w:lang w:val="uk-UA" w:eastAsia="uk-UA"/>
        </w:rPr>
        <w:t>MPS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</w:rPr>
        <w:t>= 1 - 0,5 = 0,5.</w:t>
      </w:r>
    </w:p>
    <w:p>
      <w:pPr>
        <w:pStyle w:val="Style17"/>
        <w:numPr>
          <w:ilvl w:val="0"/>
          <w:numId w:val="35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21 – 4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15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Государственный бюджет. Государственный долг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/>
      </w:pPr>
      <w:r>
        <w:rPr>
          <w:rStyle w:val="Notranslate"/>
          <w:color w:val="000000"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Прирост инвестиционных расходов на 6 млрд. ДЕ привёл к изменению реального ВВП с 466 до 490 млрд. ДЕ. Чему равен мультипликатор инвести</w:t>
        <w:softHyphen/>
        <w:t>ций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  <w:lang w:eastAsia="uk-UA"/>
        </w:rPr>
      </w:pPr>
      <w:r>
        <w:rPr>
          <w:i/>
          <w:iCs/>
          <w:sz w:val="26"/>
          <w:szCs w:val="26"/>
          <w:u w:val="single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к</w:t>
      </w:r>
      <w:r>
        <w:rPr>
          <w:sz w:val="26"/>
          <w:szCs w:val="26"/>
        </w:rPr>
        <w:t xml:space="preserve"> = прирост реального ВВП / прирост инвестиций = (490 - 466) / 6 = 4,0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41 – 6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Style w:val="Notranslat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16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Сущность и функции налогов. Виды налогов и их ставок. Принципы налогообложения.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Суммарные резервы коммерческого банка составляют 250 млн. ДЕ.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</w:rPr>
        <w:t>Депозиты равны 980 млн. ДЕ. Норма обязательных резервов составляет 20%. Как мо</w:t>
        <w:softHyphen/>
        <w:t>жет измениться предложение денег, если банк решит использовать все свои избыточ</w:t>
        <w:softHyphen/>
        <w:t>ные резервы для выдачи ссуд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  <w:lang w:eastAsia="uk-UA"/>
        </w:rPr>
      </w:pPr>
      <w:r>
        <w:rPr>
          <w:i/>
          <w:iCs/>
          <w:sz w:val="26"/>
          <w:szCs w:val="26"/>
          <w:u w:val="single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орме обязательных резервов 20% сумма обязательных резервов составит 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</w:rPr>
        <w:t xml:space="preserve">R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</w:rPr>
        <w:t>D</w:t>
      </w:r>
      <w:r>
        <w:rPr>
          <w:sz w:val="26"/>
          <w:szCs w:val="26"/>
        </w:rPr>
        <w:t xml:space="preserve"> • </w:t>
      </w:r>
      <w:r>
        <w:rPr>
          <w:i/>
          <w:iCs/>
          <w:sz w:val="26"/>
          <w:szCs w:val="26"/>
          <w:lang w:val="en-US"/>
        </w:rPr>
        <w:t>rr</w:t>
      </w:r>
      <w:r>
        <w:rPr>
          <w:sz w:val="26"/>
          <w:szCs w:val="26"/>
        </w:rPr>
        <w:t xml:space="preserve"> = 980 • 0,2 = 196 млн. ДЕ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Избыточные резервы банка равны 250 - 196 = 54 млн. ДЕ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Денежный (банковский) мультипликатор раве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217930" cy="3879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Следовательно, если избыточные резервы будут использованы для выдачи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</w:rPr>
        <w:t>ссуд, то дополнительное предложение денег составит 54 • 5 = 270 млн. ДЕ.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61 – 8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17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Фискальная политика: сущность, виды, эффективность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33" w:name="_Hlk82868169"/>
      <w:bookmarkEnd w:id="33"/>
      <w:r>
        <w:rPr>
          <w:sz w:val="26"/>
          <w:szCs w:val="26"/>
        </w:rPr>
        <w:t>Центральный банк покупает государственные облигации у коммер</w:t>
        <w:softHyphen/>
        <w:t>ческих банков на сумму 100 млн. ДЕ. Как может измениться предложение денег, если коммерческие банки полностью используют свои кредитные возможности, а норма ре</w:t>
        <w:softHyphen/>
        <w:t>зервирования депозитов составляет 10%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нежный (банковский) мультипликатор равен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1554480" cy="3733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34" w:leader="none"/>
        </w:tabs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Следовательно, предложение денег увеличится на сумму 100 •10 =1000 млн ДЕ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bookmarkStart w:id="34" w:name="_Hlk82868169"/>
      <w:bookmarkEnd w:id="34"/>
      <w:r>
        <w:rPr>
          <w:color w:val="000000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81 – 100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18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Деньги и их функции. Основные денежные агрегаты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В предыдущем году реальный ВНП (</w:t>
      </w:r>
      <w:r>
        <w:rPr>
          <w:i/>
          <w:iCs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>) был равен 3000 млрд. ДЕ, де</w:t>
        <w:softHyphen/>
        <w:t xml:space="preserve">нежная масса </w:t>
      </w:r>
      <w:r>
        <w:rPr>
          <w:i/>
          <w:iCs/>
          <w:color w:val="000000"/>
          <w:sz w:val="26"/>
          <w:szCs w:val="26"/>
        </w:rPr>
        <w:t>(М)</w:t>
      </w:r>
      <w:r>
        <w:rPr>
          <w:color w:val="000000"/>
          <w:sz w:val="26"/>
          <w:szCs w:val="26"/>
        </w:rPr>
        <w:t xml:space="preserve"> составляла 600 млрд. ДЕ. Скорость обращения денег </w:t>
      </w:r>
      <w:r>
        <w:rPr>
          <w:i/>
          <w:iCs/>
          <w:color w:val="000000"/>
          <w:sz w:val="26"/>
          <w:szCs w:val="26"/>
        </w:rPr>
        <w:t>(</w:t>
      </w:r>
      <w:r>
        <w:rPr>
          <w:i/>
          <w:iCs/>
          <w:color w:val="000000"/>
          <w:sz w:val="26"/>
          <w:szCs w:val="26"/>
          <w:lang w:val="en-US"/>
        </w:rPr>
        <w:t>V</w:t>
      </w:r>
      <w:r>
        <w:rPr>
          <w:i/>
          <w:iCs/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была равна 5 оборотам в год. В текущем году реальный ВНП вырос на 100 млрд. ДЕ, а денежная масса (</w:t>
      </w:r>
      <w:r>
        <w:rPr>
          <w:i/>
          <w:iCs/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</w:rPr>
        <w:t>) увеличилась на 200 млрд. ДЕ. Насколько вырос уровень цен в экономике, если скорость обращения денег при этом не изменилась?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000000"/>
          <w:sz w:val="26"/>
          <w:szCs w:val="26"/>
          <w:u w:val="single"/>
          <w:lang w:eastAsia="uk-UA"/>
        </w:rPr>
      </w:pPr>
      <w:r>
        <w:rPr>
          <w:i/>
          <w:iCs/>
          <w:color w:val="000000"/>
          <w:sz w:val="26"/>
          <w:szCs w:val="26"/>
          <w:u w:val="single"/>
          <w:lang w:eastAsia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color w:val="000000"/>
          <w:sz w:val="26"/>
          <w:szCs w:val="26"/>
          <w:u w:val="single"/>
        </w:rPr>
        <w:t>Решение: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Закон денежного обращения: </w:t>
      </w:r>
      <w:r>
        <w:rPr>
          <w:i/>
          <w:iCs/>
          <w:color w:val="000000"/>
          <w:sz w:val="26"/>
          <w:szCs w:val="26"/>
        </w:rPr>
        <w:t>М</w:t>
      </w:r>
      <w:r>
        <w:rPr>
          <w:i/>
          <w:iCs/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= </w:t>
      </w:r>
      <w:r>
        <w:rPr>
          <w:i/>
          <w:iCs/>
          <w:color w:val="000000"/>
          <w:sz w:val="26"/>
          <w:szCs w:val="26"/>
        </w:rPr>
        <w:t>PQ</w:t>
      </w:r>
      <w:r>
        <w:rPr>
          <w:color w:val="000000"/>
          <w:sz w:val="26"/>
          <w:szCs w:val="26"/>
        </w:rPr>
        <w:t xml:space="preserve"> или </w:t>
      </w:r>
      <w:r>
        <w:rPr>
          <w:i/>
          <w:iCs/>
          <w:color w:val="000000"/>
          <w:sz w:val="26"/>
          <w:szCs w:val="26"/>
        </w:rPr>
        <w:t>М</w:t>
      </w:r>
      <w:r>
        <w:rPr>
          <w:i/>
          <w:iCs/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= </w:t>
      </w:r>
      <w:r>
        <w:rPr>
          <w:i/>
          <w:iCs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В текущем году реальный ВНП составил 3000 + 100 = 3100 млрд. ДЕ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Индекс реального ВВП равен 3100 / 3000 = 1,03.</w:t>
      </w:r>
    </w:p>
    <w:p>
      <w:pPr>
        <w:pStyle w:val="Normal"/>
        <w:widowControl w:val="false"/>
        <w:ind w:firstLine="709"/>
        <w:jc w:val="both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drawing>
          <wp:inline distT="0" distB="0" distL="0" distR="0">
            <wp:extent cx="4749800" cy="13633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Уровень цен вырос на 29%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01 – 1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19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Классическая и кейнсианская теории спроса на деньг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Денежная база на конец года составила 5578,7 млрд. ДЕ, сумма наличных денег (</w:t>
      </w:r>
      <w:r>
        <w:rPr>
          <w:i/>
          <w:iCs/>
          <w:sz w:val="26"/>
          <w:szCs w:val="26"/>
        </w:rPr>
        <w:t>М</w:t>
      </w:r>
      <w:r>
        <w:rPr>
          <w:sz w:val="17"/>
          <w:szCs w:val="17"/>
        </w:rPr>
        <w:t>0</w:t>
      </w:r>
      <w:r>
        <w:rPr>
          <w:sz w:val="26"/>
          <w:szCs w:val="26"/>
        </w:rPr>
        <w:t>) равна 3794,8 млрд ДЕ, рублевые депозиты (до востребования, срочные, сберегательные) составили 9698,3 млрд. ДЕ, депозиты в иностранной валю</w:t>
        <w:softHyphen/>
        <w:t>те равны 3281,5 млрд. ДЕ. Чему равна величина денежного мультипликатора (</w:t>
      </w:r>
      <w:r>
        <w:rPr>
          <w:i/>
          <w:iCs/>
          <w:sz w:val="26"/>
          <w:szCs w:val="26"/>
        </w:rPr>
        <w:t>т)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  <w:lang w:eastAsia="uk-UA"/>
        </w:rPr>
      </w:pPr>
      <w:r>
        <w:rPr>
          <w:i/>
          <w:iCs/>
          <w:sz w:val="26"/>
          <w:szCs w:val="26"/>
          <w:u w:val="single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Денежная база равна сумме наличности и резервов. Следовательно, сумма резер</w:t>
        <w:softHyphen/>
        <w:t>вов составляет 5578,7 - 3794,8 = = 1783,9 млрд. ДЕ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Денежный (банковский) мультипликатор равен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2253615" cy="3803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стовые задания №№1 – 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20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предложения денег. Денежный мультипликатор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Государство в условиях депрессии проводит политику стимулиро</w:t>
        <w:softHyphen/>
        <w:t>вания инвестиций. Для этого оно снижает налоги на 3%, что ведёт к увеличению ин</w:t>
        <w:softHyphen/>
        <w:t>вестиций на 5 млрд. ДЕ. Предельная склонность к потреблению равна 0,67. Чему равен прирост ЧНП вследствие увеличения инвестиций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  <w:lang w:eastAsia="uk-UA"/>
        </w:rPr>
      </w:pPr>
      <w:r>
        <w:rPr>
          <w:i/>
          <w:iCs/>
          <w:sz w:val="26"/>
          <w:szCs w:val="26"/>
          <w:u w:val="single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0285" cy="4038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Прирост ЧНП составит 5 • 3 = 15 млрд. Д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21 – 4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35" w:name="_Hlk82856259"/>
      <w:bookmarkEnd w:id="35"/>
      <w:r>
        <w:rPr>
          <w:b/>
          <w:sz w:val="28"/>
          <w:szCs w:val="28"/>
        </w:rPr>
        <w:t>Задание 21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bookmarkStart w:id="36" w:name="_Hlk82856259"/>
      <w:bookmarkEnd w:id="36"/>
      <w:r>
        <w:rPr>
          <w:sz w:val="28"/>
          <w:szCs w:val="28"/>
        </w:rPr>
        <w:t>Равновесие на денежном рынке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Каким будет состояние бюджета, если государству приходится обеспечивать 10%-ные ежегодные выплаты по внутреннему государственному дол</w:t>
        <w:softHyphen/>
        <w:t>гу, составляющему 300 млрд ДЕ, производить закупки на 400 млрд ДЕ, обеспечи</w:t>
        <w:softHyphen/>
        <w:t>вать трансфертные платежи в размере 200 млрд ДЕ при налоговых поступлениях, составляющих 500 млрд ДЕ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  <w:lang w:eastAsia="uk-UA"/>
        </w:rPr>
      </w:pPr>
      <w:r>
        <w:rPr>
          <w:i/>
          <w:iCs/>
          <w:sz w:val="26"/>
          <w:szCs w:val="26"/>
          <w:u w:val="single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Обслуживание внутреннего государственного долга обходится в сумму 300 • 0,1 = 30 млрд ДЕ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Общая сумма расходов государства составляет 30 + 400 + 200 = 630 млрд Д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 как доходы бюджета (500 млрд ДЕ) ниже, чем расходы (630 млрд ДЕ), бюджет является дефицитным. Дефицит бюджета составит 500-630= 130 млрд ДЕ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41 – 6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7" w:name="_Hlk82856317"/>
      <w:bookmarkStart w:id="38" w:name="_Hlk82856317"/>
      <w:bookmarkEnd w:id="38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2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39" w:name="_Hlk82856317"/>
      <w:bookmarkEnd w:id="39"/>
      <w:r>
        <w:rPr>
          <w:sz w:val="28"/>
          <w:szCs w:val="28"/>
        </w:rPr>
        <w:t>Банковская система: Центральный Банк и коммерческие банки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тральный банк покупает государственные облигации у коммер</w:t>
        <w:softHyphen/>
        <w:t>ческих банков на сумму 100 млн. ДЕ. Как может измениться предложение денег, если коммерческие банки полностью используют свои кредитные возможности, а норма ре</w:t>
        <w:softHyphen/>
        <w:t>зервирования депозитов составляет 10%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нежный (банковский) мультипликатор равен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1554480" cy="3733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34" w:leader="none"/>
        </w:tabs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Следовательно, предложение денег увеличится на сумму 100 •10 =1000 млн ДЕ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61 – 80.</w:t>
      </w:r>
    </w:p>
    <w:p>
      <w:pPr>
        <w:pStyle w:val="Normal"/>
        <w:widowControl w:val="false"/>
        <w:autoSpaceDE w:val="false"/>
        <w:spacing w:before="10" w:after="0"/>
        <w:ind w:left="4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pacing w:before="10" w:after="0"/>
        <w:ind w:left="4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40" w:name="_Hlk82856368"/>
      <w:bookmarkEnd w:id="40"/>
      <w:r>
        <w:rPr>
          <w:b/>
          <w:sz w:val="28"/>
          <w:szCs w:val="28"/>
        </w:rPr>
        <w:t>Задание 23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41" w:name="_Hlk82856368"/>
      <w:bookmarkEnd w:id="41"/>
      <w:r>
        <w:rPr>
          <w:sz w:val="28"/>
          <w:szCs w:val="28"/>
        </w:rPr>
        <w:t>Цели и инструменты кредитно-денежной политики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 данным таблицы рассчитайте индекс цен и дефлятор 2001 г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5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696"/>
        <w:gridCol w:w="1321"/>
        <w:gridCol w:w="706"/>
        <w:gridCol w:w="1321"/>
      </w:tblGrid>
      <w:tr>
        <w:trPr>
          <w:trHeight w:val="202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родукт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2000 г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2001 г.</w:t>
            </w:r>
          </w:p>
        </w:tc>
      </w:tr>
      <w:tr>
        <w:trPr>
          <w:trHeight w:val="21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uk-UA"/>
              </w:rPr>
            </w:pPr>
            <w:r>
              <w:rPr>
                <w:rFonts w:cs="Courier New" w:ascii="Courier New" w:hAnsi="Courier New"/>
                <w:lang w:eastAsia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Це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оличе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Це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оличество</w:t>
            </w:r>
          </w:p>
        </w:tc>
      </w:tr>
      <w:tr>
        <w:trPr>
          <w:trHeight w:val="19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Хле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300</w:t>
            </w:r>
          </w:p>
        </w:tc>
      </w:tr>
      <w:tr>
        <w:trPr>
          <w:trHeight w:val="192" w:hRule="atLeast"/>
        </w:trPr>
        <w:tc>
          <w:tcPr>
            <w:tcW w:w="107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Мясо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3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00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50</w:t>
            </w:r>
          </w:p>
        </w:tc>
      </w:tr>
      <w:tr>
        <w:trPr>
          <w:trHeight w:val="211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Одежд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6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5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Решение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2505" cy="4038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2400935" cy="4114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81 – 10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42" w:name="_Hlk82856438"/>
      <w:bookmarkEnd w:id="42"/>
      <w:r>
        <w:rPr>
          <w:b/>
          <w:sz w:val="28"/>
          <w:szCs w:val="28"/>
        </w:rPr>
        <w:t>Задание 24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43" w:name="_Hlk82856438"/>
      <w:bookmarkEnd w:id="43"/>
      <w:r>
        <w:rPr>
          <w:sz w:val="28"/>
          <w:szCs w:val="28"/>
        </w:rPr>
        <w:t>Передаточный механизм кредитно-денежной политики, ее связь с бюджетно-налоговой и валютной политикой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 xml:space="preserve">Задача 3.1. </w:t>
      </w:r>
      <w:r>
        <w:rPr>
          <w:sz w:val="28"/>
          <w:szCs w:val="28"/>
        </w:rPr>
        <w:t>В 2005 году потребительские цены в России выросли на 10,9%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Как при этом изменилась покупательная способность рубля?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  <w:lang w:eastAsia="uk-UA"/>
        </w:rPr>
      </w:pPr>
      <w:r>
        <w:rPr>
          <w:i/>
          <w:iCs/>
          <w:sz w:val="28"/>
          <w:szCs w:val="28"/>
          <w:u w:val="single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i/>
          <w:iCs/>
          <w:sz w:val="28"/>
          <w:szCs w:val="28"/>
          <w:u w:val="single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Уровень покупательной способности рубля равен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81810" cy="3886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окупательная способность снизилась на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1,0 - 0,9 = 0,1, или 10%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01 – 1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44" w:name="_Hlk82856501"/>
      <w:bookmarkEnd w:id="44"/>
      <w:r>
        <w:rPr>
          <w:b/>
          <w:sz w:val="28"/>
          <w:szCs w:val="28"/>
        </w:rPr>
        <w:t>Задание 25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45" w:name="_Hlk82856501"/>
      <w:bookmarkEnd w:id="45"/>
      <w:r>
        <w:rPr>
          <w:sz w:val="28"/>
          <w:szCs w:val="28"/>
        </w:rPr>
        <w:t>Модель равновесия на рынке благ (модель IS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 xml:space="preserve">Задача 3.2. </w:t>
      </w:r>
      <w:r>
        <w:rPr>
          <w:sz w:val="28"/>
          <w:szCs w:val="28"/>
        </w:rPr>
        <w:t>Предположим, что индекс цен на потребительские товары учитывает только два товара: продукты питания и услуги жилищно-коммунального хозяй</w:t>
        <w:softHyphen/>
        <w:t>ства (ЖКХ). Доля продуктов питания в потреблении равна 0,67 (67%), а доля услуг ЖКХ составляет 0,33 (33%). Цены на продукты питания за год выросли на 10%, а тарифы на услуги ЖКХ за год снизились на 3%. Чему равен ИПЦ за этот период?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  <w:lang w:eastAsia="uk-UA"/>
        </w:rPr>
      </w:pPr>
      <w:r>
        <w:rPr>
          <w:i/>
          <w:iCs/>
          <w:sz w:val="28"/>
          <w:szCs w:val="28"/>
          <w:u w:val="single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i/>
          <w:iCs/>
          <w:sz w:val="28"/>
          <w:szCs w:val="28"/>
          <w:u w:val="single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ИПЦ = 0,67 • 110% + 0,33 • 97% = 73,7% + 32,01 = 105,71%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 среднем потребительские цены возросли на 5,71%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 – 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46" w:name="_Hlk82856574"/>
      <w:bookmarkEnd w:id="46"/>
      <w:r>
        <w:rPr>
          <w:b/>
          <w:sz w:val="28"/>
          <w:szCs w:val="28"/>
        </w:rPr>
        <w:t>Задание 26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47" w:name="_Hlk82856574"/>
      <w:bookmarkEnd w:id="47"/>
      <w:r>
        <w:rPr>
          <w:sz w:val="28"/>
          <w:szCs w:val="28"/>
        </w:rPr>
        <w:t>Модель равновесия на рынке денег (модель LM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Естественный уровень безработицы равен 5%, количество фрикционных безработных составляет 4 млн человек, структурных - 3 млн. человек, а циклических - 2,8 млн. человек. Чему равен общий уровень безработицы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  <w:lang w:eastAsia="uk-UA"/>
        </w:rPr>
      </w:pPr>
      <w:r>
        <w:rPr>
          <w:i/>
          <w:iCs/>
          <w:sz w:val="26"/>
          <w:szCs w:val="26"/>
          <w:u w:val="single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Естественная безработица представляет собой сумму фрикционной и структур</w:t>
        <w:softHyphen/>
        <w:t>ной. Следовательно, численность таких безработных равна 4 + 3 = 7 млн человек. 7 млн. человек - это 5%, следовательно, общая численность экономически активного населения равна 7 • 100 % / 5% = 140 млн. человек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Общее число безработных составляет 4 + 3 + 2,8 = 9,8 млн. человек. Тогда общий фактический уровень безработицы равен 9,8 / 140 • 100 % = 7%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21 – 4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48" w:name="_Hlk82856654"/>
      <w:bookmarkEnd w:id="48"/>
      <w:r>
        <w:rPr>
          <w:b/>
          <w:sz w:val="28"/>
          <w:szCs w:val="28"/>
        </w:rPr>
        <w:t>Задание 27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49" w:name="_Hlk82856654"/>
      <w:bookmarkEnd w:id="49"/>
      <w:r>
        <w:rPr>
          <w:sz w:val="28"/>
          <w:szCs w:val="28"/>
        </w:rPr>
        <w:t>Модель IS-LM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потенциальный ВВП равен 35 млрд. ДЕ, фактический ВВП составляет 31 млрд. ДЕ, а коэффициент Оукена - 2,5, то чему равен уровень циклической безработицы?</w:t>
      </w:r>
    </w:p>
    <w:p>
      <w:pPr>
        <w:pStyle w:val="Normal"/>
        <w:spacing w:lineRule="auto" w:line="309"/>
        <w:ind w:firstLine="720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spacing w:lineRule="auto" w:line="309"/>
        <w:ind w:firstLine="720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Оукена выражается формулой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1356360" cy="4876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ледовательно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339850" cy="48704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2849245" cy="2209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41 – 6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50" w:name="_Hlk82856713"/>
      <w:bookmarkEnd w:id="50"/>
      <w:r>
        <w:rPr>
          <w:b/>
          <w:sz w:val="28"/>
          <w:szCs w:val="28"/>
        </w:rPr>
        <w:t>Задание 28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51" w:name="_Hlk82856713"/>
      <w:bookmarkEnd w:id="51"/>
      <w:r>
        <w:rPr>
          <w:sz w:val="28"/>
          <w:szCs w:val="28"/>
        </w:rPr>
        <w:t>Понятие и факторы экономического рост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шествующем году потенциальный ВВП составлял 4000 ДЕ, а кривая совокупного спроса описывалась уравнением 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= 4200 – </w:t>
      </w:r>
      <w:r>
        <w:rPr>
          <w:i/>
          <w:iCs/>
          <w:sz w:val="26"/>
          <w:szCs w:val="26"/>
        </w:rPr>
        <w:t>2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кущем году потенциальный ВВП вырос на 1%, а уравнение совокупного спроса приняло вид 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= 4280 – 2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>. На сколько процентов изменился равновесный уровень цен за этот период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шествующем году:</w:t>
      </w:r>
    </w:p>
    <w:p>
      <w:pPr>
        <w:pStyle w:val="Normal"/>
        <w:ind w:firstLine="709"/>
        <w:jc w:val="both"/>
        <w:rPr>
          <w:sz w:val="26"/>
          <w:szCs w:val="26"/>
          <w:lang w:val="fr-FR" w:eastAsia="fr-FR"/>
        </w:rPr>
      </w:pPr>
      <w:r>
        <w:rPr>
          <w:sz w:val="26"/>
          <w:szCs w:val="26"/>
          <w:lang w:val="fr-FR" w:eastAsia="fr-FR"/>
        </w:rPr>
        <w:t xml:space="preserve">4000 = 4200 – </w:t>
      </w:r>
      <w:r>
        <w:rPr>
          <w:sz w:val="26"/>
          <w:szCs w:val="26"/>
        </w:rPr>
        <w:t>2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2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fr-FR" w:eastAsia="fr-FR"/>
        </w:rPr>
        <w:t>= 200,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fr-FR" w:eastAsia="fr-FR"/>
        </w:rPr>
        <w:t>= 100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В текущем году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lang w:val="fr-FR" w:eastAsia="fr-FR"/>
        </w:rPr>
        <w:t>Y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>= 4000 • 1,01 = 4040 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 040 = 4280 – </w:t>
      </w:r>
      <w:r>
        <w:rPr>
          <w:i/>
          <w:iCs/>
          <w:sz w:val="26"/>
          <w:szCs w:val="26"/>
        </w:rPr>
        <w:t>2Р,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2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 = 240,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 = 120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вновесный уровень цен вырос на (120 – 100) / 100 </w:t>
      </w:r>
      <w:r>
        <w:rPr>
          <w:sz w:val="26"/>
          <w:szCs w:val="26"/>
          <w:vertAlign w:val="superscript"/>
        </w:rPr>
        <w:t>х х</w:t>
      </w:r>
      <w:r>
        <w:rPr>
          <w:sz w:val="26"/>
          <w:szCs w:val="26"/>
        </w:rPr>
        <w:t xml:space="preserve"> 100% = 20%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61 – 8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9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ли и теории экономического рост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 xml:space="preserve">Величина дохода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Y</w:t>
      </w:r>
      <w:r>
        <w:rPr>
          <w:sz w:val="26"/>
          <w:szCs w:val="26"/>
          <w:lang w:val="fr-FR" w:eastAsia="fr-FR"/>
        </w:rPr>
        <w:t xml:space="preserve">) </w:t>
      </w:r>
      <w:r>
        <w:rPr>
          <w:sz w:val="26"/>
          <w:szCs w:val="26"/>
        </w:rPr>
        <w:t>равна 140 000 ДЕ. Потребление (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>) составля</w:t>
        <w:softHyphen/>
        <w:t xml:space="preserve">ет 100 000 ДЕ. Чему равны сбережения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S</w:t>
      </w:r>
      <w:r>
        <w:rPr>
          <w:sz w:val="26"/>
          <w:szCs w:val="26"/>
          <w:lang w:val="fr-FR" w:eastAsia="fr-FR"/>
        </w:rPr>
        <w:t xml:space="preserve">), </w:t>
      </w:r>
      <w:r>
        <w:rPr>
          <w:sz w:val="26"/>
          <w:szCs w:val="26"/>
        </w:rPr>
        <w:t xml:space="preserve">средняя склонность к сбережению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APS</w:t>
      </w:r>
      <w:r>
        <w:rPr>
          <w:sz w:val="26"/>
          <w:szCs w:val="26"/>
          <w:lang w:val="fr-FR" w:eastAsia="fr-FR"/>
        </w:rPr>
        <w:t xml:space="preserve">) </w:t>
      </w:r>
      <w:r>
        <w:rPr>
          <w:sz w:val="26"/>
          <w:szCs w:val="26"/>
        </w:rPr>
        <w:t xml:space="preserve">и средняя склонность к потреблению </w:t>
      </w:r>
      <w:r>
        <w:rPr>
          <w:i/>
          <w:iCs/>
          <w:sz w:val="26"/>
          <w:szCs w:val="26"/>
          <w:lang w:val="fr-FR" w:eastAsia="fr-FR"/>
        </w:rPr>
        <w:t>(APC)?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  <w:lang w:eastAsia="uk-UA"/>
        </w:rPr>
      </w:pPr>
      <w:r>
        <w:rPr>
          <w:i/>
          <w:iCs/>
          <w:sz w:val="26"/>
          <w:szCs w:val="26"/>
          <w:u w:val="single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 как </w:t>
      </w:r>
      <w:r>
        <w:rPr>
          <w:i/>
          <w:iCs/>
          <w:sz w:val="26"/>
          <w:szCs w:val="26"/>
          <w:lang w:val="fr-FR" w:eastAsia="fr-FR"/>
        </w:rPr>
        <w:t>Y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  <w:lang w:val="fr-FR" w:eastAsia="fr-FR"/>
        </w:rPr>
        <w:t>C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 xml:space="preserve">+ </w:t>
      </w:r>
      <w:r>
        <w:rPr>
          <w:i/>
          <w:iCs/>
          <w:sz w:val="26"/>
          <w:szCs w:val="26"/>
          <w:lang w:val="fr-FR" w:eastAsia="fr-FR"/>
        </w:rPr>
        <w:t>S</w:t>
      </w:r>
      <w:r>
        <w:rPr>
          <w:sz w:val="26"/>
          <w:szCs w:val="26"/>
          <w:lang w:val="fr-FR" w:eastAsia="fr-FR"/>
        </w:rPr>
        <w:t xml:space="preserve">, </w:t>
      </w:r>
      <w:r>
        <w:rPr>
          <w:i/>
          <w:iCs/>
          <w:sz w:val="26"/>
          <w:szCs w:val="26"/>
          <w:lang w:val="fr-FR" w:eastAsia="fr-FR"/>
        </w:rPr>
        <w:t>S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  <w:lang w:val="fr-FR" w:eastAsia="fr-FR"/>
        </w:rPr>
        <w:t>Y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i/>
          <w:iCs/>
          <w:sz w:val="26"/>
          <w:szCs w:val="26"/>
          <w:lang w:val="fr-FR" w:eastAsia="fr-FR"/>
        </w:rPr>
        <w:t>C</w:t>
      </w:r>
      <w:r>
        <w:rPr>
          <w:sz w:val="26"/>
          <w:szCs w:val="26"/>
          <w:lang w:val="fr-FR" w:eastAsia="fr-FR"/>
        </w:rPr>
        <w:t xml:space="preserve"> </w:t>
      </w:r>
      <w:r>
        <w:rPr>
          <w:sz w:val="26"/>
          <w:szCs w:val="26"/>
        </w:rPr>
        <w:t>= 140 000 – 100 000 = 40 000 ДЕ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2371090" cy="85153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81 – 10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Задание 30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Совокупный спрос и факторы, его определяющие.</w:t>
      </w:r>
    </w:p>
    <w:p>
      <w:pPr>
        <w:pStyle w:val="Normal"/>
        <w:numPr>
          <w:ilvl w:val="0"/>
          <w:numId w:val="27"/>
        </w:numPr>
        <w:shd w:fill="FFFFFF" w:val="clear"/>
        <w:jc w:val="both"/>
        <w:rPr/>
      </w:pPr>
      <w:r>
        <w:rPr>
          <w:rStyle w:val="Notranslate"/>
          <w:color w:val="000000"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располагаемый доход домохозяйств возрос на 500 ДЕ, а сбережения увеличились с 25 до 50 ДЕ, то чему равна предельная склонность населения к сбережению </w:t>
      </w:r>
      <w:r>
        <w:rPr>
          <w:sz w:val="26"/>
          <w:szCs w:val="26"/>
          <w:lang w:eastAsia="en-US"/>
        </w:rPr>
        <w:t>(</w:t>
      </w:r>
      <w:r>
        <w:rPr>
          <w:i/>
          <w:iCs/>
          <w:sz w:val="26"/>
          <w:szCs w:val="26"/>
          <w:lang w:val="en-US" w:eastAsia="en-US"/>
        </w:rPr>
        <w:t>MPS</w:t>
      </w:r>
      <w:r>
        <w:rPr>
          <w:sz w:val="26"/>
          <w:szCs w:val="26"/>
          <w:lang w:eastAsia="en-US"/>
        </w:rPr>
        <w:t xml:space="preserve">), </w:t>
      </w:r>
      <w:r>
        <w:rPr>
          <w:sz w:val="26"/>
          <w:szCs w:val="26"/>
        </w:rPr>
        <w:t>выраженная в процентах?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i/>
          <w:iCs/>
          <w:sz w:val="26"/>
          <w:szCs w:val="26"/>
          <w:u w:val="single"/>
        </w:rPr>
        <w:t>Решение: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Используя базовую формулу, получаем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2470150" cy="4495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01 – 120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е задания по дисциплине «Макроэкономи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Раздел экономической науки, посвящённый изучению крупномасштабных экономических явлений и процессов, относящихся к экономике страны, её хозяйству в целом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икроэкономи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езоэкономи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наноэкономи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мегаэкономикой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макроэкономикой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Экономика определённой страны, конкретного государства, рассматриваемая как целостная хозяйственная, социальная, организационная система, обладающая совокупным экономическим потенциалом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экономикой домохозяйств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экономикой город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региональной экономикой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)</w:t>
        <w:tab/>
        <w:t>национальной экономи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ировой экономико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крупнение экономических показателей посредством их объединения в единую группу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оделированием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  <w:tab/>
        <w:t>агрег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ранж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дисконт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ерификацие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Воспроизведение экономических объектов и процессов в ограниченных, малых, экспериментальных формах, в искусственно созданных условиях называется: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  <w:tab/>
        <w:t>модел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агрег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ранж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дисконт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ерификацие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Домохозяйства и фирмы в совокупности образуют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государственный сектор экономики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  <w:tab/>
        <w:t>частный сектор экономик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иностранный сектор экономик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закрытую экономику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открытую экономик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Показатель, представляющий исчисленную в рыночных ценах стоимость произведенного страной в течение года конечного (готового) продукта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асполагаемый личный дохо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национальный дохо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личный дохо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чистый факторный доход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валовый внутренний продукт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В составе потребительских расходов учитываю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средства, направляемые на приобретение ценных бумаг на вторичном рынке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  <w:tab/>
        <w:t>средства, направляемые на покупку молок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расходы государства на выплату стипендий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)</w:t>
        <w:tab/>
        <w:t>средства, затраченные на покупку нового кухонного комбайн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редства, потраченные на уплату налого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ВВП по расходам (метод конечного использования) подсчитывают по формуле: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  <w:lang w:val="en-US"/>
        </w:rPr>
        <w:t>)</w:t>
        <w:tab/>
        <w:t xml:space="preserve">Y = 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  <w:lang w:val="en-US"/>
        </w:rPr>
        <w:t xml:space="preserve"> + I</w:t>
      </w:r>
      <w:r>
        <w:rPr>
          <w:b/>
          <w:bCs/>
          <w:color w:val="000000"/>
          <w:sz w:val="28"/>
          <w:szCs w:val="28"/>
          <w:vertAlign w:val="subscript"/>
          <w:lang w:val="en-US"/>
        </w:rPr>
        <w:t>g</w:t>
      </w:r>
      <w:r>
        <w:rPr>
          <w:b/>
          <w:bCs/>
          <w:color w:val="000000"/>
          <w:sz w:val="28"/>
          <w:szCs w:val="28"/>
          <w:lang w:val="en-US"/>
        </w:rPr>
        <w:t xml:space="preserve"> + G + NX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</w:t>
        <w:tab/>
        <w:t>Y = I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 xml:space="preserve"> + d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</w:t>
        <w:tab/>
        <w:t>Y = X(export) – I(import)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)</w:t>
        <w:tab/>
        <w:t>Y = w + r + R + πr + d + 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Y = w + r + R + π + T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Валовый внутренний и валовый национальный продукты отличаются на величину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стоимости промежуточного продукт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стоимости продукта перепродаж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трансфертных платеже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косвенных налогов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сальдо факторных доходов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ВВП, измеренный в текущих рыночных ценах данного года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аксим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инимальным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)</w:t>
        <w:tab/>
        <w:t>номин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ре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редним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>Реальный ВВП будет превышать номинальный ВВП в условиях: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  <w:tab/>
        <w:t>дефляц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инфляц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стагфляц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слампфляц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епресс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>Болгарская туристическая фирма работает на российском рынке, стоимость оказанных ею услуг должна учитываться как составная часть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болгарского ВНД и болгарского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российского ВВП и российского ВН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российского ВНД и болгарского ВВП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)</w:t>
        <w:tab/>
        <w:t>российского ВВП и болгарского ВН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оссийского ВВП и болгарского ВВП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  <w:t>Экономический рост количественно выражается в увеличении: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  <w:tab/>
        <w:t>реального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номинального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отенциального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экстенсивного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интенсивного ВВП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Экономический рост, обусловленный увеличением количества используемых ресурсов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интегр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интенсивным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)</w:t>
        <w:tab/>
        <w:t>экстенсив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максим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едельным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  <w:tab/>
        <w:t>К факторам предложения, определяющим экономический рост, относятся: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  <w:tab/>
        <w:t>количество и качество природных ресурсов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уровень совокупных расходов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)</w:t>
        <w:tab/>
        <w:t>количество трудоспособного населения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)</w:t>
        <w:tab/>
        <w:t>уровень технологи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эффективность распределения ресурсо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  <w:tab/>
        <w:t>К факторам интенсивного экономического роста относится: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  <w:tab/>
        <w:t>качественное совершенствование производственных мощносте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увеличение экспорта природных ресурсов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увеличение спроса на товары длительного пользования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увеличение отработанного времен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оличественное увеличение трудовых ресурсов и снижение безработицы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</w:t>
        <w:tab/>
        <w:t>К расходам государственного бюджета относятся: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  <w:tab/>
        <w:t>административно-управленческие расходы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  <w:tab/>
        <w:t>займы и помощь иностранным государства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доходы от государственной собственност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налоговые поступления от фирм и домохозяйств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выплаты по государственному долгу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  <w:tab/>
        <w:t>При расчете стоимости потребительской корзины базового года учитываются: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</w:t>
        <w:tab/>
        <w:t>цены произведённых товаров и услуг базового года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  <w:tab/>
        <w:t>объёмы производства товаров и услуг базового год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цены произведённых товаров и услуг текущего год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объёмы производства товаров и услуг текущего год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цены базового года, а объёмы производства текущего год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</w:t>
        <w:tab/>
        <w:t>Экономический рост, который достигается за счёт более полного, качественного и эффективного использования ресурсов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интегральным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  <w:tab/>
        <w:t>интенсив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экстенсив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максим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едельным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</w:t>
        <w:tab/>
        <w:t>Выпуск продукции в условиях полной занятости при «нормальных» темпах экономического роста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оминальным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реальным ВВП;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)</w:t>
        <w:tab/>
        <w:t>потенциальным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плановым объёмом выпуск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аксимальным объёмом выпуск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" w:leader="none"/>
        </w:tabs>
        <w:ind w:left="0" w:firstLine="709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птимальное состояние экономической системы с точки зрения соблюдения инте</w:t>
        <w:softHyphen/>
        <w:t>ресов всех субъектов экономических отношений, необходимое условие обеспечения непрерывного процесса воспроизводства в общественном масштабе называется: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макроэкономическим равновесием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микроэкономическим равновесием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макроэкономической стабильностью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макроэкономической нестабильностью;</w:t>
      </w:r>
    </w:p>
    <w:p>
      <w:pPr>
        <w:pStyle w:val="Normal"/>
        <w:widowControl w:val="false"/>
        <w:tabs>
          <w:tab w:val="clear" w:pos="708"/>
          <w:tab w:val="left" w:pos="10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акроэкономическим балансом.</w:t>
      </w:r>
    </w:p>
    <w:p>
      <w:pPr>
        <w:pStyle w:val="Normal"/>
        <w:widowControl w:val="false"/>
        <w:tabs>
          <w:tab w:val="clear" w:pos="708"/>
          <w:tab w:val="left" w:pos="101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Экономику неполной занятости, когда имеются незадействованные факторы произ</w:t>
        <w:softHyphen/>
        <w:t>водства, а цены и заработная плата негибки, характеризует: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горизонтальный (кейнсианский) участок кривой совокупного предложения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горизонтальный (кейнсианский) участок кривой совокупного спроса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омежуточный участок кривой совокупного предложения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омежуточный участок кривой совокупного спроса;</w:t>
      </w:r>
    </w:p>
    <w:p>
      <w:pPr>
        <w:pStyle w:val="Normal"/>
        <w:widowControl w:val="false"/>
        <w:tabs>
          <w:tab w:val="clear" w:pos="708"/>
          <w:tab w:val="left" w:pos="10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ертикальный участок кривой совокупного предложения.</w:t>
      </w:r>
    </w:p>
    <w:p>
      <w:pPr>
        <w:pStyle w:val="Normal"/>
        <w:widowControl w:val="false"/>
        <w:tabs>
          <w:tab w:val="clear" w:pos="708"/>
          <w:tab w:val="left" w:pos="101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трицательный наклон кривой совокупного спроса объясняется действием следу</w:t>
        <w:softHyphen/>
        <w:t>ющих макроэкономических эффектов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эффекта храповик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эффекта процентной ставк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эффекта мультипликатор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эффекта импортных закупок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эффекта реального богатства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склонность к потреблению рассчитывается по формуле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5375" cy="2459355"/>
            <wp:effectExtent l="0" t="0" r="0" b="0"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ерный ответ А)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требление, обусловленное прожиточным минимумом, называе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максимальным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редним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едельным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автономным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ерекрёстным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Если состояние экономики характеризуется классическим отрезком кривой сово</w:t>
        <w:softHyphen/>
        <w:t>купного предложения, то рост благосостояния приведёт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к падению объёмов национального производств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росту цен без увеличения объёмов национального производств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резкому снижению уровня цен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осту объёмов национального производства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нижению цен при одновременном увеличении объёмов национального произ</w:t>
        <w:softHyphen/>
        <w:t>водства.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вестиции зависят прежде всего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от уровня дохода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уровня инфляци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уровня процентной ставк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олитики государств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ассы денег в обращении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Исходное равновесие в экономике соответствует точке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. Рост цен на ресурсы при</w:t>
        <w:softHyphen/>
        <w:t>ведет к тому, что новый равновесный уровень цен в краткосрочной перспективе соста</w:t>
        <w:softHyphen/>
        <w:t>вит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</w:r>
      <w:r>
        <w:rPr>
          <w:color w:val="000000"/>
          <w:sz w:val="28"/>
          <w:szCs w:val="28"/>
          <w:lang w:val="en-US" w:eastAsia="en-US"/>
        </w:rPr>
        <w:t>120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z w:val="28"/>
          <w:szCs w:val="28"/>
          <w:lang w:val="en-US" w:eastAsia="en-US"/>
        </w:rPr>
        <w:t>61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</w:r>
      <w:r>
        <w:rPr>
          <w:color w:val="000000"/>
          <w:sz w:val="28"/>
          <w:szCs w:val="28"/>
          <w:lang w:val="en-US" w:eastAsia="en-US"/>
        </w:rPr>
        <w:t>80;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</w:r>
      <w:r>
        <w:rPr>
          <w:b/>
          <w:bCs/>
          <w:color w:val="000000"/>
          <w:sz w:val="28"/>
          <w:szCs w:val="28"/>
          <w:lang w:val="en-US" w:eastAsia="en-US"/>
        </w:rPr>
        <w:t>170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д)</w:t>
        <w:tab/>
      </w:r>
      <w:r>
        <w:rPr>
          <w:color w:val="000000"/>
          <w:sz w:val="28"/>
          <w:szCs w:val="28"/>
          <w:lang w:val="en-US" w:eastAsia="en-US"/>
        </w:rPr>
        <w:t>42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равительство решило повысить равновесный уровень реального ВВП. С этой це</w:t>
        <w:softHyphen/>
        <w:t>лью оно должно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низить государственные закупки товаров и услуг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низить уровень бюджетного дефицита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уменьшить налоги;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уменьшить трансфертные платежи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повысить государственные расходы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авновесный объем производства в модели </w:t>
      </w:r>
      <w:r>
        <w:rPr>
          <w:i/>
          <w:iCs/>
          <w:color w:val="000000"/>
          <w:sz w:val="28"/>
          <w:szCs w:val="28"/>
          <w:lang w:val="de-DE" w:eastAsia="de-DE"/>
        </w:rPr>
        <w:t>«AD-AS»</w:t>
      </w:r>
      <w:r>
        <w:rPr>
          <w:color w:val="000000"/>
          <w:sz w:val="28"/>
          <w:szCs w:val="28"/>
          <w:lang w:val="de-DE" w:eastAsia="de-DE"/>
        </w:rPr>
        <w:t xml:space="preserve"> </w:t>
      </w:r>
      <w:r>
        <w:rPr>
          <w:color w:val="000000"/>
          <w:sz w:val="28"/>
          <w:szCs w:val="28"/>
        </w:rPr>
        <w:t>при прочих равных условиях сократится в результате: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drawing>
          <wp:anchor behindDoc="1" distT="0" distB="0" distL="101600" distR="101600" simplePos="0" locked="0" layoutInCell="0" allowOverlap="1" relativeHeight="29">
            <wp:simplePos x="0" y="0"/>
            <wp:positionH relativeFrom="margin">
              <wp:posOffset>82550</wp:posOffset>
            </wp:positionH>
            <wp:positionV relativeFrom="paragraph">
              <wp:posOffset>12700</wp:posOffset>
            </wp:positionV>
            <wp:extent cx="2633345" cy="2152015"/>
            <wp:effectExtent l="0" t="0" r="0" b="0"/>
            <wp:wrapSquare wrapText="right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а)</w:t>
        <w:tab/>
        <w:t xml:space="preserve">сдвига кривой совокупного спроса </w:t>
      </w:r>
      <w:r>
        <w:rPr>
          <w:b/>
          <w:bCs/>
          <w:color w:val="000000"/>
          <w:sz w:val="28"/>
          <w:szCs w:val="28"/>
          <w:lang w:val="de-DE" w:eastAsia="de-DE"/>
        </w:rPr>
        <w:t>(</w:t>
      </w:r>
      <w:r>
        <w:rPr>
          <w:b/>
          <w:bCs/>
          <w:i/>
          <w:iCs/>
          <w:color w:val="000000"/>
          <w:sz w:val="28"/>
          <w:szCs w:val="28"/>
          <w:lang w:val="de-DE" w:eastAsia="de-DE"/>
        </w:rPr>
        <w:t>AD</w:t>
      </w:r>
      <w:r>
        <w:rPr>
          <w:b/>
          <w:bCs/>
          <w:color w:val="000000"/>
          <w:sz w:val="28"/>
          <w:szCs w:val="28"/>
          <w:lang w:val="de-DE" w:eastAsia="de-DE"/>
        </w:rPr>
        <w:t xml:space="preserve">) </w:t>
      </w:r>
      <w:r>
        <w:rPr>
          <w:b/>
          <w:bCs/>
          <w:color w:val="000000"/>
          <w:sz w:val="28"/>
          <w:szCs w:val="28"/>
        </w:rPr>
        <w:t>влево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41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двига кривой совокупного предложе</w:t>
        <w:softHyphen/>
        <w:t xml:space="preserve">ния </w:t>
      </w:r>
      <w:r>
        <w:rPr>
          <w:color w:val="000000"/>
          <w:sz w:val="28"/>
          <w:szCs w:val="28"/>
          <w:lang w:val="de-DE" w:eastAsia="de-DE"/>
        </w:rPr>
        <w:t>(</w:t>
      </w:r>
      <w:r>
        <w:rPr>
          <w:i/>
          <w:iCs/>
          <w:color w:val="000000"/>
          <w:sz w:val="28"/>
          <w:szCs w:val="28"/>
          <w:lang w:val="de-DE" w:eastAsia="de-DE"/>
        </w:rPr>
        <w:t>AS</w:t>
      </w:r>
      <w:r>
        <w:rPr>
          <w:color w:val="000000"/>
          <w:sz w:val="28"/>
          <w:szCs w:val="28"/>
          <w:lang w:val="de-DE" w:eastAsia="de-DE"/>
        </w:rPr>
        <w:t xml:space="preserve">) </w:t>
      </w:r>
      <w:r>
        <w:rPr>
          <w:color w:val="000000"/>
          <w:sz w:val="28"/>
          <w:szCs w:val="28"/>
        </w:rPr>
        <w:t>вправо, вниз;</w:t>
      </w:r>
    </w:p>
    <w:p>
      <w:pPr>
        <w:pStyle w:val="Normal"/>
        <w:widowControl w:val="false"/>
        <w:tabs>
          <w:tab w:val="clear" w:pos="708"/>
          <w:tab w:val="left" w:pos="41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 xml:space="preserve">сдвига кривой совокупного спроса </w:t>
      </w:r>
      <w:r>
        <w:rPr>
          <w:color w:val="000000"/>
          <w:sz w:val="28"/>
          <w:szCs w:val="28"/>
          <w:lang w:val="de-DE" w:eastAsia="de-DE"/>
        </w:rPr>
        <w:t>(</w:t>
      </w:r>
      <w:r>
        <w:rPr>
          <w:i/>
          <w:iCs/>
          <w:color w:val="000000"/>
          <w:sz w:val="28"/>
          <w:szCs w:val="28"/>
          <w:lang w:val="de-DE" w:eastAsia="de-DE"/>
        </w:rPr>
        <w:t>AD</w:t>
      </w:r>
      <w:r>
        <w:rPr>
          <w:color w:val="000000"/>
          <w:sz w:val="28"/>
          <w:szCs w:val="28"/>
          <w:lang w:val="de-DE" w:eastAsia="de-DE"/>
        </w:rPr>
        <w:t xml:space="preserve">) </w:t>
      </w:r>
      <w:r>
        <w:rPr>
          <w:color w:val="000000"/>
          <w:sz w:val="28"/>
          <w:szCs w:val="28"/>
        </w:rPr>
        <w:t>вправо;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дновременного сдвига кривой сово</w:t>
        <w:softHyphen/>
        <w:t xml:space="preserve">купного спроса </w:t>
      </w:r>
      <w:r>
        <w:rPr>
          <w:color w:val="000000"/>
          <w:sz w:val="28"/>
          <w:szCs w:val="28"/>
          <w:lang w:val="de-DE" w:eastAsia="de-DE"/>
        </w:rPr>
        <w:t>(</w:t>
      </w:r>
      <w:r>
        <w:rPr>
          <w:i/>
          <w:iCs/>
          <w:color w:val="000000"/>
          <w:sz w:val="28"/>
          <w:szCs w:val="28"/>
          <w:lang w:val="de-DE" w:eastAsia="de-DE"/>
        </w:rPr>
        <w:t>AD</w:t>
      </w:r>
      <w:r>
        <w:rPr>
          <w:color w:val="000000"/>
          <w:sz w:val="28"/>
          <w:szCs w:val="28"/>
          <w:lang w:val="de-DE" w:eastAsia="de-DE"/>
        </w:rPr>
        <w:t xml:space="preserve">) </w:t>
      </w:r>
      <w:r>
        <w:rPr>
          <w:color w:val="000000"/>
          <w:sz w:val="28"/>
          <w:szCs w:val="28"/>
        </w:rPr>
        <w:t xml:space="preserve">вправо и кривой совокупного предложения </w:t>
      </w:r>
      <w:r>
        <w:rPr>
          <w:color w:val="000000"/>
          <w:sz w:val="28"/>
          <w:szCs w:val="28"/>
          <w:lang w:val="de-DE" w:eastAsia="de-DE"/>
        </w:rPr>
        <w:t>(</w:t>
      </w:r>
      <w:r>
        <w:rPr>
          <w:i/>
          <w:iCs/>
          <w:color w:val="000000"/>
          <w:sz w:val="28"/>
          <w:szCs w:val="28"/>
          <w:lang w:val="de-DE" w:eastAsia="de-DE"/>
        </w:rPr>
        <w:t>AS</w:t>
      </w:r>
      <w:r>
        <w:rPr>
          <w:color w:val="000000"/>
          <w:sz w:val="28"/>
          <w:szCs w:val="28"/>
          <w:lang w:val="de-DE" w:eastAsia="de-DE"/>
        </w:rPr>
        <w:t xml:space="preserve">) </w:t>
      </w:r>
      <w:r>
        <w:rPr>
          <w:color w:val="000000"/>
          <w:sz w:val="28"/>
          <w:szCs w:val="28"/>
        </w:rPr>
        <w:t>вправо, вни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сдвига кривой совокупного предложе</w:t>
        <w:softHyphen/>
        <w:t xml:space="preserve">ния </w:t>
      </w:r>
      <w:r>
        <w:rPr>
          <w:b/>
          <w:bCs/>
          <w:color w:val="000000"/>
          <w:sz w:val="28"/>
          <w:szCs w:val="28"/>
          <w:lang w:val="de-DE" w:eastAsia="de-DE"/>
        </w:rPr>
        <w:t>(</w:t>
      </w:r>
      <w:r>
        <w:rPr>
          <w:b/>
          <w:bCs/>
          <w:i/>
          <w:iCs/>
          <w:color w:val="000000"/>
          <w:sz w:val="28"/>
          <w:szCs w:val="28"/>
          <w:lang w:val="de-DE" w:eastAsia="de-DE"/>
        </w:rPr>
        <w:t>AS</w:t>
      </w:r>
      <w:r>
        <w:rPr>
          <w:b/>
          <w:bCs/>
          <w:color w:val="000000"/>
          <w:sz w:val="28"/>
          <w:szCs w:val="28"/>
          <w:lang w:val="de-DE" w:eastAsia="de-DE"/>
        </w:rPr>
        <w:t xml:space="preserve">) </w:t>
      </w:r>
      <w:r>
        <w:rPr>
          <w:b/>
          <w:bCs/>
          <w:color w:val="000000"/>
          <w:sz w:val="28"/>
          <w:szCs w:val="28"/>
        </w:rPr>
        <w:t>влево, ввер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Циклы Джозефа Китчина, или «циклы запасов», относятся к категории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краткосрочных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реднесрочных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олгосрочных;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мгновенных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ековых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ериодичность кризисов, по мнению Николая Дмитриевича Кондратьева, связана:</w:t>
      </w:r>
    </w:p>
    <w:p>
      <w:pPr>
        <w:pStyle w:val="Normal"/>
        <w:widowControl w:val="false"/>
        <w:tabs>
          <w:tab w:val="clear" w:pos="708"/>
          <w:tab w:val="left" w:pos="85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 периодическим обновлением жилищ и определённых типов производствен</w:t>
        <w:softHyphen/>
        <w:t>ных сооружений;</w:t>
      </w:r>
    </w:p>
    <w:p>
      <w:pPr>
        <w:pStyle w:val="Normal"/>
        <w:widowControl w:val="false"/>
        <w:tabs>
          <w:tab w:val="clear" w:pos="708"/>
          <w:tab w:val="left" w:pos="86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чередованием процессов накопления и расходования товарно-материальных запасов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ействиями правительства в области денежно-кредитной политик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бновлением основного капитала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сменой объектов инфраструктуры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равильной является следующая последовательность фаз экономического цикла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епрессия, кризис, подъём, оживление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ризис, депрессия, подъём, оживление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одъём, оживление, кризис, депрессия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кризис, депрессия, оживление, подъём;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дъём, кризис, оживление, депрессия.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Целевой функцией кризиса является: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устранение диспропорции между спросом и предложением за счёт ликвидации неконкурентоспособных производств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оздание стимула к оживлению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восстановление докризисного уровня деловой активности и объёмов произ</w:t>
        <w:softHyphen/>
        <w:t>водства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беспечение экономического роста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едотвращение циклических колебаний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казатели, которые растут при подъёме и снижаются при спаде (например, сово</w:t>
        <w:softHyphen/>
        <w:t>купный выпуск), называются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ациклически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отивоциклически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араллельноциклически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автономными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проциклическими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олгосрочные вложения капитала в собственной стране или за рубежом с целью полу</w:t>
        <w:softHyphen/>
        <w:t>чения дохода называю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затратами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издержками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инвестициями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олитическим влиянием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требительскими расходами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ривая совокупного предложения включает следующие участки: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горизонтальный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вертикальный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начальный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конечный;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промежуточный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Фаза экономического цикла «депрессия» характеризуется:</w:t>
      </w:r>
    </w:p>
    <w:p>
      <w:pPr>
        <w:pStyle w:val="Normal"/>
        <w:widowControl w:val="false"/>
        <w:tabs>
          <w:tab w:val="clear" w:pos="708"/>
          <w:tab w:val="left" w:pos="11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ростом объёмов производства и снижением объёмов потребления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глубоким падением деловой активности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снижением ставок процента до минимума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остом уровня цен;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остом деловой активности.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огда экономика страны приближается к высшей точке подъёма, правительству необходимо:</w:t>
      </w:r>
    </w:p>
    <w:p>
      <w:pPr>
        <w:pStyle w:val="Normal"/>
        <w:widowControl w:val="false"/>
        <w:tabs>
          <w:tab w:val="clear" w:pos="708"/>
          <w:tab w:val="left" w:pos="11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увеличить налоги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уменьши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величи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уменьшить налоги;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е допускать дефицит госбюджета.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Застой в экономике, характеризуемый отсутствием подъёма производства и деловой активности, низким спросом на товары и услуги, безработицей, называется: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депрессией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ризисом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оживлением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одъёмом;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трендом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ценение денег, проявляющееся в форме роста цен на товары и услуги, не обу</w:t>
        <w:softHyphen/>
        <w:t>словленного повышением их качества, называе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инфляцие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ефляцие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агфляцие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лампфляцией;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исконтированием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денежной единицы быть обмененной на определённое количество товаров и услуг, которое можно приобрести, купить за денежную единицу страны, называется _____________ способностью денег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отребительно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покупательно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исконтированно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эмиссионной;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инфляционной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 качестве показателя темпа инфляции может использовать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валютный курс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тавка процента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темп роста денежной массы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индекс потребительских цен;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тавка дисконтирования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фляция не более 10% в год, при которой сохраняется ценность денег, контракты заключаются в номинальных ценах, низки спекулятивные ожидания на денежном рынке, называе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умеренно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олзуч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галопирующ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ткрыто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давленной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четание стагнации и инфляции, состояние экономики, при котором происходят одновременно спад производства, рост цен и безработицы, сочетание экономического кризиса с инфляцией, называе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ин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е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стаг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ламп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исконтированием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заимоподстёгивающие друг друга рост заработной платы и рост цен называю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инфляционными ожиданиями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инфляционной спиралью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гиперин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крытой ин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галопирующей инфляцией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оход от эмиссии денег называе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сеньоражем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инфляционным налогом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инфляционной спиралью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инфляционными ожиданиями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тагфляцией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нешними причинами инфляции являются: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еформация экономики, проявляющаяся в значительном отставании отраслей, производящих предметы потребления, от отраслей, производящих средства про</w:t>
        <w:softHyphen/>
        <w:t>изводства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структурные мировые кризисы, сопровождающиеся многократным ростом цен на сырьё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ефицит государственного бюджета, связанный с увеличением государствен</w:t>
        <w:softHyphen/>
        <w:t>ных расходов;</w:t>
      </w:r>
    </w:p>
    <w:p>
      <w:pPr>
        <w:pStyle w:val="Normal"/>
        <w:widowControl w:val="false"/>
        <w:tabs>
          <w:tab w:val="clear" w:pos="708"/>
          <w:tab w:val="left" w:pos="88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монополия государства на внешнюю торговлю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отрицательное сальдо внешнеторгового и платёжного балансов.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фляция спроса графически выражается: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в сдвиге кривой совокупного спроса влево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сдвиге кривой совокупного спроса вправо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становлении нового равновесия при меньшем объёме производств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установлении нового равновесия при большем объёме производств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установлении нового равновесия при более высоком уровне цен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фляция предложения может быть вызвана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повышением уровня налогообложения производителей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увеличением государственных расходов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сокращением числа производителей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увеличением инвестиционных расходов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отменой дотаций производителям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фляция спроса может быть вызвана: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увеличением потребительских расходов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овышением уровня налогообложения производителей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увеличением предложения денег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кращением числа производителей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увеличением чистого экспорта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Если уровень цен удваивается, то наполовину сокращается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прос на деньги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номинальный доход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ценность денег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тавка процента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едложение денег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ля удвоения цен необходимо 10 лет, то среднегодовой темп инфляции со</w:t>
        <w:softHyphen/>
        <w:t>ставляет _____ %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left" w:pos="962" w:leader="none"/>
            </w:tabs>
            <w:jc w:val="both"/>
            <w:rPr>
              <w:sz w:val="28"/>
              <w:szCs w:val="28"/>
              <w:lang w:eastAsia="uk-UA"/>
            </w:rPr>
          </w:pPr>
          <w:r>
            <w:fldChar w:fldCharType="begin"/>
          </w:r>
          <w:r>
            <w:rPr>
              <w:sz w:val="28"/>
              <w:szCs w:val="28"/>
              <w:color w:val="000000"/>
            </w:rPr>
            <w:instrText xml:space="preserve"> TOC \o "1-5" \h \z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color w:val="000000"/>
              <w:sz w:val="28"/>
              <w:szCs w:val="28"/>
            </w:rPr>
            <w:t>а)</w:t>
            <w:tab/>
            <w:t>3;</w:t>
          </w:r>
        </w:p>
        <w:p>
          <w:pPr>
            <w:pStyle w:val="Normal"/>
            <w:widowControl w:val="false"/>
            <w:tabs>
              <w:tab w:val="clear" w:pos="708"/>
              <w:tab w:val="left" w:pos="986" w:leader="none"/>
            </w:tabs>
            <w:jc w:val="both"/>
            <w:rPr>
              <w:b/>
              <w:b/>
              <w:bCs/>
              <w:sz w:val="28"/>
              <w:szCs w:val="28"/>
              <w:lang w:eastAsia="uk-UA"/>
            </w:rPr>
          </w:pPr>
          <w:r>
            <w:rPr>
              <w:b/>
              <w:bCs/>
              <w:color w:val="000000"/>
              <w:sz w:val="28"/>
              <w:szCs w:val="28"/>
            </w:rPr>
            <w:t>б)</w:t>
            <w:tab/>
            <w:t>7;</w:t>
          </w:r>
        </w:p>
        <w:p>
          <w:pPr>
            <w:pStyle w:val="Normal"/>
            <w:widowControl w:val="false"/>
            <w:tabs>
              <w:tab w:val="clear" w:pos="708"/>
              <w:tab w:val="left" w:pos="986" w:leader="none"/>
            </w:tabs>
            <w:jc w:val="both"/>
            <w:rPr>
              <w:sz w:val="28"/>
              <w:szCs w:val="28"/>
              <w:lang w:eastAsia="uk-UA"/>
            </w:rPr>
          </w:pPr>
          <w:r>
            <w:rPr>
              <w:color w:val="000000"/>
              <w:sz w:val="28"/>
              <w:szCs w:val="28"/>
            </w:rPr>
            <w:t>в)</w:t>
            <w:tab/>
            <w:t>17;</w:t>
          </w:r>
        </w:p>
        <w:p>
          <w:pPr>
            <w:pStyle w:val="Normal"/>
            <w:widowControl w:val="false"/>
            <w:tabs>
              <w:tab w:val="clear" w:pos="708"/>
              <w:tab w:val="left" w:pos="986" w:leader="none"/>
            </w:tabs>
            <w:jc w:val="both"/>
            <w:rPr>
              <w:sz w:val="28"/>
              <w:szCs w:val="28"/>
              <w:lang w:eastAsia="uk-UA"/>
            </w:rPr>
          </w:pPr>
          <w:r>
            <w:rPr>
              <w:color w:val="000000"/>
              <w:sz w:val="28"/>
              <w:szCs w:val="28"/>
            </w:rPr>
            <w:t>г)</w:t>
            <w:tab/>
            <w:t>18;</w:t>
          </w:r>
        </w:p>
        <w:p>
          <w:pPr>
            <w:pStyle w:val="Normal"/>
            <w:widowControl w:val="false"/>
            <w:tabs>
              <w:tab w:val="clear" w:pos="708"/>
              <w:tab w:val="left" w:pos="986" w:leader="none"/>
            </w:tabs>
            <w:jc w:val="both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д)</w:t>
            <w:tab/>
            <w:t>20.</w:t>
          </w:r>
        </w:p>
        <w:p>
          <w:pPr>
            <w:pStyle w:val="Normal"/>
            <w:widowControl w:val="false"/>
            <w:tabs>
              <w:tab w:val="clear" w:pos="708"/>
              <w:tab w:val="left" w:pos="986" w:leader="none"/>
            </w:tabs>
            <w:jc w:val="both"/>
            <w:rPr>
              <w:color w:val="000000"/>
              <w:sz w:val="28"/>
              <w:szCs w:val="28"/>
              <w:lang w:eastAsia="uk-UA"/>
            </w:rPr>
          </w:pPr>
          <w:r>
            <w:rPr>
              <w:color w:val="000000"/>
              <w:sz w:val="28"/>
              <w:szCs w:val="28"/>
              <w:lang w:eastAsia="uk-UA"/>
            </w:rPr>
          </w:r>
          <w:r>
            <w:rPr>
              <w:sz w:val="28"/>
              <w:szCs w:val="28"/>
              <w:color w:val="000000"/>
              <w:lang w:eastAsia="uk-UA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 условиях инфляции экономические агенты начинают активно предпочитать</w:t>
      </w:r>
      <w:r>
        <w:rPr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</w:rPr>
        <w:t>спекуляцию реальному инвестированию, так как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адают реальные доходы населения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нарушаются процессы воспроизводства внутри экономической системы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адает значение цены как информационного сигнал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возрастает неопределённость при принятии инвестиционных решений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нижается реальная ставка процента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Непредвиденная инфляция приносит выгоду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дебиторам (получателям ссуд)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редиторам (ссудодателям)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покупателям недвижимости под залог с фиксированной процентной ставко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правительству, накопившему большой государственный долг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лучателям фиксированных доходов.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Экономическими последствиями инфляции являю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рост неопределённости при принятии инвестиционных решений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усиление социальной дифференциации населения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рост трансакционных издержек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снижение реальных доходов населения из-за инфляционного налог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обострение социально-политической обстановки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циальными последствиями инфляции являю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рост неопределённости при принятии инвестиционных решений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усиление социальной дифференциации населения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рост трансакционных издержек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нижение реальных доходов населения из-за инфляционного налог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обострение социально-политической обстановки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 условиях инфляции спроса правительство должно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величива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сокраща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овышать налог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сокращать налог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расширять денежную эмиссию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ейнсианская научная школа рекомендует для борьбы с инфляцией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величива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сокраща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повышать налог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кращать налог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асширять денежную эмиссию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ейнсианцы рекомендуют для борьбы с инфляцией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величивать норму обязательного резервирования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сокраща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повышать налог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кращать массу денег в обращен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вышать ставку ссудного процент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Экономическая деятельность граждан, осуществляемая ими в целях удовлетворе</w:t>
        <w:softHyphen/>
        <w:t>ния личных и общественных потребностей, которая не противоречит законодатель</w:t>
        <w:softHyphen/>
        <w:t>ству и приносит доход, называе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безработицей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занятостью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хобби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офессией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валификацией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циально-экономическая ситуация, характеризующаяся состоянием неравновесия на рынке труда, вызванным превышением величины предложения труда над величи</w:t>
        <w:softHyphen/>
        <w:t>ной спроса на труд, называе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безработице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занятостью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избытком рабочей силы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демографическим всплеском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емографическим спадом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ременная незанятость, обусловленная добровольным переходом работника</w:t>
      </w:r>
      <w:r>
        <w:rPr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</w:rPr>
        <w:t xml:space="preserve">с одной работы на другую, называется </w:t>
        <w:tab/>
        <w:t xml:space="preserve"> безработицей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фрикционно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труктурно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циклическо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естественной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крытой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ые сдвиги в экономике увеличивают_____________ безработицу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езонную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крытую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циклическую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егиональную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структурную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ественная безработица - это сумма </w:t>
      </w:r>
      <w:bookmarkStart w:id="52" w:name="_Hlk82612341"/>
      <w:r>
        <w:rPr>
          <w:color w:val="000000"/>
          <w:sz w:val="28"/>
          <w:szCs w:val="28"/>
        </w:rPr>
        <w:t xml:space="preserve">______________ </w:t>
      </w:r>
      <w:bookmarkEnd w:id="52"/>
      <w:r>
        <w:rPr>
          <w:color w:val="000000"/>
          <w:sz w:val="28"/>
          <w:szCs w:val="28"/>
        </w:rPr>
        <w:t>безработиц.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труктурной и циклическ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циклической и фрикционн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руктурной и скрыт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фрикционной и структурной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фрикционной и скрытой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араметр, показывающий, что каждый процент циклической безработицы даёт отставание по ВВП на 2,5%, называется коэффициентом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прос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Маршалл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Филлипс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Оукена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тоимости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рафик зависимости между средним уровнем инфляции в стране и средним уров</w:t>
        <w:softHyphen/>
        <w:t>нем безработицы называется кривой: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проса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оизводственных возможносте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Филлипса;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укена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безразличия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причинами возникновения фрикционной безработицы являются: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смена места жительства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закрытие устаревших производств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смена профессии или социального статуса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поиск работы молодыми людьми, впервые занимающимися трудоустрой</w:t>
        <w:softHyphen/>
        <w:t>ством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экономический кризис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женер К., находящийся в отпуске без оплаты, относится к категории: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рикционных безработных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труктурных безработных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занятых в экономике;</w:t>
      </w:r>
    </w:p>
    <w:p>
      <w:pPr>
        <w:pStyle w:val="Normal"/>
        <w:widowControl w:val="false"/>
        <w:tabs>
          <w:tab w:val="clear" w:pos="708"/>
          <w:tab w:val="left" w:pos="86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экономически неактивного населения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циклических безработных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теклодув, потерявший работу в связи с автоматизацией производства и активно ищущий новую, относится к категории: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рикционных безработных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структурных безработных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занятых в экономике;</w:t>
      </w:r>
    </w:p>
    <w:p>
      <w:pPr>
        <w:pStyle w:val="Normal"/>
        <w:widowControl w:val="false"/>
        <w:tabs>
          <w:tab w:val="clear" w:pos="708"/>
          <w:tab w:val="left" w:pos="86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экономически неактивного населения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циклических безработных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7" w:leader="none"/>
          <w:tab w:val="left" w:pos="1166" w:leader="underscor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трудник, потерявший работу из-за спада в экономике, относится к категории ____________ безработных: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рикционных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циклических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руктурных;</w:t>
      </w:r>
    </w:p>
    <w:p>
      <w:pPr>
        <w:pStyle w:val="Normal"/>
        <w:widowControl w:val="false"/>
        <w:tabs>
          <w:tab w:val="clear" w:pos="708"/>
          <w:tab w:val="left" w:pos="86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добровольных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крытых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следствиями безработицы являю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неполное использование экономического потенциала обществ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обесценение инвестиций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нижение конкурентоспособности отечественной продукции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снижение жизненного уровня населения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углубление расслоения населения страны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ктивные меры борьбы с безработицей предусматривают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создание новых рабочих мест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выплату пособий по безработице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организацию общественных работ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содействие развитию самозанятости населения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егистрацию и постановку на учёт безработных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кращению уровня циклической безработицы способствуют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совершенствование системы сбора и предоставления информации о наличии свободных рабочих мест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оздание учреждений по переподготовке и переквалификации работников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проведение стабилизационной экономической политики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создание дополнительных рабочих мест в государственном секторе экономики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оведение сдерживающей экономической политики.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ривая, показывающая, какую часть совокупного дохода страны получает каждая доля низкодоходных и высокодоходных семей, т. е. отражает в процентах распреде</w:t>
        <w:softHyphen/>
        <w:t>ление дохода между семьями с разным достатком, называется кривой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иллипс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Лоренц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Кейнс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укен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аршалла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тношением величины доходов богатейшей 10%-й группы населения к величине доходов беднейшей 10%-й группы населения рассчитывае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коэффициент Джини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децильный коэффициент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коэффициент Оукен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коэффициент Гиффен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оэффициент Лоренц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гласно графику, превышение доходов 10% богатых семей над доходами 60%:</w:t>
      </w:r>
    </w:p>
    <w:p>
      <w:pPr>
        <w:pStyle w:val="Normal"/>
        <w:widowControl w:val="false"/>
        <w:tabs>
          <w:tab w:val="clear" w:pos="708"/>
          <w:tab w:val="left" w:pos="512" w:leader="none"/>
        </w:tabs>
        <w:jc w:val="both"/>
        <w:rPr>
          <w:sz w:val="28"/>
          <w:szCs w:val="28"/>
          <w:lang w:eastAsia="uk-UA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05100" cy="2019300"/>
            <wp:effectExtent l="0" t="0" r="0" b="0"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0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60;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40;</w:t>
      </w:r>
    </w:p>
    <w:p>
      <w:pPr>
        <w:pStyle w:val="Normal"/>
        <w:widowControl w:val="false"/>
        <w:tabs>
          <w:tab w:val="clear" w:pos="708"/>
          <w:tab w:val="left" w:pos="4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20;</w:t>
      </w:r>
    </w:p>
    <w:p>
      <w:pPr>
        <w:pStyle w:val="Normal"/>
        <w:widowControl w:val="false"/>
        <w:tabs>
          <w:tab w:val="clear" w:pos="708"/>
          <w:tab w:val="left" w:pos="4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5;</w:t>
      </w:r>
    </w:p>
    <w:p>
      <w:pPr>
        <w:pStyle w:val="Normal"/>
        <w:widowControl w:val="false"/>
        <w:tabs>
          <w:tab w:val="clear" w:pos="708"/>
          <w:tab w:val="left" w:pos="41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 3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абсолютного равенства – это линия…</w:t>
      </w:r>
    </w:p>
    <w:p>
      <w:pPr>
        <w:pStyle w:val="Normal"/>
        <w:widowControl w:val="false"/>
        <w:jc w:val="both"/>
        <w:rPr>
          <w:sz w:val="28"/>
          <w:szCs w:val="28"/>
          <w:lang w:eastAsia="uk-UA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97480" cy="2026920"/>
            <wp:effectExtent l="0" t="0" r="0" b="0"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54" w:leader="none"/>
        </w:tabs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val="uk-UA"/>
        </w:rPr>
        <w:t>а)</w:t>
        <w:tab/>
        <w:t>№ 1;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б)</w:t>
        <w:tab/>
        <w:t>№ 2;</w:t>
      </w:r>
    </w:p>
    <w:p>
      <w:pPr>
        <w:pStyle w:val="Normal"/>
        <w:widowControl w:val="false"/>
        <w:tabs>
          <w:tab w:val="clear" w:pos="708"/>
          <w:tab w:val="left" w:pos="269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в)</w:t>
        <w:tab/>
        <w:t>№ 3;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г)</w:t>
        <w:tab/>
        <w:t>№ 4;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д)</w:t>
        <w:tab/>
        <w:t>оси абсцисс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задачами социальной политики государства являются: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стимулирование экономического роста и подчинение производства интересам потребления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оддержание курса национальной валюты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усиление трудовой мотивации и деловой предприимчивости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удержание инфляции в определённых пределах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) обеспечение должного уровня жизни и социальной защиты населения. 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убъектами социальной политики государства являю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органы законодательной и исполнительной власт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работодател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омохозяйств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профсоюзные и иные общественные организаци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)</w:t>
        <w:tab/>
        <w:t>отдельные граждане.</w:t>
      </w:r>
    </w:p>
    <w:p>
      <w:pPr>
        <w:pStyle w:val="Normal"/>
        <w:widowControl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лный объём выпущенных в обращение денег, включая наличные деньги, чеки, денежные средства предприятий и населения, хранимые на счетах в банках, безуслов</w:t>
        <w:softHyphen/>
        <w:t>ные денежные обязательства, называе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енежной систем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денежной масс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кассовой дисциплин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денежной политикой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эмиссией денег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иды денег и денежных средств, отличающиеся друг от друга степенью ликвидно</w:t>
        <w:softHyphen/>
        <w:t>сти, т. е. возможностью быстрого превращения в наличные деньги, называю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енежными знакам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енежной масс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енежной баз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денежным запасом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денежными агрегатами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енежные агрегаты отличаются друг от друга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степенью ликвидност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атой выпуск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пособом обращения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азмерами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ормой прибыли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равильный порядок денежных агрегатов, начиная с самого ликвидного, следую</w:t>
        <w:softHyphen/>
        <w:t>щий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0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1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</w:r>
      <w:r>
        <w:rPr>
          <w:b/>
          <w:bCs/>
          <w:i/>
          <w:iCs/>
          <w:color w:val="000000"/>
          <w:sz w:val="28"/>
          <w:szCs w:val="28"/>
        </w:rPr>
        <w:t>М0, М1, М2, М3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</w:r>
      <w:r>
        <w:rPr>
          <w:i/>
          <w:iCs/>
          <w:color w:val="000000"/>
          <w:sz w:val="28"/>
          <w:szCs w:val="28"/>
        </w:rPr>
        <w:t>М1, М2, М3, М0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</w:r>
      <w:r>
        <w:rPr>
          <w:i/>
          <w:iCs/>
          <w:color w:val="000000"/>
          <w:sz w:val="28"/>
          <w:szCs w:val="28"/>
        </w:rPr>
        <w:t>М3, М2, М1, М0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0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2.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тношение суммы обязательных денежных резервов, которые коммерческие банки обязаны хранить в Центральном банке, к сумме денежных средств, привлечённых банком, называе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нормой обязательных резервов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нормой прибыли на капитал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раховым запасом материальных ценносте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оцентной ставкой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ормой дисконта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Числовой коэффициент, показывающий, во сколько раз возрастёт или сократится де</w:t>
        <w:softHyphen/>
        <w:t>нежное предложение в результате увеличения или сокращения вкладов в денежно-кредитную систему на одну денежную единицу, называе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нормой обязательного резервирования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денежным (банковским) мультипликатором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акселератором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мультипликатором автономных расходов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ормой прибыли на капитал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прос на деньги, зависящий от уровня ставки процента, отвечает следующему мо</w:t>
        <w:softHyphen/>
        <w:t>тиву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спекулятивному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трансакционному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ледования большинству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едосторожности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ноба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Денежный агрегат </w:t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0 включает в себ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наличные деньги в обращении;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редства на расчётных, текущих и специальных счетах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епозиты населения до востребования в коммерческих банках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рочные депозиты населения в коммерческих банках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епозитные и сберегательные сертификаты и облигации государственного зай</w:t>
        <w:softHyphen/>
        <w:t>ма.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Трансакционный спрос на деньги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возрастает при снижении процентной ставк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возрастает при росте процентной ставк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нижается при возрастании номинального ВНП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снижается при уменьшении номинального ВНП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зависит от процентной ставки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рганизационную структуру банковских систем различных стран мира роднит единый основополагающий принцип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взаимозависимост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двухуровневост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абильност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универсальности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адёжности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функциями Центрального банка являю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эмиссия денег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асчётные и платёжные операции для организаций и граждан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хранение золотовалютных резервов государств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кредитование и ведение счетов коммерческих банков и правительства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ивлечение вкладов и предоставление ссуд физическим и юридическим ли</w:t>
        <w:softHyphen/>
        <w:t>цам.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 функциям коммерческого банка относятся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кредитование бизнеса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открытие и ведение счетов клиентов, в том числе иностранных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правление счетами правительства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осуществление расчётов по поручению клиентов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хранение обязательных резервов других коммерческих банков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ибкая политика, ориентирующаяся в большей мере на изменяющуюся экономи</w:t>
        <w:softHyphen/>
        <w:t>ческую ситуацию, чем на решения законодательных и исполнительных органов, называе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дискреционной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автоматической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озитивной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циальной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ормативной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еятельность государственных органов по управлению обращением валюты, кон</w:t>
        <w:softHyphen/>
        <w:t>тролю за валютными операциями, воздействию на валютный курс национальной ва</w:t>
        <w:softHyphen/>
        <w:t>люты, ограничению использования иностранной валюты, называется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валютным регулированием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валютной эмиссией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валютным ограничением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валютным коридором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алютным резервом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ние монетарному правилу: темп роста денежной массы должен соответ</w:t>
        <w:softHyphen/>
        <w:t>ствовать темпу потенциального роста реального ВВП соответствует кредитно-денежной политике.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искреционной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тимулирующей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держивающей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автоматической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езависимой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 инструментам денежно-кредитной политики относятся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регулирование нормы обязательных резервов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регулирование учетной ставки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изменение налоговых ставок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операции на открытом рынке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валютное регулирование.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Если Центральный банк повышает норму обязательного резервирования, то в эко</w:t>
        <w:softHyphen/>
        <w:t>номике наблюдается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сокращение объёмов кредитов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ост объёмов кредитов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сокращение денежной массы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ост денежной массы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сокращение инвестиций.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Рост учётной ставки приводит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к сокращению предложения заёмных средств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осту объёмов кредитов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сокращению денежной массы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осту ВВП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снижению ВВП.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литика «дешёвых» денег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направлена на борьбу с безработице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оводится в период экономического подъёма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направлена на борьбу с инфляцие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проводится в период экономического спада;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еализуется домохозяйствами.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Если Центральный банк принимает решение сократить предложение денег, то он может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продать государственные облигации на открытом рынке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увеличить норму обязательных резервов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меньшить учётную ставку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повысить учётную ставку;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)</w:t>
        <w:tab/>
        <w:t>купить государственные облигации на открытом рынке.</w:t>
      </w:r>
    </w:p>
    <w:p>
      <w:pPr>
        <w:pStyle w:val="Normal"/>
        <w:widowControl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мета доходов и расходов государства за определённый период времени, чаще все</w:t>
        <w:softHyphen/>
        <w:t>го за год, составленная с указанием источников поступления государственных дохо</w:t>
        <w:softHyphen/>
        <w:t>дов и направлений, каналов расходования средств, называе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государственным бюджетом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государственным долгом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ефицитом государственного бюджет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официтом государственного бюджет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государственным финансовым отчётом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видами доходов государственного бюджета являю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налоговые поступления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асходы на рекламу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расходы на социально-экономические нужды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асходы на обслуживание государственного долга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платежи юридических и физических лиц за оказание государственных услуг.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видами расходов государственного бюджета являю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налоговые поступления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асходы на рекламу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расходы на социально-экономические нужды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расходы на обслуживание государственного долга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латежи юридических и физических лиц за оказание государственных услуг.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функциями государственного бюджета являю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перераспределение национального дохода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оддержание курса национальной валюты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государственное регулирование и стимулирование экономик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финансовое обеспечение социальной политики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онтроль за деятельностью коммерческих организаций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бязательные индивидуально безвозмездные платежи, взимаемые центральными и местными органами государственной власти с физических и юридических лиц, по</w:t>
        <w:softHyphen/>
        <w:t>ступающие в государственный и местный бюджеты, называются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налога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бора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таможенными платежа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административными штрафами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шлинами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Утверждение, что налоговая система не должна входить в противоречие с эффективным распределением ресурсов, является содержанием принципа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латёжеспособност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гибкост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административной простоты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экономической эффективности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праведливости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 на доходы физических лиц относится к категории </w:t>
        <w:tab/>
        <w:t>______ налогов.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прямых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освенных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огрессивных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егрессивных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еобязательных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ид и величина дохода, имущество и его стоимость, другие предметы, объекты, виды деятельности, денежная выручка, облагаемые налогом, называются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убъектом налогообложения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объектом налогообложения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налоговой базой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налоговой ставкой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алоговым режимом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висит от величины дохода ___________ налоговая ставка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твёрд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опорциональн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огрессивн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егрессивная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освенная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рименяется в одинаковом проценте к доходу вне зависимости от его величины</w:t>
      </w:r>
      <w:r>
        <w:rPr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</w:rPr>
        <w:t>дохода _____________ налоговая ставка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твёрд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пропорциональн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огрессивн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егрессивная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освенная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Характеризует связь между ставками налогов и налоговыми поступлениями в бюджет крива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иллипса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Оукена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Лоренца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Лаффера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оизводственных возможностей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 виду объектов налогообложения налоги подразделяю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на федеральные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региональные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ямые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косвенные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</w:t>
        <w:tab/>
        <w:t>местные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з относится к категории __________ налогов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рямых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косвенных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огрессивных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егрессивных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опорциональных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зменение системы налогообложения доходов физических лиц с прогрессивной на пропорциональную характеризуется: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еремещением точки по кривой Филипса влево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иближением кривой Лоренца к линии абсолютного равенства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удалением кривой Лоренца от линии абсолютного равенства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еремещением точки по кривой Филипса вправо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двигом кривой Филлипса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боры могут быть следующих видов: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административные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освенные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таможенные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лицензионные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ямые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Налог с дохода, равного 100 тыс. ДЕ, составил 10 тыс. ДЕ, а с дохода 300 тыс. ДЕ налог составил 45 тыс. ДЕ. Такой тип налогообложения называе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равномерным;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опорциональным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регрессивным;</w:t>
      </w:r>
    </w:p>
    <w:p>
      <w:pPr>
        <w:pStyle w:val="Normal"/>
        <w:widowControl w:val="false"/>
        <w:tabs>
          <w:tab w:val="clear" w:pos="708"/>
          <w:tab w:val="left" w:pos="84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прогрессивным;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ямым.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Распределение расходов в обществе иллюстрирует линия 3 на рисунке справа. За</w:t>
        <w:softHyphen/>
        <w:t>мена регрессивного налогообложения на прогрессивное приведёт к сдвигу кривой Лоренца в положение</w:t>
      </w:r>
    </w:p>
    <w:p>
      <w:pPr>
        <w:pStyle w:val="Normal"/>
        <w:widowControl w:val="false"/>
        <w:tabs>
          <w:tab w:val="clear" w:pos="708"/>
          <w:tab w:val="left" w:pos="5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1;</w:t>
      </w:r>
    </w:p>
    <w:p>
      <w:pPr>
        <w:pStyle w:val="Normal"/>
        <w:widowControl w:val="false"/>
        <w:tabs>
          <w:tab w:val="clear" w:pos="708"/>
          <w:tab w:val="left" w:pos="52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</w:t>
        <w:tab/>
        <w:t>2;</w:t>
      </w:r>
    </w:p>
    <w:p>
      <w:pPr>
        <w:pStyle w:val="Normal"/>
        <w:widowControl w:val="false"/>
        <w:tabs>
          <w:tab w:val="clear" w:pos="708"/>
          <w:tab w:val="left" w:pos="5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оси Х;</w:t>
      </w:r>
    </w:p>
    <w:p>
      <w:pPr>
        <w:pStyle w:val="Normal"/>
        <w:widowControl w:val="false"/>
        <w:tabs>
          <w:tab w:val="clear" w:pos="708"/>
          <w:tab w:val="left" w:pos="5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4;</w:t>
      </w:r>
    </w:p>
    <w:p>
      <w:pPr>
        <w:pStyle w:val="Normal"/>
        <w:widowControl w:val="false"/>
        <w:tabs>
          <w:tab w:val="clear" w:pos="708"/>
          <w:tab w:val="left" w:pos="5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 xml:space="preserve">оси </w:t>
      </w:r>
      <w:r>
        <w:rPr>
          <w:color w:val="000000"/>
          <w:sz w:val="28"/>
          <w:szCs w:val="28"/>
          <w:lang w:val="en-US"/>
        </w:rPr>
        <w:t>Y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7665" cy="157035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391" w:leader="none"/>
        </w:tabs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Финансирование дефицита госбюджета за счёт займов на открытом рынке приво</w:t>
        <w:softHyphen/>
        <w:t>дит: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к ускорению темпов инфляции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б)</w:t>
        <w:tab/>
        <w:t>росту государственного долга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росту процентных ставок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сокращению инвестиций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табилизации макроэкономических показателей.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Циклическое балансирование бюджета заключается в том, что: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в рамках экономического цикла должно выходить нулевое суммарное сальдо государственного бюдже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аждый год бюджет должен сводиться в ноль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величина государственных расходов должна быть равной величине государ</w:t>
        <w:softHyphen/>
        <w:t>ственных доход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г)</w:t>
        <w:tab/>
        <w:t>допускается наличие дефицитов и профицитов в разные год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е должно быть ни дефицита, ни профицита бюдже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Различают следующие виды бюджетного дефицита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а)</w:t>
        <w:tab/>
        <w:t>фактически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отенциальны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</w:rPr>
        <w:t>в)</w:t>
        <w:tab/>
        <w:t>структурны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фрикционный;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>д)</w:t>
        <w:tab/>
        <w:t>циклический.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тика рефератов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СНС: эволюция развития и основные концептуальные положени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роблемы сбора и обработки статистической информации для оценки макроэкономической динамики Росси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Модель воспроизводства Ф. Кенэ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Теория воспроизводства общественного капитала К. Маркс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Механизм приспособления к сдвигам кривой совокупного спроса в краткосрочном и долгосрочном периода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згляды основных макроэкономических школ на равновесие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олитика государственных расходов и совокупный спрос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Особенности неоклассического, кейнсианского и монетаристского подходов к анализу рынка товаров и услуг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Инвестиции их роль в динамике совокупного спроса и совокупного предложени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Неоклассический и неокейнсианский подходы к оценке целесообразности проведения государственной политики в области поддержки занятости и экономического рост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Показатели мультипликатора, и характер их влияния на макроэкономические процессы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Мультипликатор и акселератор: характер их взаимодействия в случае прироста и сокращения автономных и индуцированных инвестиций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Экономический рост и качество жизн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История банка с древнейших времен до наших дней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Специфика и современное состояние банковской системы в Росси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Коммерческие банки России: виды, операци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Особенности современной кредитно-денежной политики Росси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Инструменты и специфика денежно-кредитной политики в различных страна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Альтернативные теории спроса на деньг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Электронные деньги и электронный кошелек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Денежный рынок в условиях современного кризис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Опыт регулирования денежно-кредитной системы стран Запада и Росси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рямое и косвенное налогообложение в исторической ретроспективе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Финансовая система и перераспределение национального доход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Динамика учетной ставки процента и ее влияние на состояние денежного рынк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Вывод кривой совокупного спроса. Экономическая политика в моделях АD</w:t>
      </w:r>
      <w:bookmarkStart w:id="53" w:name="_Hlk82949787"/>
      <w:r>
        <w:rPr>
          <w:rFonts w:eastAsia="Calibri"/>
          <w:iCs/>
          <w:sz w:val="28"/>
          <w:szCs w:val="28"/>
          <w:lang w:eastAsia="en-US"/>
        </w:rPr>
        <w:t>-</w:t>
      </w:r>
      <w:bookmarkEnd w:id="53"/>
      <w:r>
        <w:rPr>
          <w:rFonts w:eastAsia="Calibri"/>
          <w:iCs/>
          <w:sz w:val="28"/>
          <w:szCs w:val="28"/>
          <w:lang w:eastAsia="en-US"/>
        </w:rPr>
        <w:t>AS и IS-LM при изменениях уровня цен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Обоснование способов преодоления депрессии с помощью модели IS-LM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Анализ российской экономики на основе модели IS-LM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Факторы колебаний экономической активности, индуцированные частным сектором, и их взаимодействие на равновесные величины в модели IS-LM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Макроэкономические исследования и их роль в формировании направлений экономической политики государств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Теневая экономика и ее влияние на реальный ВВП страны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Нобелевские лауреаты в области макроэкономических исследований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 Предмет макроэкономики. Основные макроэкономические проблемы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 Основные макроэкономические школы и направлени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Макроэкономическая политика как основа регулирования экономических процессов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 Кругооборот благ и ресурсов, доходов и расходов в экономике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. Социально-экономическая сущность национального богатства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6. Агрегирование. Макроэкономические показатели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. Система национальных счетов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8. Совокупный спрос и его факторы (модель «AD–AS»)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9. Совокупное предложение и его факторы (модель «AD–AS»)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0. Макроэкономическое равновесие в модели «AD–AS». Изменения в равновесии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1. Модель равновесия «доходы–расходы»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2. Потребление как совокупность денежных расходов населени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ункция потреблени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3. Сбережения как часть дохода, которая не потребляется. Функция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бережени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4. Взаимосвязь предельной склонности к потреблению и сбережению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5. Сущность инвестиций. Виды инвестиций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6. Классический и кейнсианский анализ инвестиций. Инвестиционный мультипликатор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7. Равновесие между инвестициями и сбережениями как важнейшее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словие макроэкономического равновесия. Модель «S–I»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8. Модель совокупных расходов и доходов («Кейнсианский крест»)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9. Деньги и денежное обращение. Спрос и предложение на денежном рынке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0. Рынок ценных бумаг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1. Понятие и основные категории рынка труда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2. Безработица и ее формы. Измерение безработицы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3. Естественный уровень безработицы и закон Оукена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4. Социально-экономические последствия безработицы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5. Государственное регулирование рынка труда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6. Инфляция: понятие, причины и измерени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7. Типы инфляции и ее социально-экономические последстви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8. Зависимость между уровнем инфляции и безработицей. Кривая Филлипса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9. Экономический рост: понятие и показатели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0. Факторы и типы экономического роста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1. Основные модели экономического роста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2. Понятие экономического цикла и его фазы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3. Виды экономических кризисов. Стабилизационные программы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4. Финансовая система государства и ее особенности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5. Понятие и виды бюджетно-налоговой политики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6. Налоги: сущность, функции и виды. Принципы налогообложени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7. Налоговая система. Проблемы совершенствования налоговой системы России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38. Бюджетная система страны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9. Дискреционная бюджетно-налоговая политика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0. Автоматическая фискальная политика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1. Источники финансирования бюджетного дефицита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3. Внебюджетные институты: проблемы организации и функционировани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4. Государственный долг и способы его погашени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5. Кредитная система современного общества. Операции банков и их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лияние на денежное предложение. Денежный мультипликатор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6. Кредитно-денежная политика и ее основные инструменты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7. Механизм действия кредитно-денежной политики на экономик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йнсианский и неоклассический подходы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8. Структура банковской системы России. Роль Центрального банка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едложение кредитных денег коммерческими банками. Банковские резервы и их виды. Банковский (депозитный) мультипликатор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9. Экономическая организация государства и его экономические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ункции: распределение, перераспределение, стабилизаци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0. Государственное регулирование рыночной экономики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1. Макроэкономическое равновесие на рынках благ, денег и капитала: модель «AD–AS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лесникова, М. Г. Макроэкономика : практикум / М. Г. Колесникова, Л. Г. Муравьева. – Южно-Сахалинск : СахГУ, 2019. – 88 с. – [Электронный ресурс]. – Режим доступа: https://cloud.mail.ru/public/tTry/9YuBSwgMA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унцман, М.В. Макроэкономика: курс лекций / М.В. Кунцман. – М.: МАДИ, 2015. – 104 с. – [Электронный ресурс]. – Режим доступа: https://cloud.mail.ru/public/S2gq/j9yGcwmiM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кроэкономика: учебник для вузов / Л.П. Кураков, М.В. Игнатьев, А.В. Тимирясова и др.; под общ. ред. Л.П. Куракова. – М.: Изд-во ИАЭП, 2017. – 336 с. – [Электронный ресурс]. – Режим доступа: https://cloud.mail.ru/public/GECN/bJtkTGXus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елнокова, О.Ю. Экономическая теория (макроэкономика): тесты. Учебное пособие. Саратов, СГУ. Изд-во «Саратовский источник», 2016. – 33с. – [Электронный ресурс]. – Режим доступа: https://cloud.mail.ru/public/AJY2/e5FGax2jb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улимова, А. А. Макроэкономика : учеб. пособие / А. А. Шулимова. – Краснодар : КубГАУ, 2018. – 173 с. – [Электронный ресурс]. – Режим доступа: https://cloud.mail.ru/public/aLKD/41RyYwWiZ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ополнительная:</w:t>
      </w:r>
    </w:p>
    <w:p>
      <w:pPr>
        <w:pStyle w:val="Normal"/>
        <w:numPr>
          <w:ilvl w:val="0"/>
          <w:numId w:val="4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кова, Т.И. Практикум по макроэкономике. / Т.И. Грекова, Е.Ю. Данилюк, С.А. Цветницкая – Томск : Издательский Дом Томского государственного университета, 2014. – 42 с. – Электронный ресурс. – Режим доступа: https: //cloud.mail.ru/ public/ aM5o/NRtCf4c42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8"/>
          <w:szCs w:val="28"/>
        </w:rPr>
        <w:t>Макроэкономика: учеб. пособие / М.И. Ноздрин-Плотницкий, Э.И. Лобкович, Л.Н. Новикова и др.; под ред. М.И. Ноздрина-Плотницкого. — Минск: Амалфея: Мисанта, 2012. — 315 с. – [Электронный ресурс]. – Режим доступа: https: //cloud.mail.ru/ public/ 1VxS/SH9ttePVD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8"/>
          <w:szCs w:val="28"/>
        </w:rPr>
        <w:t>Саталкина, Н. И. Макроэкономика для бакалавров : учебное пособие / Н. И. Саталкина, Г. И. Терехова, Ю. О. Терехова. – Тамбов : Изд-во ФГБОУ ВПО «ТГТУ», 2014. – 108 с. – [Электронный ресурс]. – Режим доступа: https://cloud.mail.ru/public/9JAX/cGPdtrhUZ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8"/>
          <w:szCs w:val="28"/>
        </w:rPr>
        <w:t>Экономика. Практикум [Электронный ресурс] : учебное пособие /Е. А. Третьякова, А. А. Носков ; Пермский государственный национальный исследовательский университет. – Электронные данные. – Пермь, 2020. – 5,76 Мб ; 290 с. – [Электронный ресурс]. – Режим доступа: https://cloud.mail.ru/public/RH9b/BhydYjAdR</w:t>
      </w:r>
    </w:p>
    <w:p>
      <w:pPr>
        <w:pStyle w:val="Normal"/>
        <w:numPr>
          <w:ilvl w:val="0"/>
          <w:numId w:val="4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. Макроэкономика – 1,2. Метаэкономика. Экономика трансформаций. Учебник. / Под общ. ред. заслуженного деятеля науки РФ проф., д.э.н. Г.П. Журавлёвой – 3-е изд. – М.: Издательско-торговая корпорация «Дашков и К», – 2014. – 920 с. – [Электронный ресурс]. – Режим доступа: https://cloud.mail.ru/public/aTg1/QtEL7dENu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журнал «Пространственная экономика» – [Электронный ресурс]. – Режим доступа: – http://spatial-economics.com/en/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ий и информационно-аналитический сборник «Бюджет». – [Электронный ресурс]. – Режим доступа: https://bujet.ru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ий и теоретический журнал «Вопросы экономики» – [Электронный ресурс]. – Режим доступа: https://www.vopreco.ru/jour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Донецкой Народной Республики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 xml:space="preserve">. – Режим доступа: </w:t>
      </w:r>
      <w:hyperlink r:id="rId3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uk-UA"/>
          </w:rPr>
          <w:t>http://www.dnr-online.ru/</w:t>
        </w:r>
      </w:hyperlink>
    </w:p>
    <w:p>
      <w:pPr>
        <w:pStyle w:val="Normal"/>
        <w:numPr>
          <w:ilvl w:val="0"/>
          <w:numId w:val="2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Министерства доходов и сборов Донецкой Народной Республики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>. – Режим доступа: http:// www.mdsdnr.ru/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Министерства труда и социальной политики Донецкой Народной Республики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 xml:space="preserve">. – Режим доступа: </w:t>
      </w:r>
      <w:hyperlink r:id="rId3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uk-UA"/>
          </w:rPr>
          <w:t>http:// www.mtspdnr.ru/</w:t>
        </w:r>
      </w:hyperlink>
    </w:p>
    <w:p>
      <w:pPr>
        <w:pStyle w:val="Normal"/>
        <w:numPr>
          <w:ilvl w:val="0"/>
          <w:numId w:val="2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</w:t>
      </w:r>
      <w:hyperlink r:id="rId3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uk-UA"/>
          </w:rPr>
          <w:t>Министерства финансов Донецкой Народной Республики</w:t>
        </w:r>
      </w:hyperlink>
      <w:r>
        <w:rPr>
          <w:rFonts w:eastAsia="Calibri"/>
          <w:sz w:val="28"/>
          <w:szCs w:val="28"/>
          <w:lang w:eastAsia="uk-UA"/>
        </w:rPr>
        <w:t xml:space="preserve">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>. – Режим доступа: http://www.</w:t>
      </w:r>
      <w:hyperlink r:id="rId3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uk-UA"/>
          </w:rPr>
          <w:t>minfindnr.ru</w:t>
        </w:r>
      </w:hyperlink>
    </w:p>
    <w:p>
      <w:pPr>
        <w:pStyle w:val="Normal"/>
        <w:numPr>
          <w:ilvl w:val="0"/>
          <w:numId w:val="28"/>
        </w:numPr>
        <w:ind w:left="0"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Министерства экономического развития Донецкой Народной Республики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>. – Режим доступа: http:// www.mer.govdnr.ru/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Пенсионного фонда Донецкой Народной Республики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>. – Режим доступа: http://www.pfdnr.ru/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>Официальный сайт Центрального Республиканского Банка Донецкой Народной Республики – [Электронный ресурс]. – Режим доступа: http: http://www.crb-dnr.ru/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Центрального Банка Российской Федерации. – [Электронный ресурс]. – Режим доступа: </w:t>
      </w:r>
      <w:hyperlink r:id="rId3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uk-UA"/>
          </w:rPr>
          <w:t>https://www.cbr.ru</w:t>
        </w:r>
      </w:hyperlink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6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7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8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0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sz w:val="20"/>
      <w:szCs w:val="20"/>
    </w:rPr>
  </w:style>
  <w:style w:type="character" w:styleId="WW8Num29z0">
    <w:name w:val="WW8Num29z0"/>
    <w:qFormat/>
    <w:rPr>
      <w:b w:val="false"/>
      <w:bCs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бычный (Интернет) Знак"/>
    <w:qFormat/>
    <w:rPr>
      <w:sz w:val="24"/>
      <w:szCs w:val="24"/>
      <w:lang w:val="ru-RU" w:bidi="ar-SA"/>
    </w:rPr>
  </w:style>
  <w:style w:type="character" w:styleId="Notranslate">
    <w:name w:val="notranslate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БЫЧНЫЙ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пись к картинк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before="0" w:after="40"/>
    </w:pPr>
    <w:rPr>
      <w:sz w:val="26"/>
      <w:szCs w:val="26"/>
      <w:lang w:val="uk-UA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6.png"/><Relationship Id="rId27" Type="http://schemas.openxmlformats.org/officeDocument/2006/relationships/image" Target="media/image17.jpe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hyperlink" Target="http://www.dnr-online.ru/" TargetMode="External"/><Relationship Id="rId32" Type="http://schemas.openxmlformats.org/officeDocument/2006/relationships/hyperlink" Target="http://mtspdnr.ru/" TargetMode="External"/><Relationship Id="rId33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34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35" Type="http://schemas.openxmlformats.org/officeDocument/2006/relationships/hyperlink" Target="https://www.cbr.ru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9:55:00Z</dcterms:created>
  <dc:creator>User</dc:creator>
  <dc:description/>
  <cp:keywords/>
  <dc:language>en-US</dc:language>
  <cp:lastModifiedBy>Valentina</cp:lastModifiedBy>
  <dcterms:modified xsi:type="dcterms:W3CDTF">2021-10-05T11:02:00Z</dcterms:modified>
  <cp:revision>14</cp:revision>
  <dc:subject/>
  <dc:title>Задания для контрольной работы</dc:title>
</cp:coreProperties>
</file>