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 w:val="28"/>
          <w:szCs w:val="28"/>
        </w:rPr>
        <w:t>«МАКРО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 Экономика предприятий и организаций АП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1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МАКРО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 Экономика предприятий и организаций АП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 w:val="28"/>
          <w:szCs w:val="28"/>
        </w:rPr>
        <w:t>Макеевка, 2021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330.101.5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 xml:space="preserve">«Макроэкономика» для студентов направления подготовки 38.03.01 Экономика (профиль Экономика предприятий и организаций АПК) образовательного уровня бакалавриат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. – Макеевка: ДОНАГРА, 2021. – 4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Макроэкономика». Содержат контрольные задания по темам учебной дисциплины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8.03.01 Экономика, обучающихся по профилю Экономика предприятий и организаций АПК.</w:t>
      </w:r>
    </w:p>
    <w:p>
      <w:pPr>
        <w:pStyle w:val="Normal"/>
        <w:ind w:right="4251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1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0"/>
        <w:gridCol w:w="769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Введ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Общие требования, предъявляемые к содержанию, оформлению и представлению контрольной работы на кафедру.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Рекомендации по выполнению контрольных заданий по дисциплине 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i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дания для контрольной работы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4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екомендуемая литератур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9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Приложен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en-US" w:eastAsia="en-US"/>
        </w:rPr>
      </w:pPr>
      <w:r>
        <w:br w:type="page"/>
      </w:r>
      <w:r>
        <w:rPr>
          <w:b/>
          <w:sz w:val="28"/>
          <w:szCs w:val="28"/>
          <w:lang w:val="en-US" w:eastAsia="en-US"/>
        </w:rPr>
        <w:t>Введ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Учебная дисциплина «Макроэкономика» является базовой дисциплиной учебного плана образовательной программы направления подготовки: 38.03.01 Экономика (профиль: Экономика предприятий и организаций АПК)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сциплина «Макроэкономика» базируется на компетенциях, приобретаемых в результате изучения дисциплины «Политэкономия» и является основой для изучения дисциплин «Национальная экономика», «Мировая экономика и международные экономические отнош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Цель учебной дисциплины – овладение студентами основами концептуальных положений макроэкономической теории, формировании базового уровня экономической грамотности, необходимого для ориентации и социальной адаптации к происходящим изменениям в экономике, привитии культуры самостоятельного экономического мышления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дачи учебной дисциплины: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 xml:space="preserve">изучение основных концепций и теорий макроэкономик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раскрытие сущности экономических законов, явлений и процессов на макроуров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 xml:space="preserve">развитие способности самостоятельного анализа тех или иных экономических ситуаций и принятия решений;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формирование умения применять на практике полученные теоретические знания, выявлять основные тенденции экономического развития и выносить аргументированные суждения по экономическим вопросам с применением элементов научного познания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ная работа по дисциплине, как форма самостоятельной работы обучающихся </w:t>
      </w:r>
      <w:r>
        <w:rPr>
          <w:sz w:val="28"/>
          <w:szCs w:val="28"/>
        </w:rPr>
        <w:t>направления подготовки Экономика (профиль Экономика предприятий и организаций АПК) образовательного уровня бакалавриат заочной формы обучения</w:t>
      </w:r>
      <w:r>
        <w:rPr>
          <w:sz w:val="28"/>
          <w:szCs w:val="28"/>
          <w:lang w:val="en-US" w:eastAsia="en-US"/>
        </w:rPr>
        <w:t>, определена рабочими учебными план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Цели выполнения контрольной работы по учебной дисциплине в межсессионный период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Cs w:val="28"/>
        </w:rPr>
        <w:t>усвоение учебного материала в объёме, установленном программой, в том числе, наиболее сложных и выделенных на самостоятельное изучение тем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Cs w:val="28"/>
        </w:rPr>
        <w:t>развитие навыков самостоятельного изучения учебной дисциплины и работы с литературо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>
          <w:szCs w:val="28"/>
        </w:rPr>
        <w:t>контроль выполнения обучающимися учебного плана и проверка усвоения знаний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, предъявляемые к содержанию, оформлению и представлению контрольной работы на кафедру.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ая работа включает в себя: титульный лист; план; содержание ответов на вопросы плана; фабулу практического задания и его решение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ая работа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дельных случаях по согласованию с кафедрой, возможно, подготовить контрольную работу по другой теме или по теме, не включенной в перечень вариантов.</w:t>
      </w:r>
    </w:p>
    <w:p>
      <w:pPr>
        <w:pStyle w:val="ListParagraph1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оформлению контрольных работ предъявляются единые требования (Приложение 1).</w:t>
      </w:r>
    </w:p>
    <w:p>
      <w:pPr>
        <w:pStyle w:val="ListParagraph1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в виде печатного текста. Контрольная работа должна быть отпечатана или выполнена чётким, разборчивым почерком на листах бумаги формата А4, листы пронумерованы, на каждом листе оставлены поля для замечаний и отметок проверяющего. Текст печатается через </w:t>
      </w:r>
      <w:r>
        <w:rPr>
          <w:rFonts w:cs="Times New Roman" w:ascii="Times New Roman" w:hAnsi="Times New Roman"/>
          <w:i/>
          <w:sz w:val="28"/>
          <w:szCs w:val="28"/>
        </w:rPr>
        <w:t>полуторный</w:t>
      </w:r>
      <w:r>
        <w:rPr>
          <w:rFonts w:cs="Times New Roman" w:ascii="Times New Roman" w:hAnsi="Times New Roman"/>
          <w:sz w:val="28"/>
          <w:szCs w:val="28"/>
        </w:rPr>
        <w:t xml:space="preserve"> интервал на одной стороне стандартного листа формата </w:t>
      </w:r>
      <w:r>
        <w:rPr>
          <w:rFonts w:cs="Times New Roman" w:ascii="Times New Roman" w:hAnsi="Times New Roman"/>
          <w:i/>
          <w:sz w:val="28"/>
          <w:szCs w:val="28"/>
        </w:rPr>
        <w:t>А4</w:t>
      </w:r>
      <w:r>
        <w:rPr>
          <w:rFonts w:cs="Times New Roman" w:ascii="Times New Roman" w:hAnsi="Times New Roman"/>
          <w:sz w:val="28"/>
          <w:szCs w:val="28"/>
        </w:rPr>
        <w:t xml:space="preserve">; шриф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 xml:space="preserve"> – обычный, размер – </w:t>
      </w:r>
      <w:r>
        <w:rPr>
          <w:rFonts w:cs="Times New Roman" w:ascii="Times New Roman" w:hAnsi="Times New Roman"/>
          <w:i/>
          <w:sz w:val="28"/>
          <w:szCs w:val="28"/>
        </w:rPr>
        <w:t>14 пунк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ind w:firstLine="720"/>
        <w:rPr/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 (проекта)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Style18"/>
        <w:ind w:firstLine="720"/>
        <w:rPr>
          <w:szCs w:val="28"/>
        </w:rPr>
      </w:pPr>
      <w:r>
        <w:rPr>
          <w:szCs w:val="28"/>
        </w:rPr>
        <w:t xml:space="preserve">Список литературы, использованной при написании контрольной работы, включает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нормативные правовые акты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ind w:firstLine="720"/>
        <w:rPr/>
      </w:pPr>
      <w:r>
        <w:rPr>
          <w:sz w:val="28"/>
          <w:szCs w:val="28"/>
        </w:rPr>
        <w:tab/>
        <w:t>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ind w:firstLine="720"/>
        <w:rPr/>
      </w:pPr>
      <w:r>
        <w:rPr>
          <w:sz w:val="28"/>
          <w:szCs w:val="28"/>
        </w:rPr>
        <w:tab/>
        <w:t>практические 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ва и обязанности обучающихся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ва: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учающийся имеет право получить у преподавателя индивидуальную консультацию по написанию контрольной работы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/>
      </w:pPr>
      <w:r>
        <w:rPr>
          <w:sz w:val="28"/>
          <w:szCs w:val="28"/>
        </w:rPr>
        <w:t>Обучающийся имеет право доработать контрольную, если она будет не зачтена или при желании повысить отметк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При выполнении контрольной работы обучающийся имеет право использовать источники помимо тех, которые указаны в рекомендациях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В исключительных случаях, при наличии уважительной причины, обучающийся имеет право выполнить контрольную работу в сроки, отличающиеся от установленных графиком учебного процесса, а также в период сесси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Обучающийся имеет право использовать собственные контрольные работы при подготовке к зачету, экзамену, а также непосредственно в ходе промежуточной аттес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яза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учающийся обязан предоставить контрольную работу на кафедру, не позднее, чем за </w:t>
      </w:r>
      <w:r>
        <w:rPr>
          <w:i/>
          <w:sz w:val="28"/>
          <w:szCs w:val="28"/>
        </w:rPr>
        <w:t>четырнадцать</w:t>
      </w:r>
      <w:r>
        <w:rPr>
          <w:sz w:val="28"/>
          <w:szCs w:val="28"/>
        </w:rPr>
        <w:t xml:space="preserve"> дней до начала с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ающийся обязан выполнять требования по оформлению и написанию контрольных работ, оговариваемые в методических рекоменд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ающийся обязан подать информацию на факультет о том, что по той или иной причине он не может выполнить контрольную работу в срок, установленный графиком учебного процесс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комендации по выполнению контрольных заданий по дисциплине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ная работа по дисциплине «Макроэкономика» представляет собой выполнение заданий, сгруппированных по темам и охватывающих весь объем учебного материала. 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ные задания предназначены для закрепления и углубления теоретических знаний по темам курса, их систематизации и выявления умения проверять свои знания в работе с конкретными материалами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д выполнением контрольных заданий надо ознакомиться с сущностью вопросов выбранной темы в современной учебной и научной литературе, в том числе в периодических изданиях. Материалы нужно подбирать так, чтобы все теоретические вопросы темы были раскрыты (можно использовать актуальный зарубежный опыт). При подготовке к выполнению контрольных заданий необходимо изучить лекционный материал, использовать нормативно-правовую документацию по выбранной проблеме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дания сгруппированы по темам, относящимся к стандартному курсу «Макроэкономика». Каждый вариант задания состоит из трёх пунктов: 1. Теоретический вопрос. 2. Задача. 3. Тестовые задания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5"/>
      </w:tblGrid>
      <w:tr>
        <w:trPr>
          <w:trHeight w:val="3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, темы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макроэкономику.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Макроэкономические показатели системы национальных счетов</w:t>
            </w:r>
          </w:p>
        </w:tc>
      </w:tr>
      <w:tr>
        <w:trPr>
          <w:trHeight w:val="3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Безработица и инфляция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Макроэкономические модели равновесия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5. Бюджетно-налоговая политика</w:t>
            </w:r>
          </w:p>
        </w:tc>
      </w:tr>
      <w:tr>
        <w:trPr>
          <w:trHeight w:val="3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6. Рынок денег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7. Банковская система. Кредитно-денежная политика</w:t>
            </w:r>
          </w:p>
        </w:tc>
      </w:tr>
      <w:tr>
        <w:trPr>
          <w:trHeight w:val="3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8. Совместное равновесие на товарном и денежном рынках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9. Экономический рост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5" w:hanging="0"/>
        <w:jc w:val="center"/>
        <w:rPr/>
      </w:pPr>
      <w:r>
        <w:rPr>
          <w:b/>
          <w:szCs w:val="28"/>
        </w:rPr>
        <w:t xml:space="preserve">3. </w:t>
      </w: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</w:rPr>
        <w:t>Предмет макроэкономики. Макро- и микроэкономика. Макроэкономическая политика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страна имела следующие показатели, ден. ед.: ВНП – 500; чистые инвестиции частного сектора – 75; государственные закупки – 80; потребление домашних хозяйств – 250; поступление в государственный бюджет прямых налогов – 30; косвенных – 20; субвенции предпринимателям – 25; экспорт – 150; импорт – 11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полагаемый доход домашних хозяйств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амортизационный фонд (D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ояние государственного бюджета.</w:t>
      </w:r>
    </w:p>
    <w:p>
      <w:pPr>
        <w:pStyle w:val="Normal"/>
        <w:numPr>
          <w:ilvl w:val="0"/>
          <w:numId w:val="30"/>
        </w:numPr>
        <w:rPr>
          <w:sz w:val="28"/>
        </w:rPr>
      </w:pPr>
      <w:bookmarkStart w:id="0" w:name="_Hlk82866939"/>
      <w:bookmarkEnd w:id="0"/>
      <w:r>
        <w:rPr>
          <w:sz w:val="28"/>
        </w:rPr>
        <w:t xml:space="preserve">Тестовые задания </w:t>
      </w:r>
      <w:bookmarkStart w:id="1" w:name="_Hlk82873119"/>
      <w:r>
        <w:rPr>
          <w:sz w:val="28"/>
        </w:rPr>
        <w:t>№№1 – 20.</w:t>
      </w:r>
      <w:bookmarkEnd w:id="1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82866939"/>
      <w:bookmarkStart w:id="3" w:name="_Hlk82866939"/>
      <w:bookmarkEnd w:id="3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Макроэкономические модели. Экзогенные и эндогенные переменные. Запасы и потоки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_Hlk82867578"/>
      <w:bookmarkEnd w:id="4"/>
      <w:r>
        <w:rPr>
          <w:sz w:val="28"/>
          <w:szCs w:val="28"/>
          <w:lang w:eastAsia="uk-UA"/>
        </w:rPr>
        <w:t>По данным таблицы рассчитайте индекс цен и дефлятор 2001 г.</w:t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696"/>
        <w:gridCol w:w="1321"/>
        <w:gridCol w:w="706"/>
        <w:gridCol w:w="1321"/>
      </w:tblGrid>
      <w:tr>
        <w:trPr>
          <w:trHeight w:val="20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родукт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0 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1 г.</w:t>
            </w:r>
          </w:p>
        </w:tc>
      </w:tr>
      <w:tr>
        <w:trPr>
          <w:trHeight w:val="21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uk-UA"/>
              </w:rPr>
            </w:pPr>
            <w:r>
              <w:rPr>
                <w:rFonts w:cs="Courier New" w:ascii="Courier New" w:hAnsi="Courier New"/>
                <w:lang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Хле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00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Мясо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50</w:t>
            </w:r>
          </w:p>
        </w:tc>
      </w:tr>
      <w:tr>
        <w:trPr>
          <w:trHeight w:val="211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Одеж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bookmarkStart w:id="5" w:name="_Hlk82867578"/>
      <w:bookmarkStart w:id="6" w:name="_Hlk82866989"/>
      <w:bookmarkEnd w:id="5"/>
      <w:bookmarkEnd w:id="6"/>
      <w:r>
        <w:rPr>
          <w:sz w:val="28"/>
        </w:rPr>
        <w:t>Тестовые задания 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82866989"/>
      <w:bookmarkStart w:id="8" w:name="_Hlk82866989"/>
      <w:bookmarkEnd w:id="8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</w:rPr>
        <w:t>Модель круговых потоков. “Утечки” и “инъекции”. Общие условия макроэкономического равновесия.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следующие показатели, ден. ед.: ВНП – 480; объем валовых инвестиций – 80; объем чистых инвестиций – 30; объем потребления домашних хозяйств – 300; государственные расходы – 96; избыток государственного бюджета – 3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НП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истый экспорт (NE)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располагаемый доход домашних хозяйств, их объем сбережений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bookmarkStart w:id="9" w:name="_Hlk82867040"/>
      <w:bookmarkEnd w:id="9"/>
      <w:r>
        <w:rPr>
          <w:sz w:val="28"/>
        </w:rPr>
        <w:t>Тестовые задания №№</w:t>
      </w:r>
      <w:bookmarkStart w:id="10" w:name="_Hlk82873179"/>
      <w:r>
        <w:rPr>
          <w:sz w:val="28"/>
        </w:rPr>
        <w:t>41 – 60.</w:t>
      </w:r>
      <w:bookmarkEnd w:id="10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1" w:name="_Hlk82867040"/>
      <w:bookmarkStart w:id="12" w:name="_Hlk82867040"/>
      <w:bookmarkEnd w:id="12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 ВВП и другие показатели дохода и продукт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Задач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следующие показатели, ден. ед.: НД – 500; располагаемый доход – 410; превышение косвенных налогов над субсидиями предпринимательскому сектору — 20; потребление домашних хозяйств – 380; дефицит торгового баланса (превышение импорта над экспортом) – 10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мы сбережений и чистых инвестиций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осударственные расходы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сумму прямых налогов, если дефицит государственного бюджета равен 1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Основные макроэкономические тождества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13" w:name="_Hlk82867615"/>
      <w:bookmarkEnd w:id="13"/>
      <w:r>
        <w:rPr>
          <w:bCs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 2005 году потребительские цены в России выросли на 10,9%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Как при этом изменилась покупательная способность рубля?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товые задания </w:t>
      </w:r>
      <w:bookmarkStart w:id="14" w:name="_Hlk82873237"/>
      <w:r>
        <w:rPr>
          <w:bCs/>
          <w:sz w:val="28"/>
          <w:szCs w:val="28"/>
        </w:rPr>
        <w:t>№№81 – 100.</w:t>
      </w:r>
      <w:bookmarkEnd w:id="14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_Hlk82867615"/>
      <w:bookmarkStart w:id="16" w:name="_Hlk82867615"/>
      <w:bookmarkEnd w:id="16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Номинальные и реальные показатели. Индексы цен.</w:t>
      </w:r>
    </w:p>
    <w:p>
      <w:pPr>
        <w:pStyle w:val="Normal"/>
        <w:numPr>
          <w:ilvl w:val="0"/>
          <w:numId w:val="36"/>
        </w:numPr>
        <w:rPr>
          <w:bCs/>
          <w:sz w:val="28"/>
          <w:szCs w:val="28"/>
        </w:rPr>
      </w:pPr>
      <w:bookmarkStart w:id="17" w:name="_Hlk82867638"/>
      <w:bookmarkEnd w:id="17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едположим, что индекс цен на потребительские товары учитывает только два товара: продукты питания и услуги жилищно-коммунального хозяй</w:t>
        <w:softHyphen/>
        <w:t>ства (ЖКХ). Доля продуктов питания в потреблении равна 0,67 (67%), а доля услуг ЖКХ составляет 0,33 (33%). Цены на продукты питания за год выросли на 10%, а тарифы на услуги ЖКХ за год снизились на 3%. Чему равен ИПЦ за этот период?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 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_Hlk82867638"/>
      <w:bookmarkStart w:id="19" w:name="_Hlk82867638"/>
      <w:bookmarkEnd w:id="19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ариант 7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Экономический цикл и динамика основных макроэкономических показателей. Потенциальный ВВП.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0" w:name="_Hlk82867663"/>
      <w:bookmarkEnd w:id="20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тественный уровень безработицы равен 5%, количество фрикционных безработных составляет 4 млн. человек, структурных - 3 млн. человек, а циклических - 2,8 млн. человек. Чему равен общий уровень безработицы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1" w:name="_Hlk82867663"/>
      <w:bookmarkEnd w:id="21"/>
      <w:r>
        <w:rPr>
          <w:sz w:val="28"/>
          <w:szCs w:val="28"/>
        </w:rPr>
        <w:t xml:space="preserve">Тестовые задания </w:t>
      </w:r>
      <w:r>
        <w:rPr>
          <w:sz w:val="28"/>
        </w:rPr>
        <w:t>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ормы безработицы и ее естественный уровень. Закон Оукена. Регулирование уровня безработиц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2" w:name="_Hlk82867686"/>
      <w:bookmarkEnd w:id="22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тенциальный ВВП равен 35 млрд. ДЕ, фактический ВВП составляет 31 млрд. ДЕ, а коэффициент Оукена - 2,5, то чему равен уровень циклической безработицы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23" w:name="_Hlk82867686"/>
      <w:bookmarkEnd w:id="23"/>
      <w:r>
        <w:rPr>
          <w:sz w:val="28"/>
          <w:szCs w:val="28"/>
        </w:rPr>
        <w:t xml:space="preserve">Тестовые задания </w:t>
      </w:r>
      <w:r>
        <w:rPr>
          <w:sz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Уровень инфляции. Инфляция спроса и инфляция издержек. Ожидаемая и неожиданная инфляц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bookmarkStart w:id="24" w:name="_Hlk82867721"/>
      <w:bookmarkEnd w:id="24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шествующем году потенциальный ВВП составлял 4000 ДЕ, а кривая совокупного спроса описывалась уравнением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00 – </w:t>
      </w:r>
      <w:r>
        <w:rPr>
          <w:i/>
          <w:iCs/>
          <w:sz w:val="26"/>
          <w:szCs w:val="26"/>
        </w:rPr>
        <w:t>2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потенциальный ВВП вырос на 1%, а уравнение совокупного спроса приняло вид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80 – 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. На сколько процентов изменился равновесный уровень цен за этот период?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bookmarkStart w:id="25" w:name="_Hlk82867721"/>
      <w:bookmarkEnd w:id="25"/>
      <w:r>
        <w:rPr>
          <w:sz w:val="28"/>
          <w:szCs w:val="28"/>
        </w:rPr>
        <w:t xml:space="preserve">Тестовые задания №№ </w:t>
      </w:r>
      <w:r>
        <w:rPr>
          <w:sz w:val="28"/>
        </w:rPr>
        <w:t>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Взаимосвязь инфляции и безработицы: общая постановка проблем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bookmarkStart w:id="26" w:name="_Hlk82867745"/>
      <w:bookmarkEnd w:id="26"/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Величина дохода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>равна 140 000 ДЕ. Потребление (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>) составля</w:t>
        <w:softHyphen/>
        <w:t xml:space="preserve">ет 100 000 ДЕ. Чему равны сбережения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), </w:t>
      </w:r>
      <w:r>
        <w:rPr>
          <w:sz w:val="26"/>
          <w:szCs w:val="26"/>
        </w:rPr>
        <w:t xml:space="preserve">средняя склонность к сбережению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APS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 xml:space="preserve">и средняя склонность к потреблению </w:t>
      </w:r>
      <w:r>
        <w:rPr>
          <w:i/>
          <w:iCs/>
          <w:sz w:val="26"/>
          <w:szCs w:val="26"/>
          <w:lang w:val="fr-FR" w:eastAsia="fr-FR"/>
        </w:rPr>
        <w:t>(APC)?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bookmarkStart w:id="27" w:name="_Hlk82867745"/>
      <w:bookmarkEnd w:id="27"/>
      <w:r>
        <w:rPr>
          <w:sz w:val="28"/>
          <w:szCs w:val="28"/>
        </w:rPr>
        <w:t xml:space="preserve">Тестовые задания </w:t>
      </w:r>
      <w:r>
        <w:rPr>
          <w:rFonts w:cs="Arial"/>
          <w:sz w:val="28"/>
          <w:szCs w:val="28"/>
          <w:lang w:eastAsia="ar-SA"/>
        </w:rPr>
        <w:t>№№61 – 80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овокупный спрос и факторы, его определяющие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rStyle w:val="Notranslate"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располагаемый доход домохозяйств возрос на 500 ДЕ, а сбережения увеличились с 25 до 50 ДЕ, то чему равна предельная склонность населения к сбереж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>выраженная в процентах?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rStyle w:val="Notranslat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овокупное предложение: классическая и кейнсианская модел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Объём сбережений в экономике составлял </w:t>
      </w:r>
      <w:r>
        <w:rPr>
          <w:sz w:val="26"/>
          <w:szCs w:val="26"/>
          <w:lang w:eastAsia="en-US"/>
        </w:rPr>
        <w:t xml:space="preserve">10 600 </w:t>
      </w:r>
      <w:r>
        <w:rPr>
          <w:sz w:val="26"/>
          <w:szCs w:val="26"/>
        </w:rPr>
        <w:t xml:space="preserve">ДЕ. Доход вырос на </w:t>
      </w:r>
      <w:r>
        <w:rPr>
          <w:sz w:val="26"/>
          <w:szCs w:val="26"/>
          <w:lang w:eastAsia="en-US"/>
        </w:rPr>
        <w:t xml:space="preserve">4000 </w:t>
      </w:r>
      <w:r>
        <w:rPr>
          <w:sz w:val="26"/>
          <w:szCs w:val="26"/>
        </w:rPr>
        <w:t xml:space="preserve">ДЕ. Предельная склонность к сбереж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) </w:t>
      </w:r>
      <w:r>
        <w:rPr>
          <w:sz w:val="26"/>
          <w:szCs w:val="26"/>
        </w:rPr>
        <w:t xml:space="preserve">равна </w:t>
      </w:r>
      <w:r>
        <w:rPr>
          <w:sz w:val="26"/>
          <w:szCs w:val="26"/>
          <w:lang w:eastAsia="en-US"/>
        </w:rPr>
        <w:t xml:space="preserve">0,38. </w:t>
      </w:r>
      <w:r>
        <w:rPr>
          <w:sz w:val="26"/>
          <w:szCs w:val="26"/>
        </w:rPr>
        <w:t xml:space="preserve">Насколько ДЕ возросла сумма сбережений? Какую величину она составила? Чему равна предельная склонность к потребл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C</w:t>
      </w:r>
      <w:r>
        <w:rPr>
          <w:sz w:val="26"/>
          <w:szCs w:val="26"/>
          <w:lang w:eastAsia="en-US"/>
        </w:rPr>
        <w:t xml:space="preserve">)? </w:t>
      </w:r>
      <w:r>
        <w:rPr>
          <w:sz w:val="26"/>
          <w:szCs w:val="26"/>
        </w:rPr>
        <w:t>Насколько увеличилась сумма потребления?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Макроэкономическое равновесие в модели совокупного спроса и совокупного предложения. Переход от краткосрочного к долгосрочному равновесию.</w:t>
      </w:r>
    </w:p>
    <w:p>
      <w:pPr>
        <w:pStyle w:val="Normal"/>
        <w:numPr>
          <w:ilvl w:val="0"/>
          <w:numId w:val="38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ли предельная склонность к потреблению составляет 0,8, то че</w:t>
        <w:softHyphen/>
        <w:t>му равен кейнсианский мультипликатор автономных расходов?</w:t>
      </w:r>
    </w:p>
    <w:p>
      <w:pPr>
        <w:pStyle w:val="Normal"/>
        <w:numPr>
          <w:ilvl w:val="0"/>
          <w:numId w:val="38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Шоки спроса и предложения. Стабилизационная политика.</w:t>
      </w:r>
    </w:p>
    <w:p>
      <w:pPr>
        <w:pStyle w:val="Style17"/>
        <w:numPr>
          <w:ilvl w:val="0"/>
          <w:numId w:val="35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ли мультипликатор равен 2, то чему равна предельная склонность к потреблению?</w:t>
      </w:r>
    </w:p>
    <w:p>
      <w:pPr>
        <w:pStyle w:val="Style17"/>
        <w:numPr>
          <w:ilvl w:val="0"/>
          <w:numId w:val="35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Государственный бюджет. Государственный долг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rStyle w:val="Notranslate"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Прирост инвестиционных расходов на 6 млрд. ДЕ привёл к изменению реального ВВП с 466 до 490 млрд. ДЕ. Чему равен мультипликатор инвести</w:t>
        <w:softHyphen/>
        <w:t>ций?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Style w:val="Notranslat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ущность и функции налогов. Виды налогов и их ставок. Принципы налогообложения.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Суммарные резервы коммерческого банка составляют 250 млн. ДЕ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>Депозиты равны 980 млн. ДЕ. Норма обязательных резервов составляет 20%. Как мо</w:t>
        <w:softHyphen/>
        <w:t>жет измениться предложение денег, если банк решит использовать все свои избыточ</w:t>
        <w:softHyphen/>
        <w:t>ные резервы для выдачи ссуд?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61 – 8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искальная политика: сущность, виды, эффективность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28" w:name="_Hlk82868169"/>
      <w:bookmarkEnd w:id="28"/>
      <w:r>
        <w:rPr>
          <w:sz w:val="26"/>
          <w:szCs w:val="26"/>
        </w:rPr>
        <w:t>Центральный банк покупает государственные облигации у коммер</w:t>
        <w:softHyphen/>
        <w:t>ческих банков на сумму 100 млн. ДЕ. Как может измениться предложение денег, если коммерческие банки полностью используют свои кредитные возможности, а норма ре</w:t>
        <w:softHyphen/>
        <w:t>зервирования депозитов составляет 10%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bookmarkStart w:id="29" w:name="_Hlk82868169"/>
      <w:bookmarkEnd w:id="29"/>
      <w:r>
        <w:rPr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Вариант 18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Деньги и их функции. Основные денежные агрегаты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В предыдущем году реальный ВНП (</w:t>
      </w:r>
      <w:r>
        <w:rPr>
          <w:i/>
          <w:iCs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>) был равен 3000 млрд. ДЕ, де</w:t>
        <w:softHyphen/>
        <w:t xml:space="preserve">нежная масса </w:t>
      </w:r>
      <w:r>
        <w:rPr>
          <w:i/>
          <w:iCs/>
          <w:color w:val="000000"/>
          <w:sz w:val="26"/>
          <w:szCs w:val="26"/>
        </w:rPr>
        <w:t>(М)</w:t>
      </w:r>
      <w:r>
        <w:rPr>
          <w:color w:val="000000"/>
          <w:sz w:val="26"/>
          <w:szCs w:val="26"/>
        </w:rPr>
        <w:t xml:space="preserve"> составляла 600 млрд. ДЕ. Скорость обращения денег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V</w:t>
      </w:r>
      <w:r>
        <w:rPr>
          <w:i/>
          <w:iCs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была равна 5 оборотам в год. В текущем году реальный ВНП вырос на 100 млрд. ДЕ, а денежная масса (</w:t>
      </w:r>
      <w:r>
        <w:rPr>
          <w:i/>
          <w:iCs/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</w:rPr>
        <w:t>) увеличилась на 200 млрд. ДЕ. Насколько вырос уровень цен в экономике, если скорость обращения денег при этом не изменилась?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Классическая и кейнсианская теории спроса на деньг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Денежная база на конец года составила 5578,7 млрд. ДЕ, сумма наличных денег (</w:t>
      </w:r>
      <w:r>
        <w:rPr>
          <w:i/>
          <w:iCs/>
          <w:sz w:val="26"/>
          <w:szCs w:val="26"/>
        </w:rPr>
        <w:t>М</w:t>
      </w:r>
      <w:r>
        <w:rPr>
          <w:sz w:val="17"/>
          <w:szCs w:val="17"/>
        </w:rPr>
        <w:t>0</w:t>
      </w:r>
      <w:r>
        <w:rPr>
          <w:sz w:val="26"/>
          <w:szCs w:val="26"/>
        </w:rPr>
        <w:t>) равна 3794,8 млрд ДЕ, рублевые депозиты (до востребования, срочные, сберегательные) составили 9698,3 млрд. ДЕ, депозиты в иностранной валю</w:t>
        <w:softHyphen/>
        <w:t>те равны 3281,5 млрд. ДЕ. Чему равна величина денежного мультипликатора (</w:t>
      </w:r>
      <w:r>
        <w:rPr>
          <w:i/>
          <w:iCs/>
          <w:sz w:val="26"/>
          <w:szCs w:val="26"/>
        </w:rPr>
        <w:t>т)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овые задания 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предложения денег. Денежный мультипликатор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Государство в условиях депрессии проводит политику стимулиро</w:t>
        <w:softHyphen/>
        <w:t>вания инвестиций. Для этого оно снижает налоги на 3%, что ведёт к увеличению ин</w:t>
        <w:softHyphen/>
        <w:t>вестиций на 5 млрд. ДЕ. Предельная склонность к потреблению равна 0,67. Чему равен прирост ЧНП вследствие увеличения инвестиций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30" w:name="_Hlk82856259"/>
      <w:bookmarkEnd w:id="30"/>
      <w:r>
        <w:rPr>
          <w:b/>
          <w:sz w:val="28"/>
          <w:szCs w:val="28"/>
        </w:rPr>
        <w:t>Вариант 21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bookmarkStart w:id="31" w:name="_Hlk82856259"/>
      <w:bookmarkEnd w:id="31"/>
      <w:r>
        <w:rPr>
          <w:sz w:val="28"/>
          <w:szCs w:val="28"/>
        </w:rPr>
        <w:t>Равновесие на денежном рынк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Каким будет состояние бюджета, если государству приходится обеспечивать 10%-ные ежегодные выплаты по внутреннему государственному дол</w:t>
        <w:softHyphen/>
        <w:t>гу, составляющему 300 млрд ДЕ, производить закупки на 400 млрд ДЕ, обеспечи</w:t>
        <w:softHyphen/>
        <w:t>вать трансфертные платежи в размере 200 млрд ДЕ при налоговых поступлениях, составляющих 500 млрд ДЕ?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2" w:name="_Hlk82856317"/>
      <w:bookmarkStart w:id="33" w:name="_Hlk82856317"/>
      <w:bookmarkEnd w:id="33"/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34" w:name="_Hlk82856317"/>
      <w:bookmarkEnd w:id="34"/>
      <w:r>
        <w:rPr>
          <w:sz w:val="28"/>
          <w:szCs w:val="28"/>
        </w:rPr>
        <w:t>Банковская система: Центральный Банк и коммерческие банки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банк покупает государственные облигации у коммер</w:t>
        <w:softHyphen/>
        <w:t>ческих банков на сумму 100 млн. ДЕ. Как может измениться предложение денег, если коммерческие банки полностью используют свои кредитные возможности, а норма ре</w:t>
        <w:softHyphen/>
        <w:t>зервирования депозитов составляет 10%?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61 – 80.</w:t>
      </w:r>
    </w:p>
    <w:p>
      <w:pPr>
        <w:pStyle w:val="Normal"/>
        <w:widowControl w:val="false"/>
        <w:autoSpaceDE w:val="false"/>
        <w:spacing w:before="10" w:after="0"/>
        <w:ind w:left="4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10" w:after="0"/>
        <w:ind w:left="4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35" w:name="_Hlk82856368"/>
      <w:bookmarkEnd w:id="35"/>
      <w:r>
        <w:rPr>
          <w:b/>
          <w:sz w:val="28"/>
          <w:szCs w:val="28"/>
        </w:rPr>
        <w:t>Вариант 2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36" w:name="_Hlk82856368"/>
      <w:bookmarkEnd w:id="36"/>
      <w:r>
        <w:rPr>
          <w:sz w:val="28"/>
          <w:szCs w:val="28"/>
        </w:rPr>
        <w:t>Цели и инструменты кредитно-денежной политик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 данным таблицы рассчитайте индекс цен и дефлятор 2001 г.</w:t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696"/>
        <w:gridCol w:w="1321"/>
        <w:gridCol w:w="706"/>
        <w:gridCol w:w="1321"/>
      </w:tblGrid>
      <w:tr>
        <w:trPr>
          <w:trHeight w:val="20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родукт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0 г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2001 г.</w:t>
            </w:r>
          </w:p>
        </w:tc>
      </w:tr>
      <w:tr>
        <w:trPr>
          <w:trHeight w:val="211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uk-UA"/>
              </w:rPr>
            </w:pPr>
            <w:r>
              <w:rPr>
                <w:rFonts w:cs="Courier New" w:ascii="Courier New" w:hAnsi="Courier New"/>
                <w:lang w:eastAsia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оличество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Хле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00</w:t>
            </w:r>
          </w:p>
        </w:tc>
      </w:tr>
      <w:tr>
        <w:trPr>
          <w:trHeight w:val="192" w:hRule="atLeast"/>
        </w:trPr>
        <w:tc>
          <w:tcPr>
            <w:tcW w:w="10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Мясо</w:t>
            </w:r>
          </w:p>
        </w:tc>
        <w:tc>
          <w:tcPr>
            <w:tcW w:w="69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3</w:t>
            </w:r>
          </w:p>
        </w:tc>
        <w:tc>
          <w:tcPr>
            <w:tcW w:w="13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150</w:t>
            </w:r>
          </w:p>
        </w:tc>
      </w:tr>
      <w:tr>
        <w:trPr>
          <w:trHeight w:val="211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Одеж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37" w:name="_Hlk82856438"/>
      <w:bookmarkEnd w:id="37"/>
      <w:r>
        <w:rPr>
          <w:b/>
          <w:sz w:val="28"/>
          <w:szCs w:val="28"/>
        </w:rPr>
        <w:t>Вариант 24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38" w:name="_Hlk82856438"/>
      <w:bookmarkEnd w:id="38"/>
      <w:r>
        <w:rPr>
          <w:sz w:val="28"/>
          <w:szCs w:val="28"/>
        </w:rPr>
        <w:t>Передаточный механизм кредитно-денежной политики, ее связь с бюджетно-налоговой и валютной политикой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 2005 году потребительские цены в России выросли на 10,9%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Как при этом изменилась покупательная способность рубля?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39" w:name="_Hlk82856501"/>
      <w:bookmarkEnd w:id="39"/>
      <w:r>
        <w:rPr>
          <w:b/>
          <w:sz w:val="28"/>
          <w:szCs w:val="28"/>
        </w:rPr>
        <w:t>Вариант 25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0" w:name="_Hlk82856501"/>
      <w:bookmarkEnd w:id="40"/>
      <w:r>
        <w:rPr>
          <w:sz w:val="28"/>
          <w:szCs w:val="28"/>
        </w:rPr>
        <w:t>Модель равновесия на рынке благ (модель IS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едположим, что индекс цен на потребительские товары учитывает только два товара: продукты питания и услуги жилищно-коммунального хозяй</w:t>
        <w:softHyphen/>
        <w:t>ства (ЖКХ). Доля продуктов питания в потреблении равна 0,67 (67%), а доля услуг ЖКХ составляет 0,33 (33%). Цены на продукты питания за год выросли на 10%, а тарифы на услуги ЖКХ за год снизились на 3%. Чему равен ИПЦ за этот период?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 – 2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1" w:name="_Hlk82856574"/>
      <w:bookmarkEnd w:id="41"/>
      <w:r>
        <w:rPr>
          <w:b/>
          <w:sz w:val="28"/>
          <w:szCs w:val="28"/>
        </w:rPr>
        <w:t>Вариант 26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2" w:name="_Hlk82856574"/>
      <w:bookmarkEnd w:id="42"/>
      <w:r>
        <w:rPr>
          <w:sz w:val="28"/>
          <w:szCs w:val="28"/>
        </w:rPr>
        <w:t>Модель равновесия на рынке денег (модель LM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Естественный уровень безработицы равен 5%, количество фрикционных безработных составляет 4 млн человек, структурных - 3 млн. человек, а циклических - 2,8 млн. человек. Чему равен общий уровень безработицы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21 – 4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3" w:name="_Hlk82856654"/>
      <w:bookmarkEnd w:id="43"/>
      <w:r>
        <w:rPr>
          <w:b/>
          <w:sz w:val="28"/>
          <w:szCs w:val="28"/>
        </w:rPr>
        <w:t>Вариант 27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4" w:name="_Hlk82856654"/>
      <w:bookmarkEnd w:id="44"/>
      <w:r>
        <w:rPr>
          <w:sz w:val="28"/>
          <w:szCs w:val="28"/>
        </w:rPr>
        <w:t>Модель IS-LM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тенциальный ВВП равен 35 млрд. ДЕ, фактический ВВП составляет 31 млрд. ДЕ, а коэффициент Оукена - 2,5, то чему равен уровень циклической безработицы?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41 – 6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bookmarkStart w:id="45" w:name="_Hlk82856713"/>
      <w:bookmarkEnd w:id="45"/>
      <w:r>
        <w:rPr>
          <w:b/>
          <w:sz w:val="28"/>
          <w:szCs w:val="28"/>
        </w:rPr>
        <w:t>Вариант 2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bookmarkStart w:id="46" w:name="_Hlk82856713"/>
      <w:bookmarkEnd w:id="46"/>
      <w:r>
        <w:rPr>
          <w:sz w:val="28"/>
          <w:szCs w:val="28"/>
        </w:rPr>
        <w:t>Понятие и факторы экономического рост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шествующем году потенциальный ВВП составлял 4000 ДЕ, а кривая совокупного спроса описывалась уравнением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00 – </w:t>
      </w:r>
      <w:r>
        <w:rPr>
          <w:i/>
          <w:iCs/>
          <w:sz w:val="26"/>
          <w:szCs w:val="26"/>
        </w:rPr>
        <w:t>2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потенциальный ВВП вырос на 1%, а уравнение совокупного спроса приняло вид 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4280 – 2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. На сколько процентов изменился равновесный уровень цен за этот период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61 – 8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и и теории экономического рос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Величина дохода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Y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>равна 140 000 ДЕ. Потребление (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>) составля</w:t>
        <w:softHyphen/>
        <w:t xml:space="preserve">ет 100 000 ДЕ. Чему равны сбережения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S</w:t>
      </w:r>
      <w:r>
        <w:rPr>
          <w:sz w:val="26"/>
          <w:szCs w:val="26"/>
          <w:lang w:val="fr-FR" w:eastAsia="fr-FR"/>
        </w:rPr>
        <w:t xml:space="preserve">), </w:t>
      </w:r>
      <w:r>
        <w:rPr>
          <w:sz w:val="26"/>
          <w:szCs w:val="26"/>
        </w:rPr>
        <w:t xml:space="preserve">средняя склонность к сбережению </w:t>
      </w:r>
      <w:r>
        <w:rPr>
          <w:sz w:val="26"/>
          <w:szCs w:val="26"/>
          <w:lang w:val="fr-FR" w:eastAsia="fr-FR"/>
        </w:rPr>
        <w:t>(</w:t>
      </w:r>
      <w:r>
        <w:rPr>
          <w:i/>
          <w:iCs/>
          <w:sz w:val="26"/>
          <w:szCs w:val="26"/>
          <w:lang w:val="fr-FR" w:eastAsia="fr-FR"/>
        </w:rPr>
        <w:t>APS</w:t>
      </w:r>
      <w:r>
        <w:rPr>
          <w:sz w:val="26"/>
          <w:szCs w:val="26"/>
          <w:lang w:val="fr-FR" w:eastAsia="fr-FR"/>
        </w:rPr>
        <w:t xml:space="preserve">) </w:t>
      </w:r>
      <w:r>
        <w:rPr>
          <w:sz w:val="26"/>
          <w:szCs w:val="26"/>
        </w:rPr>
        <w:t xml:space="preserve">и средняя склонность к потреблению </w:t>
      </w:r>
      <w:r>
        <w:rPr>
          <w:i/>
          <w:iCs/>
          <w:sz w:val="26"/>
          <w:szCs w:val="26"/>
          <w:lang w:val="fr-FR" w:eastAsia="fr-FR"/>
        </w:rPr>
        <w:t>(APC)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81 – 100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Вариант 30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</w:rPr>
        <w:t>Совокупный спрос и факторы, его определяющие.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>
          <w:rStyle w:val="Notranslate"/>
          <w:color w:val="000000"/>
          <w:sz w:val="28"/>
          <w:szCs w:val="28"/>
        </w:rPr>
        <w:t>Задач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располагаемый доход домохозяйств возрос на 500 ДЕ, а сбережения увеличились с 25 до 50 ДЕ, то чему равна предельная склонность населения к сбережению </w:t>
      </w:r>
      <w:r>
        <w:rPr>
          <w:sz w:val="26"/>
          <w:szCs w:val="26"/>
          <w:lang w:eastAsia="en-US"/>
        </w:rPr>
        <w:t>(</w:t>
      </w:r>
      <w:r>
        <w:rPr>
          <w:i/>
          <w:iCs/>
          <w:sz w:val="26"/>
          <w:szCs w:val="26"/>
          <w:lang w:val="en-US" w:eastAsia="en-US"/>
        </w:rPr>
        <w:t>MPS</w:t>
      </w:r>
      <w:r>
        <w:rPr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>выраженная в процентах?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Тестовые задания </w:t>
      </w:r>
      <w:r>
        <w:rPr>
          <w:bCs/>
          <w:sz w:val="28"/>
          <w:szCs w:val="28"/>
        </w:rPr>
        <w:t>№№101 – 120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ые задания по дисциплине «Макро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аздел экономической науки, посвящённый изучению крупномасштабных экономических явлений и процессов, относящихся к экономике страны, её хозяйству в целом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икро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езо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ано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ега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кроэкономик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Экономика определённой страны, конкретного государства, рассматриваемая как целостная хозяйственная, социальная, организационная система, обладающая совокупным экономическим потенциалом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экономикой домохозяйств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экономикой гор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егиональной 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ациональной экономи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ировой экономик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крупнение экономических показателей посредством их объединения в единую группу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одел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агрег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анж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дисконт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рификаци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Воспроизведение экономических объектов и процессов в ограниченных, малых, экспериментальных формах, в искусственно созданных условиях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одел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агрег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анж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дисконтирование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рификаци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Домохозяйства и фирмы в совокупности образуют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государственный сектор экономик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частный сектор экономик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ностранный сектор экономик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закрытую экономику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ткрытую экономик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оказатель, представляющий исчисленную в рыночных ценах стоимость произведенного страной в течение года конечного (готового) продукта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полагаемый лич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ациональ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лич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чистый факторный дохо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аловый внутренний продукт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В составе потребительских расходов учитываю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редства, направляемые на приобретение ценных бумаг на вторичном рынке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редства, направляемые на покупку молок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асходы государства на выплату стипенд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средства, затраченные на покупку нового кухонного комбайн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редства, потраченные на уплату налог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ВВП по расходам (метод конечного использования) подсчитывают по формуле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)</w:t>
        <w:tab/>
        <w:t xml:space="preserve">Y =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+ I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  <w:lang w:val="en-US"/>
        </w:rPr>
        <w:t xml:space="preserve"> + G + NX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</w:t>
        <w:tab/>
        <w:t>Y = I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+ d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</w:t>
        <w:tab/>
        <w:t>Y = X(export) – I(import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)</w:t>
        <w:tab/>
        <w:t>Y = w + r + R + πr + d + 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Y = w + r + R + π + 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Валовый внутренний и валовый национальный продукты отличаются на величину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тоимости промежуточного продукт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тоимости продукта перепродаж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трансфертных платеже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косвенных налог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альдо факторных доход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ВВП, измеренный в текущих рыночных ценах данного года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акс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ин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омин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ре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редни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Реальный ВВП будет превышать номинальный ВВП в условиях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де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н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таг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слампфляц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пресс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Болгарская туристическая фирма работает на российском рынке, стоимость оказанных ею услуг должна учитываться как составная часть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болгарского ВНД и болгарск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оссийского ВВП и российского ВН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российского ВНД и болгарск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российского ВВП и болгарского ВНД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оссийского ВВП и болгарского ВВП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Экономический рост количественно выражается в увеличен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еаль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оминаль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тенциаль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экстенсивного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нтенсивного ВВП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Экономический рост, обусловленный увеличением количества используемых ресурсов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нтегр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н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экс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акс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ельны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К факторам предложения, определяющим экономический рост, относя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количество и качество природных ресурс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ровень совокупных расход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количество трудоспособного населени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уровень технолог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ффективность распределения ресурс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К факторам интенсивного экономического роста относи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качественное совершенствование производственных мощносте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величение экспорта природных ресурс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увеличение спроса на товары длительного пользовани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увеличение отработанного времен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личественное увеличение трудовых ресурсов и снижение безработицы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К расходам государственного бюджета относя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административно-управленческие расходы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займы и помощь иностранным государства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доходы от государственной собственност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алоговые поступления от фирм и домохозяйст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ыплаты по государственному долг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При расчете стоимости потребительской корзины базового года учитываю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цены произведённых товаров и услуг базово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бъёмы производства товаров и услуг базово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цены произведённых товаров и услуг текуще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бъёмы производства товаров и услуг текущего год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цены базового года, а объёмы производства текущего год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Экономический рост, который достигается за счёт более полного, качественного и эффективного использования ресурсов,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нтегр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н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экстенсив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максимальным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ельны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  <w:t>Выпуск продукции в условиях полной занятости при «нормальных» темпах экономического роста назы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оминальным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еальным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тенциальным ВВП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лановым объёмом выпуск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ксимальным объёмом выпуск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птимальное состояние экономической системы с точки зрения соблюдения инте</w:t>
        <w:softHyphen/>
        <w:t>ресов всех субъектов экономических отношений, необходимое условие обеспечения непрерывного процесса воспроизводства в общественном масштабе называется: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макроэкономическим равновесием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микроэкономическим равновесием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макроэкономической стабильностью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акроэкономической нестабильностью;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кроэкономическим балансом.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Экономику неполной занятости, когда имеются незадействованные факторы произ</w:t>
        <w:softHyphen/>
        <w:t>водства, а цены и заработная плата негибки, характеризует:</w:t>
      </w:r>
    </w:p>
    <w:p>
      <w:pPr>
        <w:pStyle w:val="Normal"/>
        <w:widowControl w:val="false"/>
        <w:tabs>
          <w:tab w:val="clear" w:pos="708"/>
          <w:tab w:val="left" w:pos="99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горизонтальный (кейнсианский) участок кривой совокупного предложения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оризонтальный (кейнсианский) участок кривой совокупного спроса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межуточный участок кривой совокупного предложения;</w:t>
      </w:r>
    </w:p>
    <w:p>
      <w:pPr>
        <w:pStyle w:val="Normal"/>
        <w:widowControl w:val="false"/>
        <w:tabs>
          <w:tab w:val="clear" w:pos="708"/>
          <w:tab w:val="left" w:pos="10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межуточный участок кривой совокупного спроса;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ртикальный участок кривой совокупного предложения.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трицательный наклон кривой совокупного спроса объясняется действием следу</w:t>
        <w:softHyphen/>
        <w:t>ющих макроэкономических эффектов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эффекта храповик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эффекта процентной ставк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эффекта мультипликатор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ффекта импортных закупок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ффекта реального богатства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склонность к потреблению рассчитывается по формуле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5375" cy="24593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рный ответ А)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требление, обусловленное прожиточным минимумом, называе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максимальны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редни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едельны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автономным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ерекрёстным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состояние экономики характеризуется классическим отрезком кривой сово</w:t>
        <w:softHyphen/>
        <w:t>купного предложения, то рост благосостояния приведёт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 падению объёмов национального производ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осту цен без увеличения объёмов национального производ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езкому снижению уровня цен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у объёмов национального производств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ижению цен при одновременном увеличении объёмов национального произ</w:t>
        <w:softHyphen/>
        <w:t>водства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вестиции зависят прежде всего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от уровня дохода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ровня инфляци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ровня процентной став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литики государ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ссы денег в обращени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Исходное равновесие в экономике соответствует точке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>. Рост цен на ресурсы при</w:t>
        <w:softHyphen/>
        <w:t>ведет к тому, что новый равновесный уровень цен в краткосрочной перспективе соста</w:t>
        <w:softHyphen/>
        <w:t>вит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</w:r>
      <w:r>
        <w:rPr>
          <w:color w:val="000000"/>
          <w:sz w:val="28"/>
          <w:szCs w:val="28"/>
          <w:lang w:val="en-US" w:eastAsia="en-US"/>
        </w:rPr>
        <w:t>120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z w:val="28"/>
          <w:szCs w:val="28"/>
          <w:lang w:val="en-US" w:eastAsia="en-US"/>
        </w:rPr>
        <w:t>61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</w:r>
      <w:r>
        <w:rPr>
          <w:color w:val="000000"/>
          <w:sz w:val="28"/>
          <w:szCs w:val="28"/>
          <w:lang w:val="en-US" w:eastAsia="en-US"/>
        </w:rPr>
        <w:t>80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</w:r>
      <w:r>
        <w:rPr>
          <w:color w:val="000000"/>
          <w:sz w:val="28"/>
          <w:szCs w:val="28"/>
          <w:lang w:val="en-US" w:eastAsia="en-US"/>
        </w:rPr>
        <w:t>170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д)</w:t>
        <w:tab/>
      </w:r>
      <w:r>
        <w:rPr>
          <w:color w:val="000000"/>
          <w:sz w:val="28"/>
          <w:szCs w:val="28"/>
          <w:lang w:val="en-US" w:eastAsia="en-US"/>
        </w:rPr>
        <w:t>42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авительство решило повысить равновесный уровень реального ВВП. С этой це</w:t>
        <w:softHyphen/>
        <w:t>лью оно должно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низить государственные закупки товаров и услуг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низить уровень бюджетного дефицит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меньшить налоги;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меньшить трансфертные платежи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высить государственные расходы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авновесный объем производства в модели </w:t>
      </w:r>
      <w:r>
        <w:rPr>
          <w:i/>
          <w:iCs/>
          <w:color w:val="000000"/>
          <w:sz w:val="28"/>
          <w:szCs w:val="28"/>
          <w:lang w:val="de-DE" w:eastAsia="de-DE"/>
        </w:rPr>
        <w:t>«AD-AS»</w:t>
      </w:r>
      <w:r>
        <w:rPr>
          <w:color w:val="000000"/>
          <w:sz w:val="28"/>
          <w:szCs w:val="28"/>
          <w:lang w:val="de-DE" w:eastAsia="de-DE"/>
        </w:rPr>
        <w:t xml:space="preserve"> </w:t>
      </w:r>
      <w:r>
        <w:rPr>
          <w:color w:val="000000"/>
          <w:sz w:val="28"/>
          <w:szCs w:val="28"/>
        </w:rPr>
        <w:t>при прочих равных условиях сократится в результате: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drawing>
          <wp:anchor behindDoc="1" distT="0" distB="0" distL="101600" distR="101600" simplePos="0" locked="0" layoutInCell="0" allowOverlap="1" relativeHeight="6">
            <wp:simplePos x="0" y="0"/>
            <wp:positionH relativeFrom="margin">
              <wp:posOffset>82550</wp:posOffset>
            </wp:positionH>
            <wp:positionV relativeFrom="paragraph">
              <wp:posOffset>12700</wp:posOffset>
            </wp:positionV>
            <wp:extent cx="2633345" cy="2152015"/>
            <wp:effectExtent l="0" t="0" r="0" b="0"/>
            <wp:wrapSquare wrapText="righ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а)</w:t>
        <w:tab/>
        <w:t xml:space="preserve">сдвига кривой совокупного спроса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D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лево;</w:t>
      </w:r>
    </w:p>
    <w:p>
      <w:pPr>
        <w:pStyle w:val="Normal"/>
        <w:widowControl w:val="false"/>
        <w:tabs>
          <w:tab w:val="clear" w:pos="708"/>
          <w:tab w:val="left" w:pos="41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двига кривой совокупного предложе</w:t>
        <w:softHyphen/>
        <w:t xml:space="preserve">ния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S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право, вниз;</w:t>
      </w:r>
    </w:p>
    <w:p>
      <w:pPr>
        <w:pStyle w:val="Normal"/>
        <w:widowControl w:val="false"/>
        <w:tabs>
          <w:tab w:val="clear" w:pos="708"/>
          <w:tab w:val="left" w:pos="41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 xml:space="preserve">сдвига кривой совокупного спроса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D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право;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дновременного сдвига кривой сово</w:t>
        <w:softHyphen/>
        <w:t xml:space="preserve">купного спроса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D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 xml:space="preserve">вправо и кривой совокупного предложения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S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право, вни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двига кривой совокупного предложе</w:t>
        <w:softHyphen/>
        <w:t xml:space="preserve">ния </w:t>
      </w:r>
      <w:r>
        <w:rPr>
          <w:color w:val="000000"/>
          <w:sz w:val="28"/>
          <w:szCs w:val="28"/>
          <w:lang w:val="de-DE" w:eastAsia="de-DE"/>
        </w:rPr>
        <w:t>(</w:t>
      </w:r>
      <w:r>
        <w:rPr>
          <w:i/>
          <w:iCs/>
          <w:color w:val="000000"/>
          <w:sz w:val="28"/>
          <w:szCs w:val="28"/>
          <w:lang w:val="de-DE" w:eastAsia="de-DE"/>
        </w:rPr>
        <w:t>AS</w:t>
      </w:r>
      <w:r>
        <w:rPr>
          <w:color w:val="000000"/>
          <w:sz w:val="28"/>
          <w:szCs w:val="28"/>
          <w:lang w:val="de-DE" w:eastAsia="de-DE"/>
        </w:rPr>
        <w:t xml:space="preserve">) </w:t>
      </w:r>
      <w:r>
        <w:rPr>
          <w:color w:val="000000"/>
          <w:sz w:val="28"/>
          <w:szCs w:val="28"/>
        </w:rPr>
        <w:t>влево, ввер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Циклы Джозефа Китчина, или «циклы запасов», относятся к категории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раткосрочных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реднесрочных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олгосрочных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гновенных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ековых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ериодичность кризисов, по мнению Николая Дмитриевича Кондратьева, связана:</w:t>
      </w:r>
    </w:p>
    <w:p>
      <w:pPr>
        <w:pStyle w:val="Normal"/>
        <w:widowControl w:val="false"/>
        <w:tabs>
          <w:tab w:val="clear" w:pos="708"/>
          <w:tab w:val="left" w:pos="85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 периодическим обновлением жилищ и определённых типов производствен</w:t>
        <w:softHyphen/>
        <w:t>ных сооружений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чередованием процессов накопления и расходования товарно-материальных запасов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йствиями правительства в области денежно-кредитной политик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бновлением основного капитала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меной объектов инфраструктуры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авильной является следующая последовательность фаз экономического цикл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прессия, кризис, подъём, оживлени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ризис, депрессия, подъём, оживлени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дъём, оживление, кризис, депрессия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ризис, депрессия, оживление, подъём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дъём, кризис, оживление, депрессия.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Целевой функцией кризиса является: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странение диспропорции между спросом и предложением за счёт ликвидации неконкурентоспособных производств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здание стимула к оживлению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восстановление докризисного уровня деловой активности и объёмов произ</w:t>
        <w:softHyphen/>
        <w:t>водства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беспечение экономического роста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отвращение циклических колебаний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казатели, которые растут при подъёме и снижаются при спаде (например, сово</w:t>
        <w:softHyphen/>
        <w:t>купный выпуск), называ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ациклически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тивоциклически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араллельноциклически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автономным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циклическими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олгосрочные вложения капитала в собственной стране или за рубежом с целью полу</w:t>
        <w:softHyphen/>
        <w:t>чения дохода называю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затрата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издержка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нвестиция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литическим влиянием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требительскими расходами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ривая совокупного предложения включает следующие участки: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горизонтальны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ертикальны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начальны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онечный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межуточный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Фаза экономического цикла «депрессия» характеризуется:</w:t>
      </w:r>
    </w:p>
    <w:p>
      <w:pPr>
        <w:pStyle w:val="Normal"/>
        <w:widowControl w:val="false"/>
        <w:tabs>
          <w:tab w:val="clear" w:pos="708"/>
          <w:tab w:val="left" w:pos="11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остом объёмов производства и снижением объёмов потребления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лубоким падением деловой активности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нижением ставок процента до минимума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ом уровня цен;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остом деловой активности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огда экономика страны приближается к высшей точке подъёма, правительству необходимо:</w:t>
      </w:r>
    </w:p>
    <w:p>
      <w:pPr>
        <w:pStyle w:val="Normal"/>
        <w:widowControl w:val="false"/>
        <w:tabs>
          <w:tab w:val="clear" w:pos="708"/>
          <w:tab w:val="left" w:pos="11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ть налоги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меньши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величи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меньшить налоги;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 допускать дефицит госбюджета.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Застой в экономике, характеризуемый отсутствием подъёма производства и деловой активности, низким спросом на товары и услуги, безработицей, называется: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прессией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ризисом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оживлением;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дъёмом;</w:t>
      </w:r>
    </w:p>
    <w:p>
      <w:pPr>
        <w:pStyle w:val="Normal"/>
        <w:widowControl w:val="false"/>
        <w:tabs>
          <w:tab w:val="clear" w:pos="708"/>
          <w:tab w:val="left" w:pos="10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трендом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ценение денег, проявляющееся в форме роста цен на товары и услуги, не обу</w:t>
        <w:softHyphen/>
        <w:t>словленного повышением их качества, называе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инфляцие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фляцие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агфляцие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лампфляцией;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исконтированием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денежной единицы быть обмененной на определённое количество товаров и услуг, которое можно приобрести, купить за денежную единицу страны, называется _____________ способностью денег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отребительн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купательн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исконтированн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миссионной;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инфляционной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качестве показателя темпа инфляции может использовать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алютный курс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авка процента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темп роста денежной массы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индекс потребительских цен;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авка дисконтирования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не более 10% в год, при которой сохраняется ценность денег, контракты заключаются в номинальных ценах, низки спекулятивные ожидания на денежном рынке,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меренно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лзуч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галопирующ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ткрыто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давленно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четание стагнации и инфляции, состояние экономики, при котором происходят одновременно спад производства, рост цен и безработицы, сочетание экономического кризиса с инфляцией,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ин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аг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ламп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исконтированием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заимоподстёгивающие друг друга рост заработной платы и рост цен называю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инфляционными ожидания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инфляционной спиралью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гиперин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крытой инфляцией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галопирующей инфляцие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оход от эмиссии денег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еньоражем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инфляционным налогом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нфляционной спиралью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инфляционными ожиданиями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агфляцие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нешними причинами инфляции являются: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формация экономики, проявляющаяся в значительном отставании отраслей, производящих предметы потребления, от отраслей, производящих средства про</w:t>
        <w:softHyphen/>
        <w:t>изводства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руктурные мировые кризисы, сопровождающиеся многократным ростом цен на сырьё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фицит государственного бюджета, связанный с увеличением государствен</w:t>
        <w:softHyphen/>
        <w:t>ных расходов;</w:t>
      </w:r>
    </w:p>
    <w:p>
      <w:pPr>
        <w:pStyle w:val="Normal"/>
        <w:widowControl w:val="false"/>
        <w:tabs>
          <w:tab w:val="clear" w:pos="708"/>
          <w:tab w:val="left" w:pos="88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онополия государства на внешнюю торговлю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трицательное сальдо внешнеторгового и платёжного балансов.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спроса графически выражается: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 сдвиге кривой совокупного спроса влево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двиге кривой совокупного спроса вправо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становлении нового равновесия при меньшем объёме производств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становлении нового равновесия при большем объёме производств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установлении нового равновесия при более высоком уровне цен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предложения может быть вызван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овышением уровня налогообложения производителей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величением государственных расходов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окращением числа производителей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величением инвестиционных расходов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тменой дотаций производителям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фляция спроса может быть вызвана: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ением потребительских расходов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вышением уровня налогообложения производителей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величением предложения денег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ением числа производителей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увеличением чистого экспорта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уровень цен удваивается, то наполовину сокращается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рос на деньги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номинальный доход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ценность денег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тавка процента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едложение денег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удвоения цен необходимо 10 лет, то среднегодовой темп инфляции со</w:t>
        <w:softHyphen/>
        <w:t>ставляет _____ %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962" w:leader="none"/>
            </w:tabs>
            <w:jc w:val="both"/>
            <w:rPr>
              <w:sz w:val="28"/>
              <w:szCs w:val="28"/>
              <w:lang w:eastAsia="uk-UA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</w:rPr>
            <w:instrText xml:space="preserve"> TOC \o "1-5" \h \z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color w:val="000000"/>
              <w:sz w:val="28"/>
              <w:szCs w:val="28"/>
            </w:rPr>
            <w:t>а)</w:t>
            <w:tab/>
            <w:t>3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</w:rPr>
            <w:t>б)</w:t>
            <w:tab/>
            <w:t>7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</w:rPr>
            <w:t>в)</w:t>
            <w:tab/>
            <w:t>17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</w:rPr>
            <w:t>г)</w:t>
            <w:tab/>
            <w:t>18;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д)</w:t>
            <w:tab/>
            <w:t>20.</w:t>
          </w:r>
        </w:p>
        <w:p>
          <w:pPr>
            <w:pStyle w:val="Normal"/>
            <w:widowControl w:val="false"/>
            <w:tabs>
              <w:tab w:val="clear" w:pos="708"/>
              <w:tab w:val="left" w:pos="986" w:leader="none"/>
            </w:tabs>
            <w:jc w:val="both"/>
            <w:rPr>
              <w:color w:val="000000"/>
              <w:sz w:val="28"/>
              <w:szCs w:val="28"/>
              <w:lang w:eastAsia="uk-UA"/>
            </w:rPr>
          </w:pPr>
          <w:r>
            <w:rPr>
              <w:color w:val="000000"/>
              <w:sz w:val="28"/>
              <w:szCs w:val="28"/>
              <w:lang w:eastAsia="uk-UA"/>
            </w:rPr>
          </w:r>
          <w:r>
            <w:rPr>
              <w:sz w:val="28"/>
              <w:szCs w:val="28"/>
              <w:color w:val="000000"/>
              <w:lang w:eastAsia="uk-UA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условиях инфляции экономические агенты начинают активно предпочитать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спекуляцию реальному инвестированию, так как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адают реальные доходы насе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нарушаются процессы воспроизводства внутри экономической системы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адает значение цены как информационного сигнал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возрастает неопределённость при принятии инвестиционных решени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ижается реальная ставка процента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Непредвиденная инфляция приносит выгоду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биторам (получателям ссуд)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редиторам (ссудодателям)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купателям недвижимости под залог с фиксированной процентной ставкой;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авительству, накопившему большой государственный долг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лучателям фиксированных доходов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Экономическими последствиями инфляции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ост неопределённости при принятии инвестиционных решени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силение социальной дифференциации насе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ост трансакционных издержек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нижение реальных доходов населения из-за инфляционного налог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бострение социально-политической обстанов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циальными последствиями инфляции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ост неопределённости при принятии инвестиционных решени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силение социальной дифференциации насе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ост трансакционных издержек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нижение реальных доходов населения из-за инфляционного налог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бострение социально-политической обстанов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условиях инфляции спроса правительство должно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в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кращ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выш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асширять денежную эмиссию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ейнсианская научная школа рекомендует для борьбы с инфляцией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в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кращ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выш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асширять денежную эмиссию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ейнсианцы рекомендуют для борьбы с инфляцией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величивать норму обязательного резервирова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кращать государственные расход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вышать налог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ать массу денег в обращени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вышать ставку ссудного процент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Экономическая деятельность граждан, осуществляемая ими в целях удовлетворе</w:t>
        <w:softHyphen/>
        <w:t>ния личных и общественных потребностей, которая не противоречит законодатель</w:t>
        <w:softHyphen/>
        <w:t>ству и приносит доход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безработице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занятостью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хобби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фессие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валификацией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циально-экономическая ситуация, характеризующаяся состоянием неравновесия на рынке труда, вызванным превышением величины предложения труда над величи</w:t>
        <w:softHyphen/>
        <w:t>ной спроса на труд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безработице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занятость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збытком рабочей силы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емографическим всплеском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мографическим спадом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ременная незанятость, обусловленная добровольным переходом работника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 xml:space="preserve">с одной работы на другую, называется </w:t>
        <w:tab/>
        <w:t xml:space="preserve"> безработицей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о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руктурно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циклическо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естественной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крытой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ые сдвиги в экономике увеличивают_____________ безработицу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езонну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крыту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циклическую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иональную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руктурную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ая безработица - это сумма </w:t>
      </w:r>
      <w:bookmarkStart w:id="47" w:name="_Hlk82612341"/>
      <w:r>
        <w:rPr>
          <w:color w:val="000000"/>
          <w:sz w:val="28"/>
          <w:szCs w:val="28"/>
        </w:rPr>
        <w:t xml:space="preserve">______________ </w:t>
      </w:r>
      <w:bookmarkEnd w:id="47"/>
      <w:r>
        <w:rPr>
          <w:color w:val="000000"/>
          <w:sz w:val="28"/>
          <w:szCs w:val="28"/>
        </w:rPr>
        <w:t>безработиц.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труктурной и циклическ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циклической и фрикционн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уктурной и скрыт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фрикционной и структурной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фрикционной и скрытой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араметр, показывающий, что каждый процент циклической безработицы даёт отставание по ВВП на 2,5%, называется коэффициентом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рос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Маршалл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оимости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рафик зависимости между средним уровнем инфляции в стране и средним уров</w:t>
        <w:softHyphen/>
        <w:t>нем безработицы называется кривой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роса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изводственных возможносте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безразличия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причинами возникновения фрикционной безработицы являются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мена места жительства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закрытие устаревших производств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мена профессии или социального статуса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иск работы молодыми людьми, впервые занимающимися трудоустрой</w:t>
        <w:softHyphen/>
        <w:t>ством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кономический кризис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нженер К., находящийся в отпуске без оплаты, относится к категории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ых безработ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руктурных безработных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занятых в экономике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кономически неактивного населе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циклических безработных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теклодув, потерявший работу в связи с автоматизацией производства и активно ищущий новую, относится к категории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ых безработ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руктурных безработных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занятых в экономике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кономически неактивного населе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циклических безработных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7" w:leader="none"/>
          <w:tab w:val="left" w:pos="1166" w:leader="underscor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трудник, потерявший работу из-за спада в экономике, относится к категории ____________ безработных: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рикцион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циклических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уктурных;</w:t>
      </w:r>
    </w:p>
    <w:p>
      <w:pPr>
        <w:pStyle w:val="Normal"/>
        <w:widowControl w:val="false"/>
        <w:tabs>
          <w:tab w:val="clear" w:pos="708"/>
          <w:tab w:val="left" w:pos="86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обровольны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крытых.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следствиями безработицы являю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еполное использование экономического потенциала обществ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обесценение инвестиций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нижение конкурентоспособности отечественной продукции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нижение жизненного уровня населения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углубление расслоения населения страны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ктивные меры борьбы с безработицей предусматривают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оздание новых рабочих мест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ыплату пособий по безработице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организацию общественных работ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действие развитию самозанятости населения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егистрацию и постановку на учёт безработных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кращению уровня циклической безработицы способствуют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усовершенствование системы сбора и предоставления информации о наличии свободных рабочих мест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оздание учреждений по переподготовке и переквалификации работников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ведение стабилизационной экономической политики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здание дополнительных рабочих мест в государственном секторе экономики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ведение сдерживающей экономической политики.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ривая, показывающая, какую часть совокупного дохода страны получает каждая доля низкодоходных и высокодоходных семей, т. е. отражает в процентах распреде</w:t>
        <w:softHyphen/>
        <w:t>ление дохода между семьями с разным достатком, называется кривой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Лоренц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Кейнс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аршалла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тношением величины доходов богатейшей 10%-й группы населения к величине доходов беднейшей 10%-й группы населения рассчитывае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оэффициент Джини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цильный коэффициент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коэффициент Оукен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оэффициент Гиффен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эффициент Лоренц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1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огласно графику, превышение доходов 10% богатых семей над доходами 60%:</w:t>
      </w:r>
    </w:p>
    <w:p>
      <w:pPr>
        <w:pStyle w:val="Normal"/>
        <w:widowControl w:val="false"/>
        <w:tabs>
          <w:tab w:val="clear" w:pos="708"/>
          <w:tab w:val="left" w:pos="512" w:leader="none"/>
        </w:tabs>
        <w:jc w:val="both"/>
        <w:rPr>
          <w:sz w:val="28"/>
          <w:szCs w:val="28"/>
          <w:lang w:eastAsia="uk-UA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5100" cy="2019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60;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40;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20;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5;</w:t>
      </w:r>
    </w:p>
    <w:p>
      <w:pPr>
        <w:pStyle w:val="Normal"/>
        <w:widowControl w:val="false"/>
        <w:tabs>
          <w:tab w:val="clear" w:pos="708"/>
          <w:tab w:val="left" w:pos="41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абсолютного равенства – это линия…</w:t>
      </w:r>
    </w:p>
    <w:p>
      <w:pPr>
        <w:pStyle w:val="Normal"/>
        <w:widowControl w:val="false"/>
        <w:jc w:val="both"/>
        <w:rPr>
          <w:sz w:val="28"/>
          <w:szCs w:val="28"/>
          <w:lang w:eastAsia="uk-UA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7480" cy="202692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а)</w:t>
        <w:tab/>
        <w:t>№ 1;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б)</w:t>
        <w:tab/>
        <w:t>№ 2;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в)</w:t>
        <w:tab/>
        <w:t>№ 3;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г)</w:t>
        <w:tab/>
        <w:t>№ 4;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д)</w:t>
        <w:tab/>
        <w:t>оси абсцисс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задачами социальной политики государства являются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тимулирование экономического роста и подчинение производства интересам потребления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ддержание курса национальной валюты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силение трудовой мотивации и деловой предприимчивости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держание инфляции в определённых пределах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беспечение должного уровня жизни и социальной защиты населения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убъектами социальной политики государства являю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органы законодательной и исполнительной власт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ботодател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омохозяйств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фсоюзные и иные общественные организаци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)</w:t>
        <w:tab/>
        <w:t>отдельные граждане.</w:t>
      </w:r>
    </w:p>
    <w:p>
      <w:pPr>
        <w:pStyle w:val="Normal"/>
        <w:widowControl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лный объём выпущенных в обращение денег, включая наличные деньги, чеки, денежные средства предприятий и населения, хранимые на счетах в банках, безуслов</w:t>
        <w:softHyphen/>
        <w:t>ные денежные обязательства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нежной систем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нежной масс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кассовой дисциплин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енежной политико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эмиссией денег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иды денег и денежных средств, отличающиеся друг от друга степенью ликвидно</w:t>
        <w:softHyphen/>
        <w:t>сти, т. е. возможностью быстрого превращения в наличные деньги, называю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енежными знакам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нежной масс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нежной базо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енежным запасом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нежными агрегатами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енежные агрегаты отличаются друг от друга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тепенью ликвидности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атой выпуска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пособом обращения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азмерами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ой прибыли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авильный порядок денежных агрегатов, начиная с самого ликвидного, следую</w:t>
        <w:softHyphen/>
        <w:t>щий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1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</w:r>
      <w:r>
        <w:rPr>
          <w:i/>
          <w:iCs/>
          <w:color w:val="000000"/>
          <w:sz w:val="28"/>
          <w:szCs w:val="28"/>
        </w:rPr>
        <w:t>М0, М1, М2, М3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</w:r>
      <w:r>
        <w:rPr>
          <w:i/>
          <w:iCs/>
          <w:color w:val="000000"/>
          <w:sz w:val="28"/>
          <w:szCs w:val="28"/>
        </w:rPr>
        <w:t>М1, М2, М3, М0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</w:r>
      <w:r>
        <w:rPr>
          <w:i/>
          <w:iCs/>
          <w:color w:val="000000"/>
          <w:sz w:val="28"/>
          <w:szCs w:val="28"/>
        </w:rPr>
        <w:t>М3, М2, М1, М0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2.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тношение суммы обязательных денежных резервов, которые коммерческие банки обязаны хранить в Центральном банке, к сумме денежных средств, привлечённых банком, называется:</w:t>
      </w:r>
    </w:p>
    <w:p>
      <w:pPr>
        <w:pStyle w:val="Normal"/>
        <w:widowControl w:val="false"/>
        <w:tabs>
          <w:tab w:val="clear" w:pos="708"/>
          <w:tab w:val="left" w:pos="8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ормой обязательных резервов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нормой прибыли на капитал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аховым запасом материальных ценностей;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центной ставкой;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ой дисконта.</w:t>
      </w:r>
    </w:p>
    <w:p>
      <w:pPr>
        <w:pStyle w:val="Normal"/>
        <w:widowControl w:val="false"/>
        <w:tabs>
          <w:tab w:val="clear" w:pos="708"/>
          <w:tab w:val="left" w:pos="89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Числовой коэффициент, показывающий, во сколько раз возрастёт или сократится де</w:t>
        <w:softHyphen/>
        <w:t>нежное предложение в результате увеличения или сокращения вкладов в денежно-кредитную систему на одну денежную единицу, называе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ормой обязательного резервирования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енежным (банковским) мультипликаторо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акселератором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мультипликатором автономных расходов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ой прибыли на капитал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прос на деньги, зависящий от уровня ставки процента, отвечает следующему мо</w:t>
        <w:softHyphen/>
        <w:t>тиву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пекулятивному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трансакционному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ледования большинству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едосторожност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оба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Денежный агрегат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0 включает в себ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личные деньги в обращении;</w:t>
      </w:r>
    </w:p>
    <w:p>
      <w:pPr>
        <w:pStyle w:val="Normal"/>
        <w:widowControl w:val="false"/>
        <w:tabs>
          <w:tab w:val="clear" w:pos="708"/>
          <w:tab w:val="left" w:pos="83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редства на расчётных, текущих и специальных счетах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позиты населения до востребования в коммерческих банках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рочные депозиты населения в коммерческих банках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епозитные и сберегательные сертификаты и облигации государственного зай</w:t>
        <w:softHyphen/>
        <w:t>ма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Трансакционный спрос на деньги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озрастает при снижении процентной став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озрастает при росте процентной став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нижается при возрастании номинального ВНП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нижается при уменьшении номинального ВНП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зависит от процентной став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рганизационную структуру банковских систем различных стран мира роднит единый основополагающий принцип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заимозависимост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двухуровневост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абильност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универсальност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адёжности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функциями Центрального банка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эмиссия денег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счётные и платёжные операции для организаций и граждан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хранение золотовалютных резервов государства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редитование и ведение счетов коммерческих банков и правительств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ивлечение вкладов и предоставление ссуд физическим и юридическим ли</w:t>
        <w:softHyphen/>
        <w:t>цам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 функциям коммерческого банка относя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редитование бизнеса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открытие и ведение счетов клиентов, в том числе иностранн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правление счетами правительства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существление расчётов по поручению клиентов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хранение обязательных резервов других коммерческих банков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0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ибкая политика, ориентирующаяся в большей мере на изменяющуюся экономи</w:t>
        <w:softHyphen/>
        <w:t>ческую ситуацию, чем на решения законодательных и исполнительных органов, называе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искреционной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автоматической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озитивной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циальной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ормативной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8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еятельность государственных органов по управлению обращением валюты, кон</w:t>
        <w:softHyphen/>
        <w:t>тролю за валютными операциями, воздействию на валютный курс национальной ва</w:t>
        <w:softHyphen/>
        <w:t>люты, ограничению использования иностранной валюты, называе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алютным регулированием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валютной эмиссие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валютным ограничением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валютным коридором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алютным резервом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ние монетарному правилу: темп роста денежной массы должен соответ</w:t>
        <w:softHyphen/>
        <w:t>ствовать темпу потенциального роста реального ВВП соответствует кредитно-денежной политике.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дискреционно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тимулирующе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держивающе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автоматической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зависимой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К инструментам денежно-кредитной политики относятся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егулирование нормы обязательных резерв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егулирование учетной ставки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изменение налоговых ставок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операции на открытом рынке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валютное регулирование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Центральный банк повышает норму обязательного резервирования, то в эко</w:t>
        <w:softHyphen/>
        <w:t>номике наблюдается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окращение объёмов кредит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ост объёмов кредит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окращение денежной массы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 денежной массы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окращение инвестиций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Рост учётной ставки приводит: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 сокращению предложения заёмных средст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осту объёмов кредитов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окращению денежной массы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осту ВВП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нижению ВВП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литика «дешёвых» денег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правлена на борьбу с безработице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водится в период экономического подъёма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направлена на борьбу с инфляцие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водится в период экономического спада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еализуется домохозяйствами.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Если Центральный банк принимает решение сократить предложение денег, то он может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родать государственные облигации на открытом рынк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увеличить норму обязательных резервов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меньшить учётную ставку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овысить учётную ставку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д)</w:t>
        <w:tab/>
        <w:t>купить государственные облигации на открытом рынке.</w:t>
      </w:r>
    </w:p>
    <w:p>
      <w:pPr>
        <w:pStyle w:val="Normal"/>
        <w:widowControl w:val="fals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мета доходов и расходов государства за определённый период времени, чаще все</w:t>
        <w:softHyphen/>
        <w:t>го за год, составленная с указанием источников поступления государственных дохо</w:t>
        <w:softHyphen/>
        <w:t>дов и направлений, каналов расходования средств, называе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государственным бюджетом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осударственным долгом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дефицитом государственного бюджет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фицитом государственного бюджета;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государственным финансовым отчётом.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видами доходов государственного бюджета являю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логовые поступления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сходы на рекламу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асходы на социально-экономические нужды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асходы на обслуживание государственного долга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латежи юридических и физических лиц за оказание государственных услуг.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видами расходов государственного бюджета являются: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логовые поступления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асходы на рекламу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асходы на социально-экономические нужды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асходы на обслуживание государственного долга;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латежи юридических и физических лиц за оказание государственных услуг.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сновными функциями государственного бюджета являются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ерераспределение национального дохода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ддержание курса национальной валюты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государственное регулирование и стимулирование экономик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финансовое обеспечение социальной политики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нтроль за деятельностью коммерческих организаций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Обязательные индивидуально безвозмездные платежи, взимаемые центральными и местными органами государственной власти с физических и юридических лиц, по</w:t>
        <w:softHyphen/>
        <w:t>ступающие в государственный и местный бюджеты, называ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лога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сбора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таможенными платежами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административными штрафами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шлинами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Утверждение, что налоговая система не должна входить в противоречие с эффективным распределением ресурсов, является содержанием принципа: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латёжеспособност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гибкости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административной простоты;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экономической эффективности;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праведливост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 на доходы физических лиц относится к категории </w:t>
        <w:tab/>
        <w:t>______ налогов.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рям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освенн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ых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ых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обязательных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ид и величина дохода, имущество и его стоимость, другие предметы, объекты, виды деятельности, денежная выручка, облагаемые налогом, называются: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субъектом налогообложения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объектом налогообложения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налоговой базой;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налоговой ставкой;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алоговым режимом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висит от величины дохода ___________ налоговая ставка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твёрд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порциональ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ая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свенная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рименяется в одинаковом проценте к доходу вне зависимости от его величины</w:t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дохода _____________ налоговая ставка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твёрд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порциональ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ая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ая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косвенная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Характеризует связь между ставками налогов и налоговыми поступлениями в бюджет крива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иллипса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Оукена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Лоренца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Лаффера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изводственных возможностей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3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По виду объектов налогообложения налоги подразделяю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на федеральные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егиональные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ямые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косвенные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местные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 относится к категории __________ налогов.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рямых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освенных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прогрессивных;</w:t>
      </w:r>
    </w:p>
    <w:p>
      <w:pPr>
        <w:pStyle w:val="Normal"/>
        <w:widowControl w:val="false"/>
        <w:tabs>
          <w:tab w:val="clear" w:pos="708"/>
          <w:tab w:val="left" w:pos="87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регрессивных;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опорциональных.</w:t>
      </w:r>
    </w:p>
    <w:p>
      <w:pPr>
        <w:pStyle w:val="Normal"/>
        <w:widowControl w:val="false"/>
        <w:tabs>
          <w:tab w:val="clear" w:pos="708"/>
          <w:tab w:val="left" w:pos="882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Изменение системы налогообложения доходов физических лиц с прогрессивной на пропорциональную характеризуется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перемещением точки по кривой Филипса влево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иближением кривой Лоренца к линии абсолютного равенства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удалением кривой Лоренца от линии абсолютного равенства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еремещением точки по кривой Филипса вправо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двигом кривой Филлипса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боры могут быть следующих видов:</w:t>
      </w:r>
    </w:p>
    <w:p>
      <w:pPr>
        <w:pStyle w:val="Normal"/>
        <w:widowControl w:val="false"/>
        <w:tabs>
          <w:tab w:val="clear" w:pos="708"/>
          <w:tab w:val="left" w:pos="98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административные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освенные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таможенные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лицензионные;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ямые.</w:t>
      </w:r>
    </w:p>
    <w:p>
      <w:pPr>
        <w:pStyle w:val="Normal"/>
        <w:widowControl w:val="false"/>
        <w:tabs>
          <w:tab w:val="clear" w:pos="708"/>
          <w:tab w:val="left" w:pos="100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Налог с дохода, равного 100 тыс. ДЕ, составил 10 тыс. ДЕ, а с дохода 300 тыс. ДЕ налог составил 45 тыс. ДЕ. Такой тип налогообложения называется:</w:t>
      </w:r>
    </w:p>
    <w:p>
      <w:pPr>
        <w:pStyle w:val="Normal"/>
        <w:widowControl w:val="false"/>
        <w:tabs>
          <w:tab w:val="clear" w:pos="708"/>
          <w:tab w:val="left" w:pos="86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равномерным;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ропорциональным;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егрессивным;</w:t>
      </w:r>
    </w:p>
    <w:p>
      <w:pPr>
        <w:pStyle w:val="Normal"/>
        <w:widowControl w:val="false"/>
        <w:tabs>
          <w:tab w:val="clear" w:pos="708"/>
          <w:tab w:val="left" w:pos="84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прогрессивным;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рямым.</w:t>
      </w:r>
    </w:p>
    <w:p>
      <w:pPr>
        <w:pStyle w:val="Normal"/>
        <w:widowControl w:val="false"/>
        <w:tabs>
          <w:tab w:val="clear" w:pos="708"/>
          <w:tab w:val="left" w:pos="876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Распределение расходов в обществе иллюстрирует линия 3 на рисунке справа. За</w:t>
        <w:softHyphen/>
        <w:t>мена регрессивного налогообложения на прогрессивное приведёт к сдвигу кривой Лоренца в положение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1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2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си Х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4;</w:t>
      </w:r>
    </w:p>
    <w:p>
      <w:pPr>
        <w:pStyle w:val="Normal"/>
        <w:widowControl w:val="false"/>
        <w:tabs>
          <w:tab w:val="clear" w:pos="708"/>
          <w:tab w:val="left" w:pos="5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оси 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7665" cy="1570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391" w:leader="none"/>
        </w:tabs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Финансирование дефицита госбюджета за счёт займов на открытом рынке приво</w:t>
        <w:softHyphen/>
        <w:t>дит:</w:t>
      </w:r>
    </w:p>
    <w:p>
      <w:pPr>
        <w:pStyle w:val="Normal"/>
        <w:widowControl w:val="false"/>
        <w:tabs>
          <w:tab w:val="clear" w:pos="708"/>
          <w:tab w:val="left" w:pos="85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к ускорению темпов инфляции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росту государственного долга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росту процентных ставок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сокращению инвестиций;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стабилизации макроэкономических показателей.</w:t>
      </w:r>
    </w:p>
    <w:p>
      <w:pPr>
        <w:pStyle w:val="Normal"/>
        <w:widowControl w:val="false"/>
        <w:tabs>
          <w:tab w:val="clear" w:pos="708"/>
          <w:tab w:val="left" w:pos="87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Циклическое балансирование бюджета заключается в том, что:</w:t>
      </w:r>
    </w:p>
    <w:p>
      <w:pPr>
        <w:pStyle w:val="Normal"/>
        <w:widowControl w:val="false"/>
        <w:tabs>
          <w:tab w:val="clear" w:pos="708"/>
          <w:tab w:val="left" w:pos="837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в рамках экономического цикла должно выходить нулевое суммарное сальдо государственного бюдже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каждый год бюджет должен сводиться в нол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величина государственных расходов должна быть равной величине государ</w:t>
        <w:softHyphen/>
        <w:t>ственных доход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допускается наличие дефицитов и профицитов в разные год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 должно быть ни дефицита, ни профицита бюдже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26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Различают следующие виды бюджетного дефицита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)</w:t>
        <w:tab/>
        <w:t>фактически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б)</w:t>
        <w:tab/>
        <w:t>потенциальны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)</w:t>
        <w:tab/>
        <w:t>структурный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)</w:t>
        <w:tab/>
        <w:t>фрикционный;</w:t>
      </w:r>
    </w:p>
    <w:p>
      <w:pPr>
        <w:pStyle w:val="Normal"/>
        <w:widowControl w:val="false"/>
        <w:tabs>
          <w:tab w:val="clear" w:pos="708"/>
          <w:tab w:val="left" w:pos="99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д)</w:t>
        <w:tab/>
        <w:t>циклический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лесникова, М. Г. Макроэкономика : практикум / М. Г. Колесникова, Л. Г. Муравьева. – Южно-Сахалинск : СахГУ, 2019. – 88 с. – [Электронный ресурс]. – Режим доступа: https://cloud.mail.ru/public/tTry/9YuBSwgMA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унцман, М.В. Макроэкономика: курс лекций / М.В. Кунцман. – М.: МАДИ, 2015. – 104 с. – [Электронный ресурс]. – Режим доступа: https://cloud.mail.ru/public/S2gq/j9yGcwmiM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роэкономика: учебник для вузов / Л.П. Кураков, М.В. Игнатьев, А.В. Тимирясова и др.; под общ. ред. Л.П. Куракова. – М.: Изд-во ИАЭП, 2017. – 336 с. – [Электронный ресурс]. – Режим доступа: https://cloud.mail.ru/public/GECN/bJtkTGXus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елнокова, О.Ю. Экономическая теория (макроэкономика): тесты. Учебное пособие. Саратов, СГУ. Изд-во «Саратовский источник», 2016. – 33с. – [Электронный ресурс]. – Режим доступа: https://cloud.mail.ru/public/AJY2/e5FGax2jb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улимова, А. А. Макроэкономика : учеб. пособие / А. А. Шулимова. – Краснодар : КубГАУ, 2018. – 173 с. – [Электронный ресурс]. – Режим доступа: https://cloud.mail.ru/public/aLKD/41RyYwWiZ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ополнительная: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кова, Т.И. Практикум по макроэкономике. / Т.И. Грекова, Е.Ю. Данилюк, С.А. Цветницкая – Томск : Издательский Дом Томского государственного университета, 2014. – 42 с. – Электронный ресурс. – Режим доступа: https: //cloud.mail.ru/ public/ aM5o/NRtCf4c42</w:t>
      </w:r>
    </w:p>
    <w:p>
      <w:pPr>
        <w:pStyle w:val="Normal"/>
        <w:numPr>
          <w:ilvl w:val="0"/>
          <w:numId w:val="42"/>
        </w:numPr>
        <w:ind w:left="0" w:firstLine="709"/>
        <w:jc w:val="both"/>
        <w:rPr/>
      </w:pPr>
      <w:r>
        <w:rPr>
          <w:sz w:val="28"/>
          <w:szCs w:val="28"/>
        </w:rPr>
        <w:t>Макроэкономика: учеб. пособие / М.И. Ноздрин-Плотницкий, Э.И. Лобкович, Л.Н. Новикова и др.; под ред. М.И. Ноздрина-Плотницкого. — Минск: Амалфея: Мисанта, 2012. — 315 с. – [Электронный ресурс]. – Режим доступа: https: //cloud.mail.ru/ public/ 1VxS/SH9ttePVD</w:t>
      </w:r>
    </w:p>
    <w:p>
      <w:pPr>
        <w:pStyle w:val="Normal"/>
        <w:numPr>
          <w:ilvl w:val="0"/>
          <w:numId w:val="42"/>
        </w:numPr>
        <w:ind w:left="0" w:firstLine="709"/>
        <w:jc w:val="both"/>
        <w:rPr/>
      </w:pPr>
      <w:r>
        <w:rPr>
          <w:sz w:val="28"/>
          <w:szCs w:val="28"/>
        </w:rPr>
        <w:t>Саталкина, Н. И. Макроэкономика для бакалавров : учебное пособие / Н. И. Саталкина, Г. И. Терехова, Ю. О. Терехова. – Тамбов : Изд-во ФГБОУ ВПО «ТГТУ», 2014. – 108 с. – [Электронный ресурс]. – Режим доступа: https://cloud.mail.ru/public/9JAX/cGPdtrhUZ</w:t>
      </w:r>
    </w:p>
    <w:p>
      <w:pPr>
        <w:pStyle w:val="Normal"/>
        <w:numPr>
          <w:ilvl w:val="0"/>
          <w:numId w:val="42"/>
        </w:numPr>
        <w:ind w:left="0" w:firstLine="709"/>
        <w:jc w:val="both"/>
        <w:rPr/>
      </w:pPr>
      <w:r>
        <w:rPr>
          <w:sz w:val="28"/>
          <w:szCs w:val="28"/>
        </w:rPr>
        <w:t>Экономика. Практикум [Электронный ресурс] : учебное пособие /Е. А. Третьякова, А. А. Носков ; Пермский государственный национальный исследовательский университет. – Электронные данные. – Пермь, 2020. – 5,76 Мб ; 290 с. – [Электронный ресурс]. – Режим доступа: https://cloud.mail.ru/public/RH9b/BhydYjAdR</w:t>
      </w:r>
    </w:p>
    <w:p>
      <w:pPr>
        <w:pStyle w:val="Normal"/>
        <w:numPr>
          <w:ilvl w:val="0"/>
          <w:numId w:val="4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Макроэкономика – 1,2. Метаэкономика. Экономика трансформаций. Учебник. / Под общ. ред. заслуженного деятеля науки РФ проф., д.э.н. Г.П. Журавлёвой – 3-е изд. – М.: Издательско-торговая корпорация «Дашков и К», – 2014. – 920 с. – [Электронный ресурс]. – Режим доступа: https://cloud.mail.ru/public/aTg1/QtEL7dENu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NewRomanPS-BoldMT;Arial Unicode MS"/>
          <w:bCs/>
          <w:sz w:val="28"/>
          <w:szCs w:val="28"/>
          <w:lang w:val="en-US" w:eastAsia="en-US"/>
        </w:rPr>
      </w:pPr>
      <w:r>
        <w:rPr>
          <w:rFonts w:eastAsia="TimesNewRomanPS-BoldMT;Arial Unicode MS"/>
          <w:bCs/>
          <w:sz w:val="28"/>
          <w:szCs w:val="28"/>
          <w:lang w:val="en-US" w:eastAsia="en-US"/>
        </w:rPr>
        <w:t>Научный журнал «Пространственная экономика» – [Электронный ресурс]. – Режим доступа: – http://spatial-economics.com/en/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NewRomanPS-BoldMT;Arial Unicode MS"/>
          <w:bCs/>
          <w:sz w:val="28"/>
          <w:szCs w:val="28"/>
          <w:lang w:val="en-US" w:eastAsia="en-US"/>
        </w:rPr>
      </w:pPr>
      <w:r>
        <w:rPr>
          <w:rFonts w:eastAsia="TimesNewRomanPS-BoldMT;Arial Unicode MS"/>
          <w:bCs/>
          <w:sz w:val="28"/>
          <w:szCs w:val="28"/>
          <w:lang w:val="en-US" w:eastAsia="en-US"/>
        </w:rPr>
        <w:t>Научно-практический и информационно-аналитический сборник «Бюджет». – [Электронный ресурс]. – Режим доступа: https://bujet.ru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NewRomanPS-BoldMT;Arial Unicode MS"/>
          <w:bCs/>
          <w:sz w:val="28"/>
          <w:szCs w:val="28"/>
          <w:lang w:val="en-US" w:eastAsia="en-US"/>
        </w:rPr>
      </w:pPr>
      <w:r>
        <w:rPr>
          <w:rFonts w:eastAsia="TimesNewRomanPS-BoldMT;Arial Unicode MS"/>
          <w:bCs/>
          <w:sz w:val="28"/>
          <w:szCs w:val="28"/>
          <w:lang w:val="en-US" w:eastAsia="en-US"/>
        </w:rPr>
        <w:t>Научно-практический и теоретический журнал «Вопросы экономики» – [Электронный ресурс]. – Режим доступа: https://www.vopreco.ru/jour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 xml:space="preserve">. – Режим доступа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http://www.dnr-online.ru/</w:t>
        </w:r>
      </w:hyperlink>
    </w:p>
    <w:p>
      <w:pPr>
        <w:pStyle w:val="Normal"/>
        <w:numPr>
          <w:ilvl w:val="0"/>
          <w:numId w:val="2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Министерства доходов и сборов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 www.mdsdnr.ru/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Министерства труда и социальной политики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 xml:space="preserve">. – Режим доступа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http:// www.mtspdnr.ru/</w:t>
        </w:r>
      </w:hyperlink>
    </w:p>
    <w:p>
      <w:pPr>
        <w:pStyle w:val="Normal"/>
        <w:numPr>
          <w:ilvl w:val="0"/>
          <w:numId w:val="2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Министерства финансов Донецкой Народной Республики</w:t>
        </w:r>
      </w:hyperlink>
      <w:r>
        <w:rPr>
          <w:rFonts w:eastAsia="Calibri"/>
          <w:sz w:val="28"/>
          <w:szCs w:val="28"/>
          <w:lang w:eastAsia="uk-UA"/>
        </w:rPr>
        <w:t xml:space="preserve">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www.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minfindnr.ru</w:t>
        </w:r>
      </w:hyperlink>
    </w:p>
    <w:p>
      <w:pPr>
        <w:pStyle w:val="Normal"/>
        <w:numPr>
          <w:ilvl w:val="0"/>
          <w:numId w:val="29"/>
        </w:numPr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Министерства экономического развития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 www.mer.govdnr.ru/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Пенсионного фонда Донецкой Народной Республики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://www.pfdnr.ru/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 xml:space="preserve">Официальный сайт Центрального Банка Российской Федерации. – [Электронный ресурс]. – Режим доступа: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uk-UA"/>
          </w:rPr>
          <w:t>https://www.cbr.ru</w:t>
        </w:r>
      </w:hyperlink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</w:p>
    <w:p>
      <w:pPr>
        <w:pStyle w:val="Normal"/>
        <w:ind w:firstLine="567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lang w:eastAsia="en-US"/>
        </w:rPr>
      </w:pPr>
      <w:r>
        <w:rPr>
          <w:b/>
          <w:bCs/>
          <w:i/>
          <w:iCs/>
          <w:szCs w:val="28"/>
        </w:rPr>
        <w:t xml:space="preserve">Образец оформления титульного листа контрольной работы </w:t>
      </w:r>
    </w:p>
    <w:p>
      <w:pPr>
        <w:pStyle w:val="Normal"/>
        <w:jc w:val="center"/>
        <w:rPr>
          <w:b/>
          <w:b/>
          <w:i/>
          <w:i/>
          <w:caps/>
          <w:lang w:eastAsia="en-US"/>
        </w:rPr>
      </w:pPr>
      <w:r>
        <w:rPr>
          <w:b/>
          <w:i/>
          <w:caps/>
          <w:lang w:eastAsia="en-US"/>
        </w:rPr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  <w:lang w:eastAsia="en-US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  <w:lang w:eastAsia="en-US"/>
        </w:rPr>
      </w:pPr>
      <w:r>
        <w:rPr>
          <w:b/>
          <w:caps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учебной дисциплине  «МАКРОЭКОНОМИКА»</w:t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500" w:hanging="0"/>
        <w:rPr/>
      </w:pPr>
      <w:r>
        <w:rPr>
          <w:szCs w:val="28"/>
        </w:rPr>
        <w:t>обучающимся 2 курса,</w:t>
      </w:r>
    </w:p>
    <w:p>
      <w:pPr>
        <w:pStyle w:val="Normal"/>
        <w:ind w:left="4500" w:hanging="0"/>
        <w:rPr/>
      </w:pPr>
      <w:r>
        <w:rPr>
          <w:szCs w:val="28"/>
        </w:rPr>
        <w:t>заочной формы обучения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направления подготовки 38.03.01 Экономика (профиль Экономика предприятий и организаций АПК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>(ФИО обучающегося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ценка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, 20__ 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7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8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0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sz w:val="20"/>
      <w:szCs w:val="20"/>
    </w:rPr>
  </w:style>
  <w:style w:type="character" w:styleId="WW8Num28z0">
    <w:name w:val="WW8Num28z0"/>
    <w:qFormat/>
    <w:rPr>
      <w:b w:val="false"/>
      <w:bCs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бычный (Интернет) Знак"/>
    <w:qFormat/>
    <w:rPr>
      <w:sz w:val="24"/>
      <w:szCs w:val="24"/>
      <w:lang w:val="ru-RU" w:bidi="ar-SA"/>
    </w:rPr>
  </w:style>
  <w:style w:type="character" w:styleId="Notranslate">
    <w:name w:val="notranslate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БЫЧНЫЙ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пись к картинк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before="0" w:after="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dnr-online.ru/" TargetMode="External"/><Relationship Id="rId9" Type="http://schemas.openxmlformats.org/officeDocument/2006/relationships/hyperlink" Target="http://mtspdnr.ru/" TargetMode="External"/><Relationship Id="rId10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1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2" Type="http://schemas.openxmlformats.org/officeDocument/2006/relationships/hyperlink" Target="https://www.cb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59:00Z</dcterms:created>
  <dc:creator>User</dc:creator>
  <dc:description/>
  <cp:keywords/>
  <dc:language>en-US</dc:language>
  <cp:lastModifiedBy>Valentina</cp:lastModifiedBy>
  <dcterms:modified xsi:type="dcterms:W3CDTF">2021-09-18T13:30:00Z</dcterms:modified>
  <cp:revision>55</cp:revision>
  <dc:subject/>
  <dc:title>Задания для контрольной работы</dc:title>
</cp:coreProperties>
</file>