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keepNext w:val="true"/>
        <w:keepLines/>
        <w:shd w:fill="auto" w:val="clear"/>
        <w:spacing w:before="0" w:after="0"/>
        <w:ind w:firstLine="709"/>
        <w:jc w:val="both"/>
        <w:outlineLvl w:val="9"/>
        <w:rPr>
          <w:rFonts w:ascii="Times New Roman" w:hAnsi="Times New Roman" w:cs="Times New Roman"/>
          <w:lang w:val="ru-RU"/>
        </w:rPr>
      </w:pPr>
      <w:bookmarkStart w:id="0" w:name="bookmark19"/>
      <w:bookmarkStart w:id="1" w:name="bookmark18"/>
      <w:r>
        <w:rPr>
          <w:rStyle w:val="3"/>
          <w:rFonts w:cs="Times New Roman" w:ascii="Times New Roman" w:hAnsi="Times New Roman"/>
          <w:b w:val="false"/>
          <w:bCs w:val="false"/>
          <w:color w:val="000000"/>
          <w:lang w:val="ru-RU" w:eastAsia="ru-RU"/>
        </w:rPr>
        <w:t xml:space="preserve">Тема 2. </w:t>
      </w:r>
      <w:bookmarkEnd w:id="0"/>
      <w:bookmarkEnd w:id="1"/>
      <w:r>
        <w:rPr>
          <w:rStyle w:val="3"/>
          <w:rFonts w:cs="Times New Roman" w:ascii="Times New Roman" w:hAnsi="Times New Roman"/>
          <w:b w:val="false"/>
          <w:bCs w:val="false"/>
          <w:color w:val="000000"/>
          <w:lang w:val="ru-RU" w:eastAsia="ru-RU"/>
        </w:rPr>
        <w:t>МАКРОЭКОНОМИЧЕСКИЕ ПОКАЗАТЕЛИ СИСТЕМЫ НАЦИОНАЛЬНЫХ СЧЕТОВ</w:t>
      </w:r>
    </w:p>
    <w:p>
      <w:pPr>
        <w:pStyle w:val="21"/>
        <w:tabs>
          <w:tab w:val="clear" w:pos="708"/>
          <w:tab w:val="left" w:pos="1266" w:leader="none"/>
        </w:tabs>
        <w:ind w:left="709" w:firstLine="740"/>
        <w:jc w:val="both"/>
        <w:rPr/>
      </w:pPr>
      <w:r>
        <w:rPr>
          <w:rStyle w:val="2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/>
        </w:rPr>
        <w:t xml:space="preserve">2.1. ВВП и другие показатели дохода и продукта. </w:t>
      </w:r>
    </w:p>
    <w:p>
      <w:pPr>
        <w:pStyle w:val="21"/>
        <w:tabs>
          <w:tab w:val="clear" w:pos="708"/>
          <w:tab w:val="left" w:pos="1266" w:leader="none"/>
        </w:tabs>
        <w:ind w:left="709" w:firstLine="740"/>
        <w:jc w:val="both"/>
        <w:rPr/>
      </w:pPr>
      <w:r>
        <w:rPr>
          <w:rStyle w:val="2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/>
        </w:rPr>
        <w:t xml:space="preserve">2.2. Основные макроэкономические тождества. </w:t>
      </w:r>
    </w:p>
    <w:p>
      <w:pPr>
        <w:pStyle w:val="21"/>
        <w:tabs>
          <w:tab w:val="clear" w:pos="708"/>
          <w:tab w:val="left" w:pos="1266" w:leader="none"/>
        </w:tabs>
        <w:ind w:left="709" w:firstLine="740"/>
        <w:jc w:val="both"/>
        <w:rPr/>
      </w:pPr>
      <w:r>
        <w:rPr>
          <w:rStyle w:val="2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/>
        </w:rPr>
        <w:t xml:space="preserve">2.3. Номинальные и реальные показатели. Индексы цен. 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i/>
          <w:i/>
          <w:iCs/>
          <w:color w:val="000000"/>
          <w:lang w:val="ru-RU" w:eastAsia="ru-RU"/>
        </w:rPr>
      </w:pPr>
      <w:r>
        <w:rPr/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Воспроизводство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, осуществляемое на различных уровнях орга</w:t>
        <w:softHyphen/>
        <w:t>низации хозяйства, представляет собой сложную, циклически органи</w:t>
        <w:softHyphen/>
        <w:t>зованную систему, охватывающую процессы производства, распреде</w:t>
        <w:softHyphen/>
        <w:t>ления, обмена и потребления материальных и нематериальных благ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Экономика, её ресурсы и возможности ограничены наличием по</w:t>
        <w:softHyphen/>
        <w:t>лезных ископаемых, населением, территорией и т.д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бщественное воспроизводство, т.е. постоянно возобновляемое производство, распределение, обмен и потребление в стране осуще</w:t>
        <w:softHyphen/>
        <w:t>ствляется как национальное воспроизводство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Система национальных счетов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это система взаимосвязанных макроэкономических показателей в виде таблиц для анализа эконо</w:t>
        <w:softHyphen/>
        <w:t>мики стран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истема национального счетоводства была основана на разра</w:t>
        <w:softHyphen/>
        <w:t>ботках С. Кузнеца 1920-30 гг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СССР с 1923 г. использовался БНХ (баланс народного хозяй</w:t>
        <w:softHyphen/>
        <w:t>ства), который был первой статистической макроэкономической сис</w:t>
        <w:softHyphen/>
        <w:t>темой балансовых расчётов в мир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овременная система счетов стала использоваться в 2008 г., в неё входят практически все сферы производства. В этой системе в валовый внутренний продукт (ВВП) и национальный доход (НД) вхо</w:t>
        <w:softHyphen/>
        <w:t>дят те показатели, которые раньше в них не учитывались. Это, напри</w:t>
        <w:softHyphen/>
        <w:t>мер, интеллектуальная собственность, расходы на научные работы, на вооружени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новой системе национальных счетов статистика бухгалтерского учета согласована с финансовой и денежно-кредитной статистикой, в ней есть расчёт инфляции, учитываются международный расчёт ВВП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Основная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цель национального счетоводства - на субъективных представлениях дать количественную информацию о возникновении, распределении и использовании основных макроэкономических пока</w:t>
        <w:softHyphen/>
        <w:t>зателей: ВВП, ВНП (валовый национальный продукт), ЧВП (чистый валовый продукт), ЧНП (чистый национальный продукт), НД, ЛД (лич</w:t>
        <w:softHyphen/>
        <w:t>ный доход), РЛД (располагаемый личный доход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Теоретической основой СНС служит модель кругооборота про</w:t>
        <w:softHyphen/>
        <w:t>дукта, расходов и доходов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акроэкономические показатели собраны в специальные табли</w:t>
        <w:softHyphen/>
        <w:t>цы и балансы, в которых отражено, с одной стороны, наличие ресур</w:t>
        <w:softHyphen/>
        <w:t>сов, с другой - их использовани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сходные данные для составления национальных счетов эконо</w:t>
        <w:softHyphen/>
        <w:t>мисты получают из народнохозяйственной статистической информаци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Блоки счетов составлены следующим образом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50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онсолидированные счета в целом для экономики. В их струк</w:t>
        <w:softHyphen/>
        <w:t>туру входят внутренние счета и счета внешнеэкономических связе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65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чета для секторов экономик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65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чета для отрасле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65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чета для отдельных операций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ажная характеристика СНС - принцип двойной записи. Это оз</w:t>
        <w:softHyphen/>
        <w:t>начает, что каждая операция имеет плательщика и получателя, и по</w:t>
        <w:softHyphen/>
        <w:t>этому записана один раз как экономические ресурсы (дебет) и один раз - как использование (кредит). Для этого составляется система счетов, представленная в виде таблиц (табл. 3.1)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Таблица 3.1 – Схемы основных счетов</w:t>
      </w:r>
    </w:p>
    <w:p>
      <w:pPr>
        <w:pStyle w:val="21"/>
        <w:shd w:fill="auto" w:val="clear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чёт производства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4560"/>
      </w:tblGrid>
      <w:tr>
        <w:trPr>
          <w:trHeight w:val="355" w:hRule="exac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Ресурс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Использование</w:t>
            </w:r>
          </w:p>
        </w:tc>
      </w:tr>
      <w:tr>
        <w:trPr>
          <w:trHeight w:val="985" w:hRule="exac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1. Выпус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Промежуточное потребление</w:t>
            </w:r>
          </w:p>
          <w:p>
            <w:pPr>
              <w:pStyle w:val="Style18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Style w:val="Style15"/>
                <w:rFonts w:ascii="Times New Roman" w:hAnsi="Times New Roman" w:cs="Times New Roman"/>
                <w:shd w:fill="auto" w:val="clear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Валовая добавленная</w:t>
            </w:r>
            <w:r>
              <w:rPr>
                <w:lang w:val="ru-RU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 xml:space="preserve">стоимость 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45" w:leader="none"/>
              </w:tabs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(1-2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9"/>
        <w:shd w:fill="auto" w:val="clear"/>
        <w:ind w:firstLine="709"/>
        <w:jc w:val="both"/>
        <w:rPr/>
      </w:pPr>
      <w:r>
        <w:rPr>
          <w:rStyle w:val="Style16"/>
          <w:rFonts w:cs="Times New Roman" w:ascii="Times New Roman" w:hAnsi="Times New Roman"/>
          <w:color w:val="000000"/>
          <w:lang w:val="ru-RU" w:eastAsia="ru-RU"/>
        </w:rPr>
        <w:t>Счёт образования доходов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50"/>
      </w:tblGrid>
      <w:tr>
        <w:trPr>
          <w:trHeight w:val="465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Ресурсы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Использование</w:t>
            </w:r>
          </w:p>
        </w:tc>
      </w:tr>
      <w:tr>
        <w:trPr>
          <w:trHeight w:val="132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1. Валовая добавленная стоим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Оплата труда</w:t>
            </w:r>
          </w:p>
          <w:p>
            <w:pPr>
              <w:pStyle w:val="Style18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Прочие налоги на производство</w:t>
            </w:r>
          </w:p>
          <w:p>
            <w:pPr>
              <w:pStyle w:val="Style18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40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Валовая прибыль / валовой смешанный доход (1-2-3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9"/>
        <w:shd w:fill="auto" w:val="clear"/>
        <w:ind w:firstLine="709"/>
        <w:jc w:val="both"/>
        <w:rPr/>
      </w:pPr>
      <w:r>
        <w:rPr>
          <w:rStyle w:val="Style16"/>
          <w:rFonts w:cs="Times New Roman" w:ascii="Times New Roman" w:hAnsi="Times New Roman"/>
          <w:color w:val="000000"/>
          <w:lang w:val="ru-RU" w:eastAsia="ru-RU"/>
        </w:rPr>
        <w:t>Счёт первичного распределения дохода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4546"/>
      </w:tblGrid>
      <w:tr>
        <w:trPr>
          <w:trHeight w:val="414" w:hRule="exac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Ресурсы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Использование</w:t>
            </w:r>
          </w:p>
        </w:tc>
      </w:tr>
      <w:tr>
        <w:trPr>
          <w:trHeight w:val="1594" w:hRule="exac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Валовая прибыль / валовой смешанный доход</w:t>
            </w:r>
          </w:p>
          <w:p>
            <w:pPr>
              <w:pStyle w:val="Style18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Доходы от собственности, полученные</w:t>
            </w:r>
          </w:p>
          <w:p>
            <w:pPr>
              <w:pStyle w:val="Style18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Налоги на производство и импорт</w:t>
            </w:r>
          </w:p>
          <w:p>
            <w:pPr>
              <w:pStyle w:val="Style18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Оплата труд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Доходы от собственности, выплаченные</w:t>
            </w:r>
          </w:p>
          <w:p>
            <w:pPr>
              <w:pStyle w:val="Style18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lang w:val="ru-RU" w:eastAsia="ru-RU"/>
              </w:rPr>
              <w:t>Сальдо первичных доходов (1+2+3+4-5)</w:t>
            </w:r>
          </w:p>
        </w:tc>
      </w:tr>
    </w:tbl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/>
          <w:lang w:val="ru-RU"/>
        </w:rPr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системе национальных счетов можно проверить стадии обра</w:t>
        <w:softHyphen/>
        <w:t>зования дохода, распределения и использования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51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color w:val="000000"/>
          <w:lang w:val="ru-RU" w:eastAsia="ru-RU"/>
        </w:rPr>
        <w:t>Основные задачи межотраслевого баланса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b/>
          <w:bCs/>
          <w:color w:val="000000"/>
          <w:lang w:val="ru-RU" w:eastAsia="ru-RU"/>
        </w:rPr>
        <w:t>Национальное богатство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Основные задачи межотраслевого баланс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5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характеристика воспроизводственных процессов в экономике по материально-вещественному составу в детальном отраслевом разрез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9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тражение распределения товаров и услуг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0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детализация счетов товаров и услуг, производства, образова</w:t>
        <w:softHyphen/>
        <w:t>ния доходов и операций с капиталом на уровне отраслевых групп продуктов и услуг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0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ыявление роли факторов производства и их эффективное ис</w:t>
        <w:softHyphen/>
        <w:t>пользование для экономического развити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Сектор национальной экономики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это сумма субъектов эконо</w:t>
        <w:softHyphen/>
        <w:t>мики, имеющих общие функции и цел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уществуют секторы государственных учреждений, предпри</w:t>
        <w:softHyphen/>
        <w:t>ятий, домашних хозяйств и внешний сектор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Сектор государственных учреждений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это органы власти, службы социальной помощ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В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сектор предприятий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включаются финансовые (банки, различ</w:t>
        <w:softHyphen/>
        <w:t>ные фонды, страховые компании, лизинговые фирмы) и нефинансовые предприятия (не извлекающие прибыли из своей деятельности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Внешний сектор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это нерезиденты страны, работающие с фирмами данной страны, международные фирмы на территории дан</w:t>
        <w:softHyphen/>
        <w:t>ной стран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Национальное богатство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сумма материальных и нематери</w:t>
        <w:softHyphen/>
        <w:t>альных многолетних результатов человеческой деятельност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ематериальные результаты деятельности: образование, куль</w:t>
        <w:softHyphen/>
        <w:t>тура, здоровь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У. Петти одним из первых экономистов исследовал проблему национального богатства (в 1664 г.) и отмечал, то национальное бо</w:t>
        <w:softHyphen/>
        <w:t>гатство может быть создано трудом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бъём НБ определяется, как правило, в стоимостном выраже</w:t>
        <w:softHyphen/>
        <w:t>нии. Исключение составляет характеристика непроизведенных акти</w:t>
        <w:softHyphen/>
        <w:t>вов - природных ресурсов. Стоимостная оценка земли и других непроизведенных природных богатств в практике российской статистики до сих пор не проводилась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3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651" w:leader="none"/>
        </w:tabs>
        <w:spacing w:before="0" w:after="0"/>
        <w:ind w:left="0" w:firstLine="709"/>
        <w:jc w:val="both"/>
        <w:outlineLvl w:val="9"/>
        <w:rPr>
          <w:rFonts w:ascii="Times New Roman" w:hAnsi="Times New Roman" w:cs="Times New Roman"/>
          <w:lang w:val="ru-RU"/>
        </w:rPr>
      </w:pPr>
      <w:bookmarkStart w:id="2" w:name="bookmark21"/>
      <w:bookmarkStart w:id="3" w:name="bookmark20"/>
      <w:r>
        <w:rPr>
          <w:rStyle w:val="3"/>
          <w:rFonts w:cs="Times New Roman" w:ascii="Times New Roman" w:hAnsi="Times New Roman"/>
          <w:b w:val="false"/>
          <w:bCs w:val="false"/>
          <w:color w:val="000000"/>
          <w:lang w:val="ru-RU" w:eastAsia="ru-RU"/>
        </w:rPr>
        <w:t>Неучтённая экономика. Деформация структуры экономики вследствие теневой деятельности</w:t>
      </w:r>
      <w:bookmarkEnd w:id="2"/>
      <w:bookmarkEnd w:id="3"/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следствие неучтённой экономики искажается структура эконо</w:t>
        <w:softHyphen/>
        <w:t>мики, поскольку она состоит из неформальной, скрытой и нелегальной деятельности, которые имеют неоднозначные последствия для финансового учёт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Неформальная Деятельность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это часть деятельности до</w:t>
        <w:softHyphen/>
        <w:t>машних хозяйств, имеющая своей целью обеспечение занятости и получение дохода. При этом отсутствует оформление договоров и финансовая отчётность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Скрытая деятельность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разрешена законодательно, но имеет последствия в виде неуплаты налогов и невыполнения определённых административных обязанностей, при этом в отчётных документах не отражены все финансовые операци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Нелегальная деятельность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не разрешена законом, это неза</w:t>
        <w:softHyphen/>
        <w:t>конное предпринимательство в случае отсутствия договоров или за</w:t>
        <w:softHyphen/>
        <w:t>прещённое производство и реализация продукци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о всех трёх вариантах теневой экономики одинаковым послед</w:t>
        <w:softHyphen/>
        <w:t>ствием является невыплата налогов в государственный бюджет и влияние на увеличение предложения на рынке, при котором равно</w:t>
        <w:softHyphen/>
        <w:t>весная цена тоже увеличиваетс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Ещё одним отрицательным последствием роста неучтённой те</w:t>
        <w:softHyphen/>
        <w:t>невой экономики является перегрев экономики, при котором растёт инфляция. Уровень безработицы тоже трудно учесть, если люди, за</w:t>
        <w:softHyphen/>
        <w:t>нятые в теневой экономике, зарегистрированы в центрах занятост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денежно-кредитной сфере происходит деформация кредитной и инвестиционной практики, участники этой сферы несут ущерб. Сни</w:t>
        <w:softHyphen/>
        <w:t>жается инвестиционная деятельность из-за рисков, уменьшается ре</w:t>
        <w:softHyphen/>
        <w:t>альное производство. Иностранные инвестиции тоже трудно привлечь в условиях теневой экономик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еучтённые доходы могут конвертироваться и вывозиться за пределы страны. Также опасен незаконный вывоз сырья за рубеж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ывоз капиталов за границу уменьшает инвестиции внутри стран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еучтённые доходы могут «отмываться» в легальной экономике в сферах, приносящих прибыль. Расходы на безопасность возраста</w:t>
        <w:softHyphen/>
        <w:t>ют, отвлекаются от реального производств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результате теневой экономики нарушаются конкурентные ус</w:t>
        <w:softHyphen/>
        <w:t>ловия рынка, так как при условии снижения цен нелегальными пред</w:t>
        <w:softHyphen/>
        <w:t>приятиями легальные могут разориться и уйти с ры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</w:t>
        <w:tab/>
        <w:t>Валовой внутренний продукт. Методы подсчёта ВВП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аловой внутренний продукт</w:t>
      </w:r>
      <w:r>
        <w:rPr>
          <w:rFonts w:cs="Times New Roman" w:ascii="Times New Roman" w:hAnsi="Times New Roman"/>
          <w:sz w:val="28"/>
          <w:szCs w:val="28"/>
        </w:rPr>
        <w:t xml:space="preserve"> (ВВП, GDP - от английского Gross Domestic Product) - это сумма конечных товаров и услуг, реализованных внутри страны за год с использованием как отечественных, так и иностранных факторов производства всеми предприятиями, расположенными на территории данной стра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ечным товарам и услугам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отребительские товары, т.е. товары, которые служат для удовлетворения личных потребностей людей. Подержанные товары, даже если и продаются в специализированных магазинах, не учитываются при подсчёте ВВП данного года, так как были уже учтены в году выпус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личные потребительские услуги, т.е. такие услуги, которые необходимы людям, удовлетворяют их личные потребности и обеспечивают их жизнедеятельность. При подсчёте ВВП не учитываются товары и услуги, производимые «теневой экономикой», а также товары и услуги, производимые в домашнем хозяйстве для собственных нужд, например, ремонт квартир и автомобилей их владельцами, или продукты с приусадебного хозяй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все вновь построенные здания и сооружения, и вновь изготовленные машины и оборудование, так как они служат средствами и орудиями труда, а жилые дома удовлетворяют личные потребности людей в жиль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избежать повторного счета, в ВВП не включают промежуточные продукты, т.е. продукты? которые идут на дальнейшую переработку в качестве сырья или полуфабрик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также если услуги связаны с перепродажей товаров, их перевозкой и т.д., то они тоже относятся к промежуточному продук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фертные платежи делятся на частные и государственны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ные трансферты - это выплаты и дары, которые делают друг другу частные ли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трансферты - это выплаты субсидий фирмам и домохозяйствам в виде пособий, пенсий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рансферты не учитываются в ВВ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сделки - это перераспределение уже имеющихся средств, они не изменяют ВВП и не учитываются при его подсчёте. Но выплата процентов по ценным бумагам, в отличие от их продажи, входит в ВВП в качестве платы за капита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аловой национальный доход</w:t>
      </w:r>
      <w:r>
        <w:rPr>
          <w:rFonts w:cs="Times New Roman" w:ascii="Times New Roman" w:hAnsi="Times New Roman"/>
          <w:sz w:val="28"/>
          <w:szCs w:val="28"/>
        </w:rPr>
        <w:t xml:space="preserve"> (ВНД) или </w:t>
      </w:r>
      <w:r>
        <w:rPr>
          <w:rFonts w:cs="Times New Roman" w:ascii="Times New Roman" w:hAnsi="Times New Roman"/>
          <w:i/>
          <w:iCs/>
          <w:sz w:val="28"/>
          <w:szCs w:val="28"/>
        </w:rPr>
        <w:t>валовой национальный продукт</w:t>
      </w:r>
      <w:r>
        <w:rPr>
          <w:rFonts w:cs="Times New Roman" w:ascii="Times New Roman" w:hAnsi="Times New Roman"/>
          <w:sz w:val="28"/>
          <w:szCs w:val="28"/>
        </w:rPr>
        <w:t xml:space="preserve"> (ВНП) - это сумма конечных товаров и услуг, реализованных внутри страны за год с использованием факторов производства дан-ной страны предприятиями, расположенными как в самой стране, так и за её предел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ие ВВП от ВНП - чистый факторный доход из-за границы (ЧФД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ФД = Доход от использования национальных факторов в других странах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 от использования иностранных факторов на территории данной стра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П = ВВП + ЧФ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рытой экономике ВНП = ВВ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подсчёта ВВ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</w:t>
        <w:tab/>
        <w:t>Метод суммирования потока затр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(от английского consumption spending) - личные потребительские затра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 (от английского government spending) - государственные закупки. Они включают в себя государственные инвестиции и государственное потребл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(от английского investment spending) - затраты фирм на товары, поддерживающие и увеличивающие запас капитал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НС к инвестиционным расходам относятся только частные инвестиции, государственные инвестиции включают в государственные закупки товаров и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ые инвестиции = чистые инвестиции + амортиз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gross = Inet + А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 - восстановительные инвестиции, идущие на возмещение износа основного капит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Igr &gt; A, Inet &gt; 0, то это говорит о положительных темпах экономического роста в стра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аловые инвестиции равны амортизации (Igr = A), значит Inet = 0 - в стране нет экономического роста («нулевой» экономический рост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Igr &lt; A, Inet &lt; 0, то экономика в кризис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п (от английского netexport) - чистый экспорт - это экспорт минус импор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n = Ex - I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ВП по расходам = С + G + Igr + Xn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.</w:t>
        <w:tab/>
        <w:t>Метод суммирования потока до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заработная плата рабочих и жалование служащих частных фирм, включая различные виды вознаграждения и доплат (отпускные, премии и т.д.), выплаченная наемным работника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ента или арендная плата в качестве дохода от фактора производства «земл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оценты как доход от фактора «капитал» - прибыль как доход от фактора «предпринимательские способнос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свенные налоги на бизнес - это налоги, которые включаются в цену продаваемой проду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амортизационные отчисления - часть денежного дохода всех фирм, которая предназначена для того, чтобы возместить износ зданий и сооружений, машин и оборудова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П по доходам = зарплата + арендная плата + проценты +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доходы собственников + прибыль корпораций +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освенные налоги + амортизац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</w:t>
        <w:tab/>
        <w:t>Метод суммирования добавленных стоим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методе расчёта ВВП можно определить долю отраслей и фирм в ВВ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ая стоимость - это часть стоимости товара в процессе создания продукта, прибавленная на одной из стадий производства, это внутренние расходы и прибыль пред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макроэкономическим показателям, кроме ВВП и ВНП, относятся: чистый внутренний продукт (ЧВП) и чистый национальный продукт (ЧНП). Они отражают производственный потенциал экономики, так как включают только чистые инвестиции и не включают амортиз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ВП = ВВП - А; ЧНП = ВНП - 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 (от английского National Income) - национальный Доход - сумма доходов от факторов производства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Д = заработная плата + арендная плата (рента) + процент +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+ доходы собственников (чьи доходы не подразделяютс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плату и прибыль) + прибыль корпораци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 = ВВП - амортизационные отчисления -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а косвенных налог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Доход - ЛД (Personal Income - PI) - это весь доход, получаемый собственниками ресурсов до уплаты налог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емый личный доход - РЛД (disposable personal income - DPI) - это доход, который остается после уплаты налог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ЛД = ЛД - нало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емый личный доход идёт на личное потребление (С) и сбережение (S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3.</w:t>
        <w:tab/>
        <w:t>Номинальные и реальные показате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оминальный ВВП</w:t>
      </w:r>
      <w:r>
        <w:rPr>
          <w:rFonts w:cs="Times New Roman" w:ascii="Times New Roman" w:hAnsi="Times New Roman"/>
          <w:sz w:val="28"/>
          <w:szCs w:val="28"/>
        </w:rPr>
        <w:t xml:space="preserve"> - валовой внутренний продукт, исчисленный в текущих ценах того года, когда он был произвед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азмер номинального ВВП статистики исчисляют следующим образом: они выражают стоимость конечных товаров и услуг в рыночных ценах и суммируют её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9060" cy="426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объём выпуска отдельных видов товаров или услуг в течение год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- цены на соответствующие товары и услуги в данном году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альный ВВП</w:t>
      </w:r>
      <w:r>
        <w:rPr>
          <w:rFonts w:cs="Times New Roman" w:ascii="Times New Roman" w:hAnsi="Times New Roman"/>
          <w:sz w:val="28"/>
          <w:szCs w:val="28"/>
        </w:rPr>
        <w:t xml:space="preserve"> - валовой внутренний продукт, исчисленный в неизменных ценах, т.е. в ценах, которые сложились в каком-либо году, принятом за базовый год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3555" cy="326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цены каждого вида товаров в базовом году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аждого вида товаров в текущем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дексы цен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7610" cy="464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щий уровень цен</w:t>
      </w:r>
      <w:r>
        <w:rPr>
          <w:rFonts w:cs="Times New Roman" w:ascii="Times New Roman" w:hAnsi="Times New Roman"/>
          <w:sz w:val="28"/>
          <w:szCs w:val="28"/>
        </w:rPr>
        <w:t xml:space="preserve"> - это агрегированный показатель, рассчитывается как индекс цен. Чаще в макроэкономике используется индекс потребительских цен (ИПЦ), индекс цен производителей (ИЦП) и дефлятор ВВ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декс потребительских цен:</w:t>
      </w:r>
      <w:r>
        <w:rPr>
          <w:rFonts w:cs="Times New Roman" w:ascii="Times New Roman" w:hAnsi="Times New Roman"/>
          <w:sz w:val="28"/>
          <w:szCs w:val="28"/>
        </w:rPr>
        <w:t xml:space="preserve"> расчёт ИПЦ основан на стоимости рыночной потребительской корзины. В неё входит набор товаров и услуг, покупаемых типичной городской семьей в течение года (в развитых странах 300-400 видов продукц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декс цен производителей:</w:t>
      </w:r>
      <w:r>
        <w:rPr>
          <w:rFonts w:cs="Times New Roman" w:ascii="Times New Roman" w:hAnsi="Times New Roman"/>
          <w:sz w:val="28"/>
          <w:szCs w:val="28"/>
        </w:rPr>
        <w:t xml:space="preserve"> расчёт ИЦП основан на стоимости набора товаров производственного назначения (в США, например, 3200 наименова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декс Ласпейреса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- индекс цен с весами определённого года, принятого базовым. ИПЦ и ИЦП рассчитывают как индекс Ласпейреса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936750" cy="433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декс Пааше (I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 индекс цен с весами текущего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флятор ВВП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на основе набора товаров и услуг, произведенных в экономике в течение года. Статистически это индекс Пааше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760855" cy="433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492625" cy="379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мп инфляции (π)</w:t>
      </w:r>
      <w:r>
        <w:rPr>
          <w:rFonts w:cs="Times New Roman" w:ascii="Times New Roman" w:hAnsi="Times New Roman"/>
          <w:sz w:val="28"/>
          <w:szCs w:val="28"/>
        </w:rPr>
        <w:t xml:space="preserve"> – отношение разницы уровня цен или дефлятора ВВП текущего и предыдущего года к уровню цен предыдущего года, выраженный в процентах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465830" cy="418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t – текущий год, а (t–1) – предыдущи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чета темпа роста общего уровня цен (уровня инфляции) использу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индекс Фишера</w:t>
      </w:r>
      <w:r>
        <w:rPr>
          <w:rFonts w:cs="Times New Roman" w:ascii="Times New Roman" w:hAnsi="Times New Roman"/>
          <w:sz w:val="28"/>
          <w:szCs w:val="28"/>
        </w:rPr>
        <w:t xml:space="preserve"> – среднее геометрическое индекса Ласпейреса и индекса Пааше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189355" cy="2660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флирование</w:t>
      </w:r>
      <w:r>
        <w:rPr>
          <w:rFonts w:cs="Times New Roman" w:ascii="Times New Roman" w:hAnsi="Times New Roman"/>
          <w:sz w:val="28"/>
          <w:szCs w:val="28"/>
        </w:rPr>
        <w:t xml:space="preserve"> – уменьшение уровня цен текущего года до уровня цен базового года) – применяется, если реальный ВВП меньше номинальног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флирование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уровня цен текущего года до уровня цен базового года – применяется, если реальный ВВП больше номинальн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4.</w:t>
        <w:tab/>
        <w:t>Показатели уровня жизни населения. Паритет покупательной способ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ВВП на душу населения определяет уровень экономического развития страны и уровень жизни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аритет покупательной способности (ППС)</w:t>
      </w:r>
      <w:r>
        <w:rPr>
          <w:rFonts w:cs="Times New Roman" w:ascii="Times New Roman" w:hAnsi="Times New Roman"/>
          <w:sz w:val="28"/>
          <w:szCs w:val="28"/>
        </w:rPr>
        <w:t xml:space="preserve"> - отношение между двумя или несколькими денежными единицами, валютами разных стран, устанавливаемое по их покупательной способности применительно к определенному набору товаров и услу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итет покупательной способности может быть частным, устанавливаемым по определенной группе товаров, и общим, устанавливаемым по всему общественному продукту. Например, если один и тот же набор потребительских товаров, скажем, потребительская корзина, стоит 100 тыс. российских руб. и 50 долл. США, то паритет покупательной способности составляет 2000 руб. на 1 долл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1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2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3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4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5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6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7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8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Arial" w:hAnsi="Arial" w:cs="Arial"/>
      <w:sz w:val="28"/>
      <w:szCs w:val="28"/>
      <w:shd w:fill="FFFFFF" w:val="clear"/>
    </w:rPr>
  </w:style>
  <w:style w:type="character" w:styleId="3">
    <w:name w:val="Заголовок №3_"/>
    <w:qFormat/>
    <w:rPr>
      <w:rFonts w:ascii="Arial" w:hAnsi="Arial" w:cs="Arial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Arial" w:hAnsi="Arial" w:cs="Arial"/>
      <w:i/>
      <w:iCs/>
      <w:shd w:fill="FFFFFF" w:val="clear"/>
    </w:rPr>
  </w:style>
  <w:style w:type="character" w:styleId="Style15">
    <w:name w:val="Другое_"/>
    <w:qFormat/>
    <w:rPr>
      <w:rFonts w:ascii="Arial" w:hAnsi="Arial" w:cs="Arial"/>
      <w:sz w:val="28"/>
      <w:szCs w:val="28"/>
      <w:shd w:fill="FFFFFF" w:val="clear"/>
    </w:rPr>
  </w:style>
  <w:style w:type="character" w:styleId="Style16">
    <w:name w:val="Подпись к таблице_"/>
    <w:qFormat/>
    <w:rPr>
      <w:rFonts w:ascii="Arial" w:hAnsi="Arial" w:cs="Arial"/>
      <w:sz w:val="28"/>
      <w:szCs w:val="28"/>
      <w:shd w:fill="FFFFFF" w:val="clear"/>
    </w:rPr>
  </w:style>
  <w:style w:type="character" w:styleId="Style17">
    <w:name w:val="Основной текст Знак"/>
    <w:qFormat/>
    <w:rPr>
      <w:rFonts w:ascii="Microsoft Sans Serif" w:hAnsi="Microsoft Sans Serif" w:eastAsia="Times New Roman" w:cs="Microsoft Sans Serif"/>
      <w:color w:val="00000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firstLine="400"/>
    </w:pPr>
    <w:rPr>
      <w:rFonts w:ascii="Arial" w:hAnsi="Arial" w:eastAsia="Calibri" w:cs="Arial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before="0" w:after="180"/>
      <w:jc w:val="center"/>
      <w:outlineLvl w:val="2"/>
    </w:pPr>
    <w:rPr>
      <w:rFonts w:ascii="Arial" w:hAnsi="Arial" w:eastAsia="Calibri" w:cs="Arial"/>
      <w:b/>
      <w:bCs/>
      <w:color w:val="000000"/>
      <w:sz w:val="28"/>
      <w:szCs w:val="28"/>
      <w:lang w:val="uk-UA"/>
    </w:rPr>
  </w:style>
  <w:style w:type="paragraph" w:styleId="21">
    <w:name w:val="Основной текст (2)"/>
    <w:basedOn w:val="Normal"/>
    <w:qFormat/>
    <w:pPr>
      <w:shd w:fill="FFFFFF" w:val="clear"/>
      <w:ind w:firstLine="740"/>
    </w:pPr>
    <w:rPr>
      <w:rFonts w:ascii="Arial" w:hAnsi="Arial" w:eastAsia="Calibri" w:cs="Arial"/>
      <w:i/>
      <w:iCs/>
      <w:color w:val="000000"/>
      <w:sz w:val="22"/>
      <w:szCs w:val="22"/>
      <w:lang w:val="uk-UA"/>
    </w:rPr>
  </w:style>
  <w:style w:type="paragraph" w:styleId="Style18">
    <w:name w:val="Другое"/>
    <w:basedOn w:val="Normal"/>
    <w:qFormat/>
    <w:pPr>
      <w:shd w:fill="FFFFFF" w:val="clear"/>
      <w:ind w:firstLine="400"/>
    </w:pPr>
    <w:rPr>
      <w:rFonts w:ascii="Arial" w:hAnsi="Arial" w:eastAsia="Calibri" w:cs="Arial"/>
      <w:color w:val="000000"/>
      <w:sz w:val="28"/>
      <w:szCs w:val="28"/>
      <w:lang w:val="uk-UA"/>
    </w:rPr>
  </w:style>
  <w:style w:type="paragraph" w:styleId="Style19">
    <w:name w:val="Подпись к таблице"/>
    <w:basedOn w:val="Normal"/>
    <w:qFormat/>
    <w:pPr>
      <w:shd w:fill="FFFFFF" w:val="clear"/>
    </w:pPr>
    <w:rPr>
      <w:rFonts w:ascii="Arial" w:hAnsi="Arial" w:eastAsia="Calibri" w:cs="Arial"/>
      <w:color w:val="00000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07:00Z</dcterms:created>
  <dc:creator>Valentina</dc:creator>
  <dc:description/>
  <cp:keywords/>
  <dc:language>en-US</dc:language>
  <cp:lastModifiedBy>Valentina</cp:lastModifiedBy>
  <dcterms:modified xsi:type="dcterms:W3CDTF">2021-09-13T15:17:00Z</dcterms:modified>
  <cp:revision>15</cp:revision>
  <dc:subject/>
  <dc:title/>
</cp:coreProperties>
</file>