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онтрольные вопросы для самоподгот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bookmarkStart w:id="0" w:name="_Hlk82970114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. Предмет макроэкономики. Основные макроэкономические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. Основные макроэкономические школы и на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. Макроэкономическая политика как основа регулирования экономических проце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. Кругооборот благ и ресурсов, доходов и расходов в эконом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5. Социально-экономическая сущность национального богат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6. Агрегирование. Макроэкономически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7. Система национальных сч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8. Совокупный спрос и его факторы (модель «AD–AS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9. Совокупное предложение и его факторы (модель «AD–AS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0. Макроэкономическое равновесие в модели «AD–AS». Изменения в равнове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1. Модель равновесия «доходы–расх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2. Потребление как совокупность денежных расходов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Функция потреб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3. Сбережения как часть дохода, которая не потребляется. Фун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сбере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4. Взаимосвязь предельной склонности к потреблению и сбере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5. Сущность инвестиций. Виды инвест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6. Классический и кейнсианский анализ инвестиций. Инвестиционный мультиплика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7. Равновесие между инвестициями и сбережениями как важней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условие макроэкономического равновесия. Модель «S–I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8. Модель совокупных расходов и доходов («Кейнсианский крест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9. Деньги и денежное обращение. Спрос и предложение на денежном ры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0. Рынок ценных бума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1. Понятие и основные категории рынка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2. Безработица и ее формы. Измерение безработ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3. Естественный уровень безработицы и закон Оук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4. Социально-экономические последствия безработ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5. Государственное регулирование рынка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6. Инфляция: понятие, причины и изм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7. Типы инфляции и ее социально-экономические послед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8. Зависимость между уровнем инфляции и безработицей. Кривая Филлип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29. Экономический рост: понятие и показ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0. Факторы и типы экономического ро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1. Основные модели экономического р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2. Понятие экономического цикла и его фа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3. Виды экономических кризисов. Стабилизационные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4. Финансовая система государства и ее особ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5. Понятие и виды бюджетно-налоговой поли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6. Налоги: сущность, функции и виды. Принципы налогооб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7. Налоговая система. Проблемы совершенствования налоговой системы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8. Бюджетная система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39. Дискреционная бюджетно-налоговая поли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0. Автоматическая фискальная поли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1. Источники финансирования бюджетного дефиц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3. Внебюджетные институты: проблемы организации и функцион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4. Государственный долг и способы его пога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5. Кредитная система современного общества. Операции банков и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лияние на денежное предложение. Денежный мультиплика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6. Кредитно-денежная политика и ее основные инстр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7. Механизм действия кредитно-денежной политики на эконом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Кейнсианский и неоклассический подх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8. Структура банковской системы России. Роль Центрального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Предложение кредитных денег коммерческими банками. Банковские резервы и их виды. Банковский (депозитный) мультиплика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9. Экономическая организация государства и его экономическ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функции: распределение, перераспределение, стаби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50. Государственное регулирование рыночной эконом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51. Макроэкономическое равновесие на рынках благ, денег и капитала: модель «AD–AS»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  <w:bookmarkStart w:id="1" w:name="_Hlk82970114"/>
      <w:bookmarkStart w:id="2" w:name="_Hlk82970114"/>
      <w:bookmarkEnd w:id="2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32:00Z</dcterms:created>
  <dc:creator>valentina nabokova</dc:creator>
  <dc:description/>
  <cp:keywords/>
  <dc:language>en-US</dc:language>
  <cp:lastModifiedBy>valentina nabokova</cp:lastModifiedBy>
  <dcterms:modified xsi:type="dcterms:W3CDTF">2022-09-20T12:33:00Z</dcterms:modified>
  <cp:revision>1</cp:revision>
  <dc:subject/>
  <dc:title/>
</cp:coreProperties>
</file>