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b/>
          <w:bCs/>
          <w:color w:val="000000"/>
          <w:lang w:val="ru-RU" w:eastAsia="ru-RU"/>
        </w:rPr>
        <w:t xml:space="preserve">Тема 9. ЭКОНОМИЧЕСКИЙ РОСТ. </w:t>
      </w:r>
    </w:p>
    <w:p>
      <w:pPr>
        <w:pStyle w:val="TextBody"/>
        <w:ind w:firstLine="709"/>
        <w:jc w:val="both"/>
        <w:rPr>
          <w:rStyle w:val="2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lang w:val="ru-RU" w:eastAsia="ru-RU"/>
        </w:rPr>
        <w:t xml:space="preserve">9.1. Понятие и факторы экономического роста. </w:t>
      </w:r>
    </w:p>
    <w:p>
      <w:pPr>
        <w:pStyle w:val="TextBody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lang w:val="ru-RU" w:eastAsia="ru-RU"/>
        </w:rPr>
        <w:t xml:space="preserve">9.2. Модели и теории экономического роста. </w:t>
      </w:r>
    </w:p>
    <w:p>
      <w:pPr>
        <w:pStyle w:val="TextBody"/>
        <w:shd w:fill="auto" w:val="clear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  <w:color w:val="000000"/>
          <w:lang w:val="ru-RU" w:eastAsia="ru-RU"/>
        </w:rPr>
      </w:pPr>
      <w:r>
        <w:rPr/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Экономический рост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– долговременное увеличение объёма реального ВВП как в абсолютных показателях, так и в расчёте в среднем на каждого жителя стран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Ещё более чёткую картину тенденции экономического роста да</w:t>
        <w:softHyphen/>
        <w:t>ёт показатель потенциального (естественного) ВВП - тот уровень ВВП, который достигнут при полной занятости и оптимальной загрузке ресурсов, и прежде всего оборудования.</w:t>
      </w:r>
    </w:p>
    <w:p>
      <w:pPr>
        <w:pStyle w:val="Style17"/>
        <w:shd w:fill="auto" w:val="clear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8785" cy="1395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auto" w:val="clear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исунок 9.1 – График реального ВВП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тот показатель не подвержен циклическим колебаниям, пока</w:t>
        <w:softHyphen/>
        <w:t>зывает, как растут производственные возможности экономики, какое количество конечных товаров и услуг могла дать экономика в про</w:t>
        <w:softHyphen/>
        <w:t>шлом, и какое количество она способна дать в настоящее врем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Графические изображения экономического роста - на рис. 9.1,</w:t>
      </w:r>
      <w:r>
        <w:rPr>
          <w:rFonts w:cs="Times New Roman" w:ascii="Times New Roman" w:hAnsi="Times New Roman"/>
          <w:lang w:val="ru-RU"/>
        </w:rPr>
        <w:t xml:space="preserve"> 9.2,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9.3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двиг кривой производственных возможностей (КПВ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и переходе экономики на новый уровень (на КПВ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2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) возможен рост количества инвестиционных и потребительских товаров без аль</w:t>
        <w:softHyphen/>
        <w:t>тернативных издерж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10430" cy="17449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auto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исунок 9.2 – Сдвиг кривой производственных возможност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5235" cy="1911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auto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Рисунок 9.3 – Модель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de-DE"/>
        </w:rPr>
        <w:t xml:space="preserve">AD-AS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Долгосрочном перио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ля количественной оценки экономического роста рассчитывают три показател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коэффициент экономического роста, равный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de-DE"/>
        </w:rPr>
        <w:t>Yt</w:t>
      </w:r>
      <w:r>
        <w:rPr>
          <w:rStyle w:val="1"/>
          <w:rFonts w:cs="Times New Roman" w:ascii="Times New Roman" w:hAnsi="Times New Roman"/>
          <w:color w:val="000000"/>
          <w:lang w:val="ru-RU" w:eastAsia="de-DE"/>
        </w:rPr>
        <w:t>/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de-DE"/>
        </w:rPr>
        <w:t>Y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de-DE"/>
        </w:rPr>
        <w:t>0</w:t>
      </w:r>
      <w:r>
        <w:rPr>
          <w:rStyle w:val="1"/>
          <w:rFonts w:cs="Times New Roman" w:ascii="Times New Roman" w:hAnsi="Times New Roman"/>
          <w:color w:val="000000"/>
          <w:lang w:val="ru-RU" w:eastAsia="de-DE"/>
        </w:rPr>
        <w:t>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5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темп роста ВВП, равный </w:t>
      </w:r>
      <w:r>
        <w:rPr>
          <w:rStyle w:val="1"/>
          <w:rFonts w:cs="Times New Roman" w:ascii="Times New Roman" w:hAnsi="Times New Roman"/>
          <w:color w:val="000000"/>
          <w:lang w:val="ru-RU" w:eastAsia="de-DE"/>
        </w:rPr>
        <w:t>(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de-DE"/>
        </w:rPr>
        <w:t>Y</w:t>
      </w:r>
      <w:r>
        <w:rPr>
          <w:rStyle w:val="1"/>
          <w:rFonts w:cs="Times New Roman" w:ascii="Times New Roman" w:hAnsi="Times New Roman"/>
          <w:i/>
          <w:iCs/>
          <w:color w:val="000000"/>
          <w:vertAlign w:val="subscript"/>
          <w:lang w:val="ru-RU" w:eastAsia="de-DE"/>
        </w:rPr>
        <w:t>t</w:t>
      </w:r>
      <w:r>
        <w:rPr>
          <w:rStyle w:val="1"/>
          <w:rFonts w:cs="Times New Roman" w:ascii="Times New Roman" w:hAnsi="Times New Roman"/>
          <w:color w:val="000000"/>
          <w:lang w:val="ru-RU" w:eastAsia="de-DE"/>
        </w:rPr>
        <w:t>/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de-DE"/>
        </w:rPr>
        <w:t>Y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de-DE"/>
        </w:rPr>
        <w:t>o</w:t>
      </w:r>
      <w:r>
        <w:rPr>
          <w:rStyle w:val="1"/>
          <w:rFonts w:cs="Times New Roman" w:ascii="Times New Roman" w:hAnsi="Times New Roman"/>
          <w:color w:val="000000"/>
          <w:lang w:val="ru-RU" w:eastAsia="de-DE"/>
        </w:rPr>
        <w:t>) х100%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5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темп прироста ВВП, равный ([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de-DE"/>
        </w:rPr>
        <w:t>Y</w:t>
      </w:r>
      <w:r>
        <w:rPr>
          <w:rStyle w:val="1"/>
          <w:rFonts w:cs="Times New Roman" w:ascii="Times New Roman" w:hAnsi="Times New Roman"/>
          <w:i/>
          <w:iCs/>
          <w:color w:val="000000"/>
          <w:vertAlign w:val="subscript"/>
          <w:lang w:val="ru-RU" w:eastAsia="de-DE"/>
        </w:rPr>
        <w:t>t</w:t>
      </w:r>
      <w:r>
        <w:rPr>
          <w:rStyle w:val="1"/>
          <w:rFonts w:cs="Times New Roman" w:ascii="Times New Roman" w:hAnsi="Times New Roman"/>
          <w:color w:val="000000"/>
          <w:lang w:val="ru-RU" w:eastAsia="de-DE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-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de-DE"/>
        </w:rPr>
        <w:t>Y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de-DE"/>
        </w:rPr>
        <w:t>o</w:t>
      </w:r>
      <w:r>
        <w:rPr>
          <w:rStyle w:val="1"/>
          <w:rFonts w:cs="Times New Roman" w:ascii="Times New Roman" w:hAnsi="Times New Roman"/>
          <w:color w:val="000000"/>
          <w:lang w:val="ru-RU" w:eastAsia="de-DE"/>
        </w:rPr>
        <w:t>]/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de-DE"/>
        </w:rPr>
        <w:t>Y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de-DE"/>
        </w:rPr>
        <w:t>o</w:t>
      </w:r>
      <w:r>
        <w:rPr>
          <w:rStyle w:val="1"/>
          <w:rFonts w:cs="Times New Roman" w:ascii="Times New Roman" w:hAnsi="Times New Roman"/>
          <w:color w:val="000000"/>
          <w:lang w:val="ru-RU" w:eastAsia="de-DE"/>
        </w:rPr>
        <w:t>) х 100%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реднегодовой темп прироста ВВП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– это среднее геометрическое темпов прироста за данное число лет (отражает скорость эконо</w:t>
        <w:softHyphen/>
        <w:t>мического роста):</w:t>
      </w:r>
    </w:p>
    <w:p>
      <w:pPr>
        <w:pStyle w:val="TextBody"/>
        <w:shd w:fill="auto" w:val="clear"/>
        <w:ind w:firstLine="709"/>
        <w:jc w:val="both"/>
        <w:rPr/>
      </w:pPr>
      <w:r>
        <w:rPr/>
        <w:drawing>
          <wp:inline distT="0" distB="0" distL="0" distR="0">
            <wp:extent cx="1469390" cy="2736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Соответственно, если нам известна величина ВВП в исходном году и среднегодовой темп её прироста, то за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de-DE"/>
        </w:rPr>
        <w:t>t</w:t>
      </w:r>
      <w:r>
        <w:rPr>
          <w:rStyle w:val="1"/>
          <w:rFonts w:cs="Times New Roman" w:ascii="Times New Roman" w:hAnsi="Times New Roman"/>
          <w:color w:val="000000"/>
          <w:lang w:val="ru-RU" w:eastAsia="de-DE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лет данная величина достигнет уровня, который рассчитывается по формуле:</w:t>
      </w:r>
    </w:p>
    <w:p>
      <w:pPr>
        <w:pStyle w:val="TextBody"/>
        <w:shd w:fill="auto" w:val="clear"/>
        <w:ind w:firstLine="709"/>
        <w:jc w:val="both"/>
        <w:rPr/>
      </w:pPr>
      <w:r>
        <w:rPr/>
        <w:drawing>
          <wp:inline distT="0" distB="0" distL="0" distR="0">
            <wp:extent cx="1553845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Эффект быстрого старт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– явление, когда при одинаковом вложении капитала в две по-разному экономические развитые страны приносит разные результаты: более бедная страна показывает более быстрый рост и со временем догнать по уровню экономического раз</w:t>
        <w:softHyphen/>
        <w:t>вития более богатую страну.</w:t>
      </w:r>
    </w:p>
    <w:p>
      <w:pPr>
        <w:pStyle w:val="TextBody"/>
        <w:shd w:fill="auto" w:val="clear"/>
        <w:tabs>
          <w:tab w:val="clear" w:pos="708"/>
          <w:tab w:val="left" w:pos="651" w:leader="none"/>
        </w:tabs>
        <w:ind w:left="709" w:hanging="0"/>
        <w:jc w:val="both"/>
        <w:rPr>
          <w:rStyle w:val="1"/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 w:eastAsia="ru-RU"/>
        </w:rPr>
      </w:r>
    </w:p>
    <w:p>
      <w:pPr>
        <w:pStyle w:val="TextBody"/>
        <w:shd w:fill="auto" w:val="clear"/>
        <w:tabs>
          <w:tab w:val="clear" w:pos="708"/>
          <w:tab w:val="left" w:pos="651" w:leader="none"/>
        </w:tabs>
        <w:ind w:left="709" w:hanging="0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color w:val="000000"/>
          <w:lang w:val="ru-RU" w:eastAsia="ru-RU"/>
        </w:rPr>
        <w:t>Типы и факторы экономического роста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Типы экономического роста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2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Экстенсивный тип экономического рост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увеличение вы</w:t>
        <w:softHyphen/>
        <w:t>пуска продукции за счёт привлечения дополнительных факторов про</w:t>
        <w:softHyphen/>
        <w:t>изводства, т.е. увеличения количества используемых ресурс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3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Интенсивный тип экономического рост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увеличение вы</w:t>
        <w:softHyphen/>
        <w:t>пуска продукции за счёт качественного улучшения факторов произ</w:t>
        <w:softHyphen/>
        <w:t>водства и выпускаемой продукции. Это происходит за счёт совершен</w:t>
        <w:softHyphen/>
        <w:t>ствования техники и технологии (НТП), повышения квалификации ра</w:t>
        <w:softHyphen/>
        <w:t>бочей силы, более эффективного распределения имеющихся ограни</w:t>
        <w:softHyphen/>
        <w:t>ченных ресурсов, экономии от масштабов производ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3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мешанный тип экономического рост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увеличение произ</w:t>
        <w:softHyphen/>
        <w:t>водственных мощностей в результате увеличения количества исполь</w:t>
        <w:softHyphen/>
        <w:t>зуемых факторов производства и совершенствования техники и тех</w:t>
        <w:softHyphen/>
        <w:t>нологи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Факторы экономического роста делятся на факторы спроса, фак</w:t>
        <w:softHyphen/>
        <w:t>торы предложения и факторы распределения факторов производств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3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Факторами спроса являются компоненты совокупного спроса и уровень цен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3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Факторами предложения являются факторы производства, кроме Фактора производства земля, поскольку этот ресурс не являет</w:t>
        <w:softHyphen/>
        <w:t>ся определяющими для характеристики современного экономического роста. Пример - Япония, страны Юго-Восточной Аз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17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Фактор распределения ресурсов - это эффективность их рас</w:t>
        <w:softHyphen/>
        <w:t>пределени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ривая производственных возможностей показывает взаимо</w:t>
        <w:softHyphen/>
        <w:t>действие факторов экономического рост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азличают две группы факторов экономического роста по воз</w:t>
        <w:softHyphen/>
        <w:t>действию на эффективность производства: экстенсивные и интен</w:t>
        <w:softHyphen/>
        <w:t>сивны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Экстенсивные факторы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заключаются в вовлечении дополни</w:t>
        <w:softHyphen/>
        <w:t>тельных объёмов факторов производства на прежней технологиче</w:t>
        <w:softHyphen/>
        <w:t>ской основ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Интенсивные факторы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в применении более совершенных факторов производства (качество производства и способы использо</w:t>
        <w:softHyphen/>
        <w:t>вания факторов производства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 способам влияния на экономический рост выделяют прямые и косвенные фактор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Прямые факторы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непосредственно определяют физическую способность к экономическому росту (численность и качество трудовых ресурсов, объём и качественный состав основного капитала, техноло</w:t>
        <w:softHyphen/>
        <w:t>гия и организация производства, количество и качество природных ре</w:t>
        <w:softHyphen/>
        <w:t>сурсов, уровень предпринимательских способностей в обществе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Косвенные факторы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влияют на возможность превращения дан</w:t>
        <w:softHyphen/>
        <w:t>ной способности в действительность (монополизация рынков, цены на производственные ресурсы, налоги, возможность получения кредитов, усиление коррупции).</w:t>
      </w:r>
    </w:p>
    <w:p>
      <w:pPr>
        <w:pStyle w:val="TextBody"/>
        <w:shd w:fill="auto" w:val="clear"/>
        <w:tabs>
          <w:tab w:val="clear" w:pos="708"/>
          <w:tab w:val="left" w:pos="628" w:leader="none"/>
        </w:tabs>
        <w:ind w:left="709" w:hanging="0"/>
        <w:jc w:val="both"/>
        <w:rPr>
          <w:rStyle w:val="1"/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28" w:leader="none"/>
        </w:tabs>
        <w:ind w:left="709" w:hanging="0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color w:val="000000"/>
          <w:lang w:val="ru-RU" w:eastAsia="ru-RU"/>
        </w:rPr>
        <w:t>2. Модели и теории экономического роста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Неоклассические модели экономического роста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ногофакторная модель экономического роста производст</w:t>
        <w:softHyphen/>
        <w:t>венная функция Ч. Кобба - П. Дуглас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позволяет выяснить, за счёт каких источников возможен экономический рост. При этом выделяют</w:t>
        <w:softHyphen/>
        <w:t>ся два важнейших фактора - капитал и трудовые ресурсы. Совершен</w:t>
        <w:softHyphen/>
        <w:t>ствование производственных отношений позволило выделить также такие факторы, как природные ресурсы, совершенствование структу</w:t>
        <w:softHyphen/>
        <w:t>ры производства, рост образования, научные достижения и т.д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Американский экономист Э. Денисон пришел к выводу, что глав</w:t>
        <w:softHyphen/>
        <w:t>ным фактором экономического роста в США с 1929 по 1982 гг. стал научно-технический прогресс. Эта модель, в основе которой - произ</w:t>
        <w:softHyphen/>
        <w:t>водственная функция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Производственная двухфакторная функция Ч. Кобба - П. Дугласа </w:t>
      </w:r>
    </w:p>
    <w:p>
      <w:pPr>
        <w:pStyle w:val="TextBody"/>
        <w:shd w:fill="auto" w:val="clear"/>
        <w:ind w:firstLine="709"/>
        <w:jc w:val="both"/>
        <w:rPr/>
      </w:pPr>
      <w:r>
        <w:rPr/>
        <w:drawing>
          <wp:inline distT="0" distB="0" distL="0" distR="0">
            <wp:extent cx="1265555" cy="2895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где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L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количество труда;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количество капитала;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, </w:t>
      </w:r>
      <w:r>
        <w:rPr>
          <w:rStyle w:val="1"/>
          <w:rFonts w:cs="Times New Roman" w:ascii="Times New Roman" w:hAnsi="Times New Roman"/>
          <w:i/>
          <w:iCs/>
          <w:color w:val="000000"/>
          <w:lang w:val="en-US" w:eastAsia="ru-RU"/>
        </w:rPr>
        <w:t>b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коэффици</w:t>
        <w:softHyphen/>
        <w:t xml:space="preserve">енты эластичности от труда и капитала;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коэффициент, учитываю</w:t>
        <w:softHyphen/>
        <w:t>щий технологи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Если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+ </w:t>
      </w:r>
      <w:r>
        <w:rPr>
          <w:rStyle w:val="1"/>
          <w:rFonts w:cs="Times New Roman" w:ascii="Times New Roman" w:hAnsi="Times New Roman"/>
          <w:i/>
          <w:iCs/>
          <w:color w:val="000000"/>
          <w:lang w:val="en-US" w:eastAsia="ru-RU"/>
        </w:rPr>
        <w:t>b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= 1, то это свидетельствует о постоянной отдаче от факторов производств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оклассическая модель экономического роста Р. Солоу иссле</w:t>
        <w:softHyphen/>
        <w:t>дует роль отдельных факторов роста в создании совокупного продук</w:t>
        <w:softHyphen/>
        <w:t>та и является усовершенствованной моделью производственной фун</w:t>
        <w:softHyphen/>
        <w:t>кции Кобба-Дуглас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В модели Р. Солоу - Т. Сван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доказывается возможность дости</w:t>
        <w:softHyphen/>
        <w:t>жения устойчивого роста при полном использовании труда и капитала при любой норме сбережений и то, что темп прироста национального дохода всегда равен темпу прироста населени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Кейнсианская теория экономического роста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ейнсианская теория экономического роста основывается на кейнсианской модели макроэкономического равновесия</w:t>
      </w:r>
    </w:p>
    <w:p>
      <w:pPr>
        <w:pStyle w:val="TextBody"/>
        <w:shd w:fill="auto" w:val="clear"/>
        <w:ind w:firstLine="709"/>
        <w:jc w:val="both"/>
        <w:rPr/>
      </w:pPr>
      <w:r>
        <w:rPr/>
        <w:drawing>
          <wp:inline distT="0" distB="0" distL="0" distR="0">
            <wp:extent cx="2054860" cy="174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 связывает экономический рост с превышением совокупных расходов покупателей над стоимостью произведённых в стране товаров и услуг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Модели, направленные на взаимосвязь «инвестиции - совокупный доход»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этих моделях доказывается, что увеличение совокупного до</w:t>
        <w:softHyphen/>
        <w:t>хода и выпуска продукции зависят от роста уровня инвестиций. В свя</w:t>
        <w:softHyphen/>
        <w:t>зи с этим вводится понятие мультипликатор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/>
        <w:drawing>
          <wp:inline distT="0" distB="0" distL="0" distR="0">
            <wp:extent cx="1670050" cy="1600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 мультипликатор инвестиций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моделях показывается с помощью понятия акселератора влияние дохода на уровень инвестиций: при изменении величины до</w:t>
        <w:softHyphen/>
        <w:t>хода происходит изменение уровня инвестиций значительно в боль</w:t>
        <w:softHyphen/>
        <w:t>шей степени, чем вызвавшее его изменение доход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Акселератор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показатель изменения требуемого объёма инве</w:t>
        <w:softHyphen/>
        <w:t>стиций при изменении потребительского спроса на продукцию:</w:t>
      </w:r>
    </w:p>
    <w:p>
      <w:pPr>
        <w:pStyle w:val="TextBody"/>
        <w:shd w:fill="auto" w:val="clear"/>
        <w:ind w:firstLine="709"/>
        <w:jc w:val="both"/>
        <w:rPr/>
      </w:pPr>
      <w:r>
        <w:rPr/>
        <w:drawing>
          <wp:inline distT="0" distB="0" distL="0" distR="0">
            <wp:extent cx="661670" cy="3575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конечном счёте эффект мультипликатора и акселератора при</w:t>
        <w:softHyphen/>
        <w:t>водит к тому, что рост спроса обеспечивает дополнительные инвести</w:t>
        <w:softHyphen/>
        <w:t>ции и экономический рост в значительном большем объёме, чем объ</w:t>
        <w:softHyphen/>
        <w:t>ём спрос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Монетаристская теория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Государственное регулирование количества денег в обращении должно осуществляться на основе монетарного правила: годовые темпы прироста количества денег в обращении должны соответство</w:t>
        <w:softHyphen/>
        <w:t>вать долговременной тенденции изменения величин реального ВВП или ВНД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облюдение монетарного правила, когда постепенно в соответ</w:t>
        <w:softHyphen/>
        <w:t>ствии с долговременными темпами экономического роста расширяет</w:t>
        <w:softHyphen/>
        <w:t>ся денежное предложение, повышает спрос на все виды экономиче</w:t>
        <w:softHyphen/>
        <w:t>ских ресурсов. В результате реальный объём производства в стране будет увеличиваться, пока есть ресурсы, не задействованные в эко</w:t>
        <w:softHyphen/>
        <w:t>номический оборот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одель Р. ХарроДа - Е. Домар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динамическая модель равно</w:t>
        <w:softHyphen/>
        <w:t>весия в условиях полной занятост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огласно этой модели для поддержания полной занятости сово</w:t>
        <w:softHyphen/>
        <w:t>купный спрос должен увеличиваться пропорционально экономическо</w:t>
        <w:softHyphen/>
        <w:t>му росту. В этой модели, таким образом, подчёркивается важное зна</w:t>
        <w:softHyphen/>
        <w:t>чение совокупного спроса как для экономического роста, так и, соот</w:t>
        <w:softHyphen/>
        <w:t>ветственно, для достижения полной занятости.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651" w:leader="none"/>
        </w:tabs>
        <w:spacing w:before="0" w:after="0"/>
        <w:ind w:left="709" w:hanging="0"/>
        <w:jc w:val="both"/>
        <w:outlineLvl w:val="9"/>
        <w:rPr>
          <w:rFonts w:ascii="Times New Roman" w:hAnsi="Times New Roman" w:cs="Times New Roman"/>
          <w:lang w:val="ru-RU"/>
        </w:rPr>
      </w:pPr>
      <w:bookmarkStart w:id="0" w:name="bookmark45"/>
      <w:bookmarkStart w:id="1" w:name="bookmark44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>Государственное регулирование экономического роста</w:t>
      </w:r>
      <w:bookmarkEnd w:id="0"/>
      <w:bookmarkEnd w:id="1"/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2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тимулирование внутренних инвестиций и сбереж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6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тимулирование инвестиций из-за границ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ностранные инвестиции могут быть прямыми и портфельным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ямые иностранные инвестиции вкладываются в производство и управляются нерезидентам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ртфельными иностранными инвестициями управляют рези</w:t>
        <w:softHyphen/>
        <w:t>денты страны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6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азвитие образовани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звестно, что получение образования имеет положительный внешний эффект для экономики страны и экономического рост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93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тимулирование исследований и разработок - основа эконо</w:t>
        <w:softHyphen/>
        <w:t>мического роста в стране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98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Защита прав собственности и обеспечение политической ста</w:t>
        <w:softHyphen/>
        <w:t>бильност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4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тимулирование свободной торговл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0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онтроль демографии: при подсчёте экономических показате</w:t>
        <w:softHyphen/>
        <w:t>лей на душу населения темпы роста экономики должны быть выше темпов роста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Arial" w:hAnsi="Arial" w:cs="Arial"/>
      <w:sz w:val="28"/>
      <w:szCs w:val="28"/>
      <w:shd w:fill="FFFFFF" w:val="clear"/>
    </w:rPr>
  </w:style>
  <w:style w:type="character" w:styleId="3">
    <w:name w:val="Заголовок №3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Style15">
    <w:name w:val="Подпись к картинке_"/>
    <w:qFormat/>
    <w:rPr>
      <w:rFonts w:ascii="Arial" w:hAnsi="Arial" w:cs="Arial"/>
      <w:i/>
      <w:iCs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hd w:fill="FFFFFF" w:val="clear"/>
    </w:rPr>
  </w:style>
  <w:style w:type="character" w:styleId="Style16">
    <w:name w:val="Основной текст Знак"/>
    <w:qFormat/>
    <w:rPr>
      <w:rFonts w:ascii="Microsoft Sans Serif" w:hAnsi="Microsoft Sans Serif" w:eastAsia="Times New Roman" w:cs="Microsoft Sans Serif"/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firstLine="400"/>
    </w:pPr>
    <w:rPr>
      <w:rFonts w:ascii="Arial" w:hAnsi="Arial" w:eastAsia="Calibri" w:cs="Arial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before="0" w:after="180"/>
      <w:jc w:val="center"/>
      <w:outlineLvl w:val="2"/>
    </w:pPr>
    <w:rPr>
      <w:rFonts w:ascii="Arial" w:hAnsi="Arial" w:eastAsia="Calibri" w:cs="Arial"/>
      <w:b/>
      <w:bCs/>
      <w:color w:val="000000"/>
      <w:sz w:val="28"/>
      <w:szCs w:val="28"/>
      <w:lang w:val="uk-UA"/>
    </w:rPr>
  </w:style>
  <w:style w:type="paragraph" w:styleId="Style17">
    <w:name w:val="Подпись к картинке"/>
    <w:basedOn w:val="Normal"/>
    <w:qFormat/>
    <w:pPr>
      <w:shd w:fill="FFFFFF" w:val="clear"/>
    </w:pPr>
    <w:rPr>
      <w:rFonts w:ascii="Arial" w:hAnsi="Arial" w:eastAsia="Calibri" w:cs="Arial"/>
      <w:i/>
      <w:iCs/>
      <w:color w:val="000000"/>
      <w:sz w:val="22"/>
      <w:szCs w:val="22"/>
      <w:lang w:val="uk-UA"/>
    </w:rPr>
  </w:style>
  <w:style w:type="paragraph" w:styleId="21">
    <w:name w:val="Основной текст (2)"/>
    <w:basedOn w:val="Normal"/>
    <w:qFormat/>
    <w:pPr>
      <w:shd w:fill="FFFFFF" w:val="clear"/>
      <w:ind w:firstLine="740"/>
    </w:pPr>
    <w:rPr>
      <w:rFonts w:ascii="Arial" w:hAnsi="Arial" w:eastAsia="Calibri" w:cs="Arial"/>
      <w:i/>
      <w:iCs/>
      <w:color w:val="000000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48:00Z</dcterms:created>
  <dc:creator>Valentina</dc:creator>
  <dc:description/>
  <cp:keywords/>
  <dc:language>en-US</dc:language>
  <cp:lastModifiedBy>Valentina</cp:lastModifiedBy>
  <dcterms:modified xsi:type="dcterms:W3CDTF">2021-09-13T15:19:00Z</dcterms:modified>
  <cp:revision>7</cp:revision>
  <dc:subject/>
  <dc:title/>
</cp:coreProperties>
</file>